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ександр Ченікало, Андрій Казмірук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ст Стефанишин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ьвів, Україн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СУМІЖНИХ ДИСЦИПЛІН У ПІДГОТОВЦІ ЛИЖНИКІВ ГОНЩИКІВ У ЛІТНІЙ ПЕРІОД</w:t>
      </w:r>
    </w:p>
    <w:p>
      <w:pPr>
        <w:pStyle w:val="HTM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и. Аналіз літературних джерел.</w:t>
      </w:r>
      <w:r>
        <w:rPr>
          <w:rFonts w:cs="Times New Roman" w:ascii="Times New Roman" w:hAnsi="Times New Roman"/>
          <w:sz w:val="28"/>
          <w:szCs w:val="28"/>
        </w:rPr>
        <w:t xml:space="preserve"> Лижні перегони один із най енергійно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них видів спорту, а саме у силовій витривалості,  тому вимагає постійного вдосконалення у тренуваннях для підвищення фізичних кондицій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учасній науково – методичній літературі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[6] </w:t>
      </w:r>
      <w:r>
        <w:rPr>
          <w:rFonts w:cs="Times New Roman" w:ascii="Times New Roman" w:hAnsi="Times New Roman"/>
          <w:sz w:val="28"/>
          <w:szCs w:val="28"/>
        </w:rPr>
        <w:t>є інформація, щодо підготовки лижників гонщиків у літній період підготовки без снігу, які включають в себе пересування на лижоролерах  в підйом, імітація лижних ходів з використанням лижних палиць по пересіченій місцевості, вправи на силовому блоці ( імітація відштовхування палицями), стрибкові вправи тощо. Але усі вони загальновідомі та недостатньо ефективні в сучасних умовах підготовки  спортсменів різної кваліфікації в лижних перегонах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ні дослідження вказують на те, що спортсмени використовують нетрадиційну та досить різноманітну (в плані використання засобів) підготовку в міжсезонні: а саме заняття такими дисциплінами як трейлранніг, гірський біг та скайраннінг. На нашу думку вище перераховані види спорту потрібно впроваджувати у тренувальний процес. Адже їх застосування лижниками-гонщиками у міжсезоння та в літній період буде чинити позитивний ефект на процес підготовки до відповідальних стартів (перенос рухових якостей, імітаційний характер лижних ходів та позитивний психоемоційний впли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дослідженн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, аналіз та застосування схожих за структурою рухів дисциплін (видів спорту) в процесі підготовки лижників гонщиків у підготовчому періоді річного макроциклу.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Ми вважаємо, що всі вищезазначені спортивні дисципліни, спорідненні з лижними перегонами, та імітують навантаження в пересуванні на лиж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 та організація дослідженн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ня наук</w:t>
      </w:r>
      <w:r>
        <w:rPr>
          <w:rFonts w:cs="Times New Roman" w:ascii="Times New Roman" w:hAnsi="Times New Roman"/>
          <w:sz w:val="28"/>
          <w:szCs w:val="28"/>
          <w:lang w:val="ru-RU"/>
        </w:rPr>
        <w:t>ового</w:t>
      </w:r>
      <w:r>
        <w:rPr>
          <w:rFonts w:cs="Times New Roman" w:ascii="Times New Roman" w:hAnsi="Times New Roman"/>
          <w:sz w:val="28"/>
          <w:szCs w:val="28"/>
        </w:rPr>
        <w:t xml:space="preserve"> дослідження ми використовували аналіз та узагальнення науково – методичної літератури. Педагогічне спостереження процесу підготовки у даних видах спо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лад основного матеріалу дослідження</w:t>
      </w:r>
      <w:r>
        <w:rPr>
          <w:rFonts w:cs="Times New Roman" w:ascii="Times New Roman" w:hAnsi="Times New Roman"/>
          <w:sz w:val="28"/>
          <w:szCs w:val="28"/>
        </w:rPr>
        <w:t xml:space="preserve">. Детальний аналіз процесу підготовки спортсменів у річному макроциклі показує широке використання спортсменів різної кваліфікації нестандартних засобів підготов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аме: </w:t>
      </w:r>
      <w:r>
        <w:rPr>
          <w:rFonts w:cs="Times New Roman" w:ascii="Times New Roman" w:hAnsi="Times New Roman"/>
          <w:i/>
          <w:sz w:val="28"/>
          <w:szCs w:val="28"/>
        </w:rPr>
        <w:t>гірський біг</w:t>
      </w:r>
      <w:r>
        <w:rPr>
          <w:rFonts w:cs="Times New Roman" w:ascii="Times New Roman" w:hAnsi="Times New Roman"/>
          <w:sz w:val="28"/>
          <w:szCs w:val="28"/>
        </w:rPr>
        <w:t xml:space="preserve"> (англ 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 xml:space="preserve">mountain running)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дисципліна легкої атлетики основний принцип якої полягає в переміщення бігом по попередньо прокладеній трасі, в гірській місцевості, з метою найшвидшого досягнення фінішу. Довжина траси може коливатись від 10 до 12км тільки в гору для чоловіків та від 8 до 12км для жінок. Також другий вид програми вгору – вниз довжина траси аналогічна та складається з двох кіл. Середній градієнт повинен складати не менше 5% ( або 50м набору висоти на 1 км) і не перевищувати 20% ( або 200м набору на 1 км). Найвища точка на трасі не має перевищувати позначку в 3000м над рівнем моря. Вся траса повинна бути чітко промаркована та розмічена по кіломет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>Трейлраннінг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– ( англ 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  <w:lang w:val="en-US"/>
        </w:rPr>
        <w:t>trail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  <w:lang w:val="en-US"/>
        </w:rPr>
        <w:t>running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) спортивна дисципліна легкої атлетики, яка являє собою біг по природньому рельєфу у вільному темпі або в рамках змагань. Включає в себе елементи кросу та гірського біг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Головна відмінність від кросу та гірського бігу – ландшафт та використання трекінгових палиць</w:t>
      </w:r>
      <w:r>
        <w:rPr>
          <w:rFonts w:cs="Times New Roman" w:ascii="Times New Roman" w:hAnsi="Times New Roman"/>
          <w:iCs/>
          <w:color w:val="FF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истанцію для трейлраннінгу організатори зазвичай обирають  таку, яка пролягає через підйоми (гори), а також пустелі та густі лі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Трейлраннінг включає в себе такі види програми: короткі бігові дисципліни – 5 км,10 км, 20 км, довгі дисципліни 50 км,70 км та  ультра дисципліни 90 км,100 км та більше. Обмеження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перепаду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висот та градієнту треку немає. Також траса може включати в себе сегменти з гравійним та бетонним покриттям, але не перевищувати 20% від загальної довжини траси. Організатор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обов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язаний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промаркувати  та опублікувати трасу до початку змагань, вказати складні та небезпечні елементи трас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 xml:space="preserve">Скайраннінг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(англ. 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  <w:lang w:val="en-US"/>
        </w:rPr>
        <w:t>skyranning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) швидкісне сходження, дисципліна гірського бігу, змагання, які проводяться згідно з правилами Міжнародної федерації скайраннінгу. Згідно з правилами змагання проводяться в горах на висоті не менше 2000м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на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д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рівнем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моря з мінімальною середньою крутизною підйомів 6%, а також обов’язково мають бути присутні сегменти траси з крутизною підйомів (схилів) 30% . Складність проходження дистанції не повинна перевищувати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“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ІІ градуса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”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за правилами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en-US"/>
        </w:rPr>
        <w:t>UIAA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 xml:space="preserve"> (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Міжнародна федерація альпінізму та скелолазінн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Дисципліни скайранінгу: Висотний марафон – забіг з підйомом від 2000м протяжністю 30-42км, траса проходить по камінню, гірських стежках, льодовиках, висота траси може перевищувати 4000м над рівнем мо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Висотна гонка – забіг на висоті від 2000м до 4000м , протяжність від 20км до 30км максиму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Вертикальний кілометр – забіг з перепадом висоти 1000м, дистанція не більше 5км.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Якщо порівняти профіль траси лижних перегонів трьох вище згаданих дисциплін, то ми можемо бачити, що вони подібні та імітують один од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Лижні перегони –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циклічний зимовий вид спорту в якому змагаються в швидкості проходження дистанції по спеціально засніженій трасі з використанням бігових лиж та лижних палок. Офіційні змагання проводять на дистанції від 800м до 70км. Лижні перегони входять в програму Зимових олімпійських іг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Дисципліни лижних перегон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Спринт – від 800м до 1,8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Індивідуальна гонка – 10км жін, 15км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Командний спринт – від 6 х 800м – 1,8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Традиційна естафета – 4 х 5км жін, 4 х 10км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Скіатлон (поєднання двох стилів) – 2 х 7,5 км жін, 2 х 15 км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Марафон – 30км жін, 50 км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Перепад висо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на 0,8 км – 1,8 км – 0 - 6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10 км від 250м – 42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15 км – 400 м – 60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30 км – 800 м – 1200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50км – 1400 м – 2000м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Ми вважаємо, що всі вище перелічені спортивні дисципліни, спорідненні з лижними перегонами, та імітують навантаження в пересуванні на лиж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Ключова фізична якість  лижника-гонщика – силова витривалість, яка допомагає спортсмену швидко подолати дистанцію та показати відмінний результат. Саме ця фізична якість потрібна для подолання всіх трьох спортивних дисциплі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аним прикладом спорідненості видів спорту, розповідається в статті спортивного журналу “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en-US"/>
        </w:rPr>
        <w:t>Endurance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en-US"/>
        </w:rPr>
        <w:t>Game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”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[3]. В цьому джерелі розповідається про Скотта Джонсона, тренера в галузі “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en-US"/>
        </w:rPr>
        <w:t>Uphill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en-US"/>
        </w:rPr>
        <w:t>Athlet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”, який працює з ультра марафонцями та скі-альпіністами, також він готував команду США з лижних перегонів для участі в Олімпійських іграх 2014 та 2018 рр. Сам Джонсон займаючись гірським бігом у міжсезоння вирішив замінити його іншою фізичною активністю, а саме спробував лижні перегони. За словами Скотта перші тренування на лижах були досить важкі для нього, тому що він не володів технікою лижних ходів, а також було досить важко втримати рівновагу на лиж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Лижні перегони фізично важчий вид спорту. Він дає сильніше навантаження на серцево-судинну систему, тому що при пересуванні на лижах працюють практично всі скелетні м’язи, відповідно кількість кисню, яка необхідна для роботи м’язів різко зростає. [</w:t>
      </w:r>
      <w:r>
        <w:rPr>
          <w:rFonts w:cs="Times New Roman" w:ascii="Times New Roman" w:hAnsi="Times New Roman"/>
          <w:sz w:val="28"/>
          <w:szCs w:val="28"/>
          <w:lang w:val="ru-RU"/>
        </w:rPr>
        <w:t>6]</w:t>
      </w:r>
      <w:r>
        <w:rPr/>
        <w:t xml:space="preserve">. 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Тому лижники- гонщики виділяються високим показником рівня МПК. Цей показник вищий ніж, у спортсменів які спеціалізуються тільки на бігов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Джонсон наголошує, що це покращує фізичну підготовку для гірського бігу, оскільки біг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гору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енергійно затратний. В свою чергу лижні перегони імітують кросові тренування, також вони розвивають рівновагу та м’язову координацію, що важливо для гірського бігу, де траси проходять по нерівній поверхні з каміннями, де кожен крок не нормовано дозований. Також лижні перегони у міжсезоння для бігунів, дають можливість відпочити опорно-руховому апарату та м’язам від “ударного навантаження” та зміцнює м’язи верхнього плечового поясу, а також розвиває силу привідних  та сідничних м’язів, які виконують основну функцію при бігові в г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Джонсон рекомендує підключати лижні тренування у міжсезоння бігунів, з метою підвищення функціональних систем організму та відпочинку від ударних навантажень, підвищення загальної сили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Виходячи з аналізу даних  статті ми вважаємо, що гірський біг, трейлранніг, скайраннігн, потрібно розглядати, як засоби підготовки лижника в міжсезоння та в базовому періоді літної підгот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В процесі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етального аналізу вищезгаданих допоміжних спортивних  дисциплін розглянемо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їхні корисні складо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Гірський біг – дає сильне навантаження на серцево-судинну систему, підвищує рівень МПК. Зміцнює сідничні м’язи та квадріцепс стегна, розвиває силову витривалість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Трейлраннінг – збільшує спеціальну витривалість. Можна користуватись палицями, тому максимально імітує пересування на лижах, вдосконалює силову та загальну витривалість. Тобто максимально залучає всі групи м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язів,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які працюють під час тренування на бігових лижах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 xml:space="preserve">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Скайраннінг – основною користю від нього, є те, що він проходить на висоті від 2000м над рівнем моря, чим спричиняє гіпоксію, яка в подальшому позитивно впливає на функції організму, а саме піднімає рівень гемоглобіну, збільшує кількість кисню в організмі. Ми добре знаємо, що більшість змагань з лижних перегонів проходять в горах на середньо гір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`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ї  Траса переважно проходить по кам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`яних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 вузьких стежках, тому покращується м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яз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о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ва координація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 xml:space="preserve"> [5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 xml:space="preserve">Ми точно не знаємо чи застосовується ці дисципліни в збірних командах з лижних перегонів інших країн? Ми не знаємо точно. Проте ми знаємо, що чоловіча та жіноча збірна команда України з лижних перегонів проводять контрольне тренування з гірського бігу (біг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гору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) довжиною 5км у літній підготовчий період (червень-серпень) саме з метою покращення функціональних можливостей організму, та контролю тренувального мезоцикл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. Перший контрольний старт відбувається на початку тобто в червні, другий відповідно в серпні. Ці результати порівнюються, та розглядається динаміка результатів.</w:t>
      </w:r>
    </w:p>
    <w:p>
      <w:pPr>
        <w:pStyle w:val="Heading1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aps/>
          <w:color w:val="2B2B2B"/>
          <w:sz w:val="28"/>
          <w:szCs w:val="28"/>
        </w:rPr>
      </w:pPr>
      <w:r>
        <w:rPr>
          <w:b w:val="false"/>
          <w:iCs/>
          <w:sz w:val="28"/>
          <w:szCs w:val="28"/>
          <w:shd w:fill="FFFFFF" w:val="clear"/>
        </w:rPr>
        <w:t>Щодо</w:t>
      </w:r>
      <w:r>
        <w:rPr>
          <w:b w:val="false"/>
          <w:iCs/>
          <w:color w:val="222222"/>
          <w:sz w:val="28"/>
          <w:szCs w:val="28"/>
          <w:shd w:fill="FFFFFF" w:val="clear"/>
        </w:rPr>
        <w:t xml:space="preserve"> інших закордонних збірних команд, знаємо те, що збірна команда Норвегії з лижним перегонам бере участь у комерційних змаганнях з трейлранінгу, що відбуваються у Норвегії</w:t>
      </w:r>
      <w:r>
        <w:rPr>
          <w:iCs/>
          <w:color w:val="222222"/>
          <w:sz w:val="28"/>
          <w:szCs w:val="28"/>
          <w:shd w:fill="FFFFFF" w:val="clear"/>
        </w:rPr>
        <w:t xml:space="preserve"> – “</w:t>
      </w:r>
      <w:r>
        <w:rPr>
          <w:b w:val="false"/>
          <w:bCs w:val="false"/>
          <w:caps/>
          <w:color w:val="2B2B2B"/>
          <w:sz w:val="28"/>
          <w:szCs w:val="28"/>
        </w:rPr>
        <w:t>TROMSØ SKYRACE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iCs/>
          <w:color w:val="222222"/>
          <w:sz w:val="28"/>
          <w:szCs w:val="28"/>
          <w:shd w:fill="FFFFFF" w:val="clear"/>
        </w:rPr>
        <w:t>Висновки:</w:t>
      </w:r>
      <w:r>
        <w:rPr>
          <w:rFonts w:cs="Times New Roman" w:ascii="Times New Roman" w:hAnsi="Times New Roman"/>
          <w:b/>
          <w:i/>
          <w:i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В даній статті проаналізовано спорідненні дисципліні, які в певній мірі відповідають технічним характеристикам  лижних перегонів. А саме: гірський біг, трейлранніг та скайраніннг. Ефект їх застосування в тренувальному процесі лижників-гонщиків, на нашу думку, є досить вагомим під час  безсніжного періоду, а також  вносить різноманіття в тренувальний та  змагальний процес підготовки спортсменів, що позитивно впливає на досягнення спортивного результа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color w:val="222222"/>
          <w:sz w:val="28"/>
          <w:szCs w:val="28"/>
          <w:shd w:fill="FFFFFF" w:val="clear"/>
        </w:rPr>
        <w:tab/>
        <w:t xml:space="preserve">Перспективи подальших досліджень. </w:t>
      </w: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В майбутніх дослідженнях, плануємо детальніше дослідити, як вище перелічені дисципліни впливають на якість та ефективність підготовки лижників – гонщиків, підключивши гірський біг, трейлранніг та скайраннінг до тренувального плану підготовки збірної команди України з лижних перегон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2222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color w:val="222222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iCs/>
          <w:color w:val="222222"/>
          <w:sz w:val="28"/>
          <w:szCs w:val="28"/>
          <w:shd w:fill="FFFFFF" w:val="clear"/>
        </w:rPr>
        <w:t>Література:</w:t>
      </w:r>
    </w:p>
    <w:p>
      <w:pPr>
        <w:pStyle w:val="Heading2"/>
        <w:shd w:fill="FFFFFF" w:val="clear"/>
        <w:spacing w:lineRule="auto" w:line="360" w:before="0" w:after="255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>International Skyrunning Federation Rules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en-US"/>
        </w:rPr>
        <w:t xml:space="preserve">  </w:t>
      </w:r>
      <w:r>
        <w:rPr>
          <w:rStyle w:val="InternetLink"/>
          <w:rFonts w:cs="Times New Roman" w:ascii="Times New Roman" w:hAnsi="Times New Roman"/>
          <w:sz w:val="28"/>
          <w:szCs w:val="28"/>
        </w:rPr>
        <w:t>– Режим Доступ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kyrunning.com/rules/</w:t>
        </w:r>
      </w:hyperlink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Style w:val="InternetLink"/>
          <w:b/>
          <w:b/>
          <w:bCs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2. </w:t>
      </w:r>
      <w:r>
        <w:rPr>
          <w:b w:val="false"/>
          <w:bCs w:val="false"/>
          <w:color w:val="000000"/>
          <w:sz w:val="28"/>
          <w:szCs w:val="28"/>
        </w:rPr>
        <w:t>Архив. Правила соревнований по лыжным гонкам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InternetLink"/>
          <w:sz w:val="28"/>
          <w:szCs w:val="28"/>
        </w:rPr>
        <w:t>– Режим Доступу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flgr.ru/rules/rules1/87.html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05"/>
        <w:ind w:firstLine="709"/>
        <w:jc w:val="both"/>
        <w:outlineLvl w:val="0"/>
        <w:rPr>
          <w:rStyle w:val="InternetLink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111111"/>
          <w:spacing w:val="5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pacing w:val="5"/>
          <w:kern w:val="2"/>
          <w:sz w:val="28"/>
          <w:szCs w:val="28"/>
          <w:lang w:val="ru-RU" w:eastAsia="ru-RU"/>
        </w:rPr>
        <w:t xml:space="preserve">3. Лыжи, или как сделать перерыв в беге, чтобы стать ещё более сильным бегуном. </w:t>
      </w:r>
      <w:r>
        <w:rPr>
          <w:rStyle w:val="InternetLink"/>
          <w:rFonts w:cs="Times New Roman" w:ascii="Times New Roman" w:hAnsi="Times New Roman"/>
          <w:sz w:val="28"/>
          <w:szCs w:val="28"/>
        </w:rPr>
        <w:t>– Режим Доступ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ndurancegame.com/lyzhi-ili-kak-sdelat-pereryv-v-bege-chtoby-stat-eshhjo-bolee-silnym-begunom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373A3C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73A3C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73A3C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color w:val="373A3C"/>
          <w:sz w:val="28"/>
          <w:szCs w:val="28"/>
        </w:rPr>
        <w:t>О горном беге</w:t>
      </w:r>
      <w:r>
        <w:rPr>
          <w:rFonts w:cs="Times New Roman" w:ascii="Times New Roman" w:hAnsi="Times New Roman"/>
          <w:b w:val="false"/>
          <w:bCs w:val="false"/>
          <w:color w:val="373A3C"/>
          <w:sz w:val="28"/>
          <w:szCs w:val="28"/>
          <w:lang w:val="ru-RU"/>
        </w:rPr>
        <w:t xml:space="preserve">  </w:t>
      </w:r>
      <w:r>
        <w:rPr>
          <w:rStyle w:val="InternetLink"/>
          <w:rFonts w:cs="Times New Roman" w:ascii="Times New Roman" w:hAnsi="Times New Roman"/>
          <w:sz w:val="28"/>
          <w:szCs w:val="28"/>
        </w:rPr>
        <w:t>– Режим Доступ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ountainrunning.ru/about/</w:t>
        </w:r>
      </w:hyperlink>
    </w:p>
    <w:p>
      <w:pPr>
        <w:pStyle w:val="Heading1"/>
        <w:pBdr>
          <w:bottom w:val="single" w:sz="6" w:space="0" w:color="A2A9B1"/>
        </w:pBdr>
        <w:spacing w:lineRule="auto" w:line="360" w:before="0" w:after="60"/>
        <w:ind w:firstLine="709"/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5. Скайраннинг</w:t>
      </w:r>
      <w:r>
        <w:rPr>
          <w:rStyle w:val="InternetLink"/>
          <w:sz w:val="28"/>
          <w:szCs w:val="28"/>
        </w:rPr>
        <w:t>– Режим Доступу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s://ru.wikipedia.org/wiki/%D0%A1%D0%BA%D0%B0%D0%B9%D1%80%D0%B0%D0%BD%D0%BD%D0%B8%D0%BD%D0%B3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ория тренировки на выносливость - норвежский стил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вен Сейлер</w:t>
      </w:r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– Режим Доступ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skisport.ru/forum/2/17763/" \l "2559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www.skisport.ru/forum/2/17763/#25598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color w:val="222222"/>
          <w:sz w:val="28"/>
          <w:szCs w:val="28"/>
        </w:rPr>
      </w:pPr>
      <w:r>
        <w:rPr>
          <w:b w:val="false"/>
          <w:color w:val="222222"/>
          <w:sz w:val="28"/>
          <w:szCs w:val="28"/>
          <w:lang w:val="ru-RU"/>
        </w:rPr>
        <w:t xml:space="preserve">7. </w:t>
      </w:r>
      <w:r>
        <w:rPr>
          <w:b w:val="false"/>
          <w:color w:val="222222"/>
          <w:sz w:val="28"/>
          <w:szCs w:val="28"/>
        </w:rPr>
        <w:t>Трейлраннинг, скайраннинг, горный бег, кросс: что выбрать?</w:t>
      </w:r>
      <w:r>
        <w:rPr>
          <w:rStyle w:val="InternetLink"/>
          <w:b/>
          <w:sz w:val="28"/>
          <w:szCs w:val="28"/>
        </w:rPr>
        <w:t>–</w:t>
      </w:r>
      <w:r>
        <w:rPr>
          <w:rStyle w:val="InternetLink"/>
          <w:sz w:val="28"/>
          <w:szCs w:val="28"/>
        </w:rPr>
        <w:t xml:space="preserve"> Режим Доступу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s://sport-51.ru/article/run/4975-treylranning-skayranning-gornyy-beg-kross-chto-vybrat.html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919"/>
          <w:sz w:val="28"/>
          <w:szCs w:val="28"/>
          <w:shd w:fill="F8F8F8" w:val="clear"/>
          <w:lang w:val="ru-RU"/>
        </w:rPr>
        <w:t xml:space="preserve">8. </w:t>
      </w:r>
      <w:r>
        <w:rPr>
          <w:rFonts w:cs="Times New Roman" w:ascii="Times New Roman" w:hAnsi="Times New Roman"/>
          <w:color w:val="1A1919"/>
          <w:sz w:val="28"/>
          <w:szCs w:val="28"/>
          <w:shd w:fill="F8F8F8" w:val="clear"/>
        </w:rPr>
        <w:t>Тренируйся бегать в гору, и станешь не только быстрее, но и сильнее, а</w:t>
      </w:r>
      <w:r>
        <w:rPr>
          <w:rFonts w:cs="Times New Roman" w:ascii="Times New Roman" w:hAnsi="Times New Roman"/>
          <w:color w:val="1A1919"/>
          <w:sz w:val="28"/>
          <w:szCs w:val="28"/>
          <w:shd w:fill="F8F8F8" w:val="clear"/>
          <w:lang w:val="ru-RU"/>
        </w:rPr>
        <w:t xml:space="preserve"> </w:t>
      </w:r>
      <w:r>
        <w:rPr>
          <w:rFonts w:cs="Times New Roman" w:ascii="Times New Roman" w:hAnsi="Times New Roman"/>
          <w:color w:val="1A1919"/>
          <w:sz w:val="28"/>
          <w:szCs w:val="28"/>
          <w:shd w:fill="F8F8F8" w:val="clear"/>
        </w:rPr>
        <w:t>заодно и улучшишь технику бега.</w:t>
      </w:r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– Режим Доступ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edbull.com/ru-ru/5-best-hill-running-sessions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222222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yrunning.com/rules/" TargetMode="External"/><Relationship Id="rId3" Type="http://schemas.openxmlformats.org/officeDocument/2006/relationships/hyperlink" Target="http://www.flgr.ru/rules/rules1/87.html" TargetMode="External"/><Relationship Id="rId4" Type="http://schemas.openxmlformats.org/officeDocument/2006/relationships/hyperlink" Target="http://endurancegame.com/lyzhi-ili-kak-sdelat-pereryv-v-bege-chtoby-stat-eshhjo-bolee-silnym-begunom/" TargetMode="External"/><Relationship Id="rId5" Type="http://schemas.openxmlformats.org/officeDocument/2006/relationships/hyperlink" Target="https://www.mountainrunning.ru/about/" TargetMode="External"/><Relationship Id="rId6" Type="http://schemas.openxmlformats.org/officeDocument/2006/relationships/hyperlink" Target="https://ru.wikipedia.org/wiki/&#1057;&#1082;&#1072;&#1081;&#1088;&#1072;&#1085;&#1085;&#1080;&#1085;&#1075;" TargetMode="External"/><Relationship Id="rId7" Type="http://schemas.openxmlformats.org/officeDocument/2006/relationships/hyperlink" Target="https://sport-51.ru/article/run/4975-treylranning-skayranning-gornyy-beg-kross-chto-vybrat.html" TargetMode="External"/><Relationship Id="rId8" Type="http://schemas.openxmlformats.org/officeDocument/2006/relationships/hyperlink" Target="https://www.redbull.com/ru-ru/5-best-hill-running-sess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9:00Z</dcterms:created>
  <dc:creator>User</dc:creator>
  <dc:description/>
  <cp:keywords/>
  <dc:language>en-US</dc:language>
  <cp:lastModifiedBy>Admin</cp:lastModifiedBy>
  <dcterms:modified xsi:type="dcterms:W3CDTF">2019-06-27T12:32:00Z</dcterms:modified>
  <cp:revision>25</cp:revision>
  <dc:subject/>
  <dc:title/>
</cp:coreProperties>
</file>