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6" w:leader="none"/>
        </w:tabs>
        <w:spacing w:lineRule="auto" w:line="360" w:before="0" w:after="280"/>
        <w:contextualSpacing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талія Манчук</w:t>
      </w:r>
    </w:p>
    <w:p>
      <w:pPr>
        <w:pStyle w:val="Normal"/>
        <w:spacing w:lineRule="auto" w:line="360" w:before="0" w:after="280"/>
        <w:contextualSpacing/>
        <w:jc w:val="right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Харків, Україн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Дитяча народна іграшка як об’єкт  дизайнерського мистецтва</w:t>
      </w:r>
    </w:p>
    <w:p>
      <w:pPr>
        <w:pStyle w:val="Normal"/>
        <w:tabs>
          <w:tab w:val="clear" w:pos="708"/>
          <w:tab w:val="right" w:pos="284" w:leader="none"/>
          <w:tab w:val="righ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учасних умов, коли людство наближається до усвідомлення глибинної суті вислову,  проте що «саме краса врятує світ»,  активізувався  інтерес  до наукового  пізнання мови дизайну  у будь-якому  об’єкті оточуючої  дійсності  (Є. Антонович, О. Вродецький, Е. Голдбріх, С. Ейзенштейн, Н. Тарабукін та ін.). Науковці здебільшого єдині у визнанні конструктивним  осмислення  контекстності єдиної  знакової системи більшості візуальних  і дидактичних  комунікаційних  процесів, адже ж йдеться про дієвий засіб «духовної наоновленості» особистості. Як зауважують  фахівці, «розмаїття  наукових  підходів до  вивчення мистецтва  не лише виправдане, але  й  необхідне…, адже ж плідність…,  зумовлюється  взаємним співвідношенням,  як виразом  теоретично обґрунтованого «поділу праці» між   науками, що  вивчають мистецтво. А цей поділ праці детермінується   будовою пізнаваного ними спільно об’єкта, що  може  бути виявлено  лише при  його  цілісному розгляді…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, с.51 – 5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До того ж визнано, що  призначення мистецтвознавця  є особливим, оскільки саме  він має  розглядати у художньому творі, як предметі, один із художнього цілого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, с. 1</w:t>
      </w:r>
      <w:r>
        <w:rPr>
          <w:rFonts w:cs="Times New Roman" w:ascii="Times New Roman" w:hAnsi="Times New Roman"/>
          <w:sz w:val="28"/>
          <w:szCs w:val="28"/>
        </w:rPr>
        <w:t>80].</w:t>
      </w:r>
    </w:p>
    <w:p>
      <w:pPr>
        <w:pStyle w:val="Normal"/>
        <w:tabs>
          <w:tab w:val="clear" w:pos="708"/>
          <w:tab w:val="right" w:pos="284" w:leader="none"/>
          <w:tab w:val="righ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ідомо, дитяча іграшка є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  <w:lang w:val="uk-UA"/>
        </w:rPr>
        <w:t xml:space="preserve"> найсуттєвіший компонент гри, що відіграє важливу освітню, розвивальну, виховну, а також, навіть, організаційну ролі. Як і гра, іграшка – це  важливий фактор психічного розвитку дитини, що забезпечує поступове здійснення нею усіх видів діяльності на більш високому рівні. [6,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  <w:lang w:val="uk-UA"/>
        </w:rPr>
        <w:t>. 256]</w:t>
      </w:r>
    </w:p>
    <w:p>
      <w:pPr>
        <w:pStyle w:val="Normal"/>
        <w:tabs>
          <w:tab w:val="clear" w:pos="708"/>
          <w:tab w:val="righ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грашка  виконує різноманітні функції: за її допомогою дитина пізнає навколишній світ, навчається спілкуватися з іншими та гратися самостійно, також відпочиває;  використання іграшки допомагає дитині  розвивати мислення  й мовлення, пізнавальні та творчі здібності, емоційну сферу; іграшка заспокоює; через іграшку   передаються   народні  традиції. До того  ж,  як  уважають  науковці (О. Абдулаєва, О. Смиронова, І. Філіппової та ін.),  суттєвою слід розцінювати таку вимогу до іграшки : сприяти розгортанню тих типів діяльності, у яких найбільш єфективно відбувається формування та розвиток новоутворень  кожного вікового періоду тобто здійснюється розв’язання завдань розвитку дитини.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, с. 25]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0" w:after="285"/>
        <w:contextualSpacing/>
        <w:jc w:val="both"/>
        <w:rPr>
          <w:color w:val="000000"/>
          <w:sz w:val="28"/>
          <w:szCs w:val="23"/>
          <w:lang w:val="uk-UA"/>
        </w:rPr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3"/>
          <w:szCs w:val="23"/>
          <w:lang w:val="uk-UA"/>
        </w:rPr>
        <w:t xml:space="preserve">   </w:t>
      </w:r>
      <w:r>
        <w:rPr>
          <w:color w:val="000000"/>
          <w:sz w:val="28"/>
          <w:szCs w:val="23"/>
          <w:lang w:val="uk-UA"/>
        </w:rPr>
        <w:t xml:space="preserve">   </w:t>
      </w:r>
      <w:r>
        <w:rPr>
          <w:color w:val="000000"/>
          <w:sz w:val="28"/>
          <w:szCs w:val="23"/>
          <w:lang w:val="uk-UA"/>
        </w:rPr>
        <w:t>Маємо зауважити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lang w:val="uk-UA"/>
        </w:rPr>
        <w:t xml:space="preserve">   </w:t>
      </w:r>
      <w:r>
        <w:rPr>
          <w:color w:val="000000"/>
          <w:sz w:val="28"/>
          <w:szCs w:val="23"/>
          <w:lang w:val="uk-UA"/>
        </w:rPr>
        <w:t xml:space="preserve">на тому, про виключну роль народної іграшки у вихованні підростаючого покоління вказували і педагоги-класики (наприклад, С.Ф. Русова),  і фахівці, зокрема, довкілля (Ю.А. Аркін, А.П. Усова, Е.О. Фльоріна та ін.).  Адже ж,  існує думка зокрема  О. </w:t>
      </w:r>
      <w:r>
        <w:rPr>
          <w:color w:val="000000"/>
          <w:sz w:val="28"/>
          <w:szCs w:val="23"/>
        </w:rPr>
        <w:t>Кузін</w:t>
      </w:r>
      <w:r>
        <w:rPr>
          <w:color w:val="000000"/>
          <w:sz w:val="28"/>
          <w:szCs w:val="23"/>
          <w:lang w:val="uk-UA"/>
        </w:rPr>
        <w:t xml:space="preserve">ої (що  </w:t>
      </w:r>
      <w:r>
        <w:rPr>
          <w:color w:val="000000"/>
          <w:sz w:val="28"/>
          <w:szCs w:val="23"/>
        </w:rPr>
        <w:t>народна іграшка – «стародавній вид народного мистецтва, виразник національної культури»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0" w:after="285"/>
        <w:contextualSpacing/>
        <w:jc w:val="both"/>
        <w:rPr>
          <w:i/>
          <w:i/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 xml:space="preserve">      </w:t>
      </w:r>
      <w:r>
        <w:rPr>
          <w:color w:val="000000"/>
          <w:sz w:val="28"/>
          <w:szCs w:val="23"/>
          <w:lang w:val="uk-UA"/>
        </w:rPr>
        <w:t>Принагідно зазначимо, що сучасна українська іграшка вирізняється не лише тематичною неодноразністю  і своєрідним  змістовим наповненням. Вона, як  правило, вирізняється  різномайттям композиційного-орнаментальних та колористичних  рішень. У цьому зв’язку  привертають увагу  проблемні питання, пов’язанні із умотивованим вибором  колірної гами іграшки, що адресовано дитячій спільноті. Маємо зазначити, що такий саме аспект цікавить  мистецтвознавців і в ракурсі інших  різновидів  дизайну [</w:t>
      </w:r>
      <w:r>
        <w:rPr>
          <w:color w:val="000000"/>
          <w:sz w:val="28"/>
          <w:szCs w:val="23"/>
        </w:rPr>
        <w:t xml:space="preserve">1, </w:t>
      </w:r>
      <w:r>
        <w:rPr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  <w:lang w:val="uk-UA"/>
        </w:rPr>
        <w:t>. 81 – 87]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0" w:after="285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У контексті нашого дослідження привертає  особливу увагу дослідницька  позиція Л. Герус, де українська  народна іграшка  розглядається всебічно. А саме: з одного боку,  як явище культури та вид декоративно-прикладного мистецтва; з іншого – як предметне відображення основ художньої виразності, визначення вузьколокальних та </w:t>
      </w:r>
      <w:r>
        <w:rPr>
          <w:sz w:val="28"/>
          <w:szCs w:val="28"/>
          <w:lang w:val="uk-UA"/>
        </w:rPr>
        <w:t>загальноетнічних ознак [</w:t>
      </w:r>
      <w:r>
        <w:rPr>
          <w:color w:val="000000"/>
          <w:sz w:val="28"/>
          <w:szCs w:val="28"/>
        </w:rPr>
        <w:t>4</w:t>
      </w:r>
      <w:r>
        <w:rPr>
          <w:rFonts w:eastAsia="Calibri"/>
          <w:sz w:val="28"/>
          <w:szCs w:val="28"/>
          <w:lang w:val="uk-UA"/>
        </w:rPr>
        <w:t>, с. 14].</w:t>
      </w:r>
    </w:p>
    <w:p>
      <w:pPr>
        <w:pStyle w:val="Style15"/>
        <w:shd w:fill="FFFFFF" w:val="clear"/>
        <w:spacing w:lineRule="auto" w:line="360" w:before="0" w:after="285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Осмисляючи народну іграшку як «декоративну оздобу», Я. Коваль небезпідставно наполягає на особливо активній її ролі у процесі культурної спадкоємності покол</w:t>
      </w:r>
      <w:r>
        <w:rPr>
          <w:sz w:val="28"/>
          <w:szCs w:val="28"/>
          <w:lang w:val="uk-UA"/>
        </w:rPr>
        <w:t>інь, а також на суто  і мистецькі  своєрідності» [</w:t>
      </w:r>
      <w:r>
        <w:rPr>
          <w:color w:val="000000"/>
          <w:sz w:val="28"/>
          <w:szCs w:val="28"/>
          <w:lang w:val="uk-UA"/>
        </w:rPr>
        <w:t>7</w:t>
      </w:r>
      <w:r>
        <w:rPr>
          <w:rFonts w:eastAsia="Calibri"/>
          <w:color w:val="000000"/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с. 8]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3"/>
          <w:lang w:val="uk-UA"/>
        </w:rPr>
        <w:t xml:space="preserve">     </w:t>
      </w:r>
      <w:r>
        <w:rPr>
          <w:color w:val="000000"/>
          <w:sz w:val="28"/>
          <w:szCs w:val="23"/>
          <w:lang w:val="uk-UA"/>
        </w:rPr>
        <w:t>Отже, можна констатувати поліфункціональний  характер української народної іграшки, де чітко простежуються і власне  психолого-педагогічні: (мотиваційно-стимулюючу, інформаційну, навчальну, розвивальну, виховну, сенсорну)  і  культурологічні функції. У зазначеному ракурсі не аби який інтерес становлять наопрацювання, в яких міститься узагальнення такого змісту:  принципово важливо щоб дитина сприймала народну іграшку не як предмет побуту, об</w:t>
      </w:r>
      <w:r>
        <w:rPr>
          <w:color w:val="000000"/>
          <w:sz w:val="28"/>
          <w:szCs w:val="23"/>
        </w:rPr>
        <w:t>᾿</w:t>
      </w:r>
      <w:r>
        <w:rPr>
          <w:color w:val="000000"/>
          <w:sz w:val="28"/>
          <w:szCs w:val="23"/>
          <w:lang w:val="uk-UA"/>
        </w:rPr>
        <w:t>єкт гри, а як твір мистецтва, що потребує вивчення, а також певного аналізу, творчого наслідування.</w:t>
      </w:r>
    </w:p>
    <w:p>
      <w:pPr>
        <w:pStyle w:val="Style15"/>
        <w:shd w:fill="FFFFFF" w:val="clear"/>
        <w:spacing w:lineRule="auto" w:line="360" w:before="280" w:after="0"/>
        <w:contextualSpacing/>
        <w:jc w:val="both"/>
        <w:rPr/>
      </w:pPr>
      <w:r>
        <w:rPr>
          <w:color w:val="000000"/>
          <w:sz w:val="28"/>
          <w:szCs w:val="23"/>
          <w:lang w:val="uk-UA"/>
        </w:rPr>
        <w:t xml:space="preserve">     </w:t>
      </w:r>
      <w:r>
        <w:rPr>
          <w:color w:val="000000"/>
          <w:sz w:val="28"/>
          <w:szCs w:val="23"/>
          <w:lang w:val="uk-UA"/>
        </w:rPr>
        <w:t>Отож, мають рацію ті науковці, які стверджують про те, що дизайнерська  к</w:t>
      </w:r>
      <w:r>
        <w:rPr>
          <w:color w:val="000000"/>
          <w:sz w:val="28"/>
          <w:szCs w:val="23"/>
        </w:rPr>
        <w:t xml:space="preserve">ультура іграшки – важливий елемент загальної культури нації. </w:t>
      </w:r>
      <w:r>
        <w:rPr>
          <w:color w:val="000000"/>
          <w:sz w:val="28"/>
          <w:szCs w:val="23"/>
          <w:lang w:val="uk-UA"/>
        </w:rPr>
        <w:t>Адже ж, к</w:t>
      </w:r>
      <w:r>
        <w:rPr>
          <w:color w:val="000000"/>
          <w:sz w:val="28"/>
          <w:szCs w:val="23"/>
        </w:rPr>
        <w:t>олись у колиску ліворуч клали ляльку для доньки,</w:t>
      </w:r>
      <w:r>
        <w:rPr>
          <w:color w:val="000000"/>
          <w:sz w:val="28"/>
          <w:szCs w:val="23"/>
          <w:lang w:val="uk-UA"/>
        </w:rPr>
        <w:t xml:space="preserve"> а </w:t>
      </w:r>
      <w:r>
        <w:rPr>
          <w:color w:val="000000"/>
          <w:sz w:val="28"/>
          <w:szCs w:val="23"/>
        </w:rPr>
        <w:t xml:space="preserve"> для хлопчика праворуч – сопілку. За старими повір᾿ями, то були символічні атрибути – обереги, які прийшли з часів язичництва і мали в собі магічну силу. З давніх-давен діти робили собі іграшки самі – </w:t>
      </w:r>
      <w:r>
        <w:rPr>
          <w:color w:val="000000"/>
          <w:sz w:val="28"/>
          <w:szCs w:val="23"/>
          <w:lang w:val="uk-UA"/>
        </w:rPr>
        <w:t xml:space="preserve">у такий спосіб старші </w:t>
      </w:r>
      <w:r>
        <w:rPr>
          <w:color w:val="000000"/>
          <w:sz w:val="28"/>
          <w:szCs w:val="23"/>
        </w:rPr>
        <w:t xml:space="preserve"> виховува</w:t>
      </w:r>
      <w:r>
        <w:rPr>
          <w:color w:val="000000"/>
          <w:sz w:val="28"/>
          <w:szCs w:val="23"/>
          <w:lang w:val="uk-UA"/>
        </w:rPr>
        <w:t xml:space="preserve">ли у дітей </w:t>
      </w:r>
      <w:r>
        <w:rPr>
          <w:color w:val="000000"/>
          <w:sz w:val="28"/>
          <w:szCs w:val="23"/>
        </w:rPr>
        <w:t xml:space="preserve"> майбутніх майстрів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</w:rPr>
        <w:t xml:space="preserve">[4, с. 55].  </w:t>
      </w:r>
      <w:r>
        <w:rPr>
          <w:color w:val="000000"/>
          <w:sz w:val="28"/>
          <w:szCs w:val="23"/>
          <w:lang w:val="uk-UA"/>
        </w:rPr>
        <w:t xml:space="preserve">Натомість, сучасні українські народні іграшки, як засвідчує практика, дуже рідко узгоджуються із  встановленими фахівцями законами дизайнерської  культури 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280" w:after="0"/>
        <w:contextualSpacing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lang w:val="uk-UA"/>
        </w:rPr>
        <w:t xml:space="preserve">      </w:t>
      </w:r>
      <w:r>
        <w:rPr>
          <w:color w:val="000000"/>
          <w:sz w:val="28"/>
          <w:szCs w:val="23"/>
          <w:lang w:val="uk-UA"/>
        </w:rPr>
        <w:t xml:space="preserve">З огляду на порушену проблему, слід зауважити ще й на такому: якщо інші витвори мистецтв ( на кшталт – українська лялька) припускають  використання декількох видів  народного мистецтва (ткацтво, розпис, вишивки  тощо), то до природних матеріалів іграшки можна віднести  лише розпис,  котрий слугує  суттєвим доповненням при виготовленні іграшки, адже ж традиційним матеріалом її виготовлення слугує дерево. Отож, можна припустити,  що художньо-естетична самоцінність української  народної  іграшки  здебільшого  пов’язана із проблематикою  кольору. А це значно актуалізує проблемне  поле що, засвідчують є предметом дослідницької уваги  чисельних зарубіжних дослідників </w:t>
      </w:r>
      <w:r>
        <w:rPr>
          <w:color w:val="000000"/>
          <w:sz w:val="28"/>
          <w:szCs w:val="23"/>
        </w:rPr>
        <w:t>[5,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</w:rPr>
        <w:t>с. 96]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280" w:after="0"/>
        <w:contextualSpacing/>
        <w:jc w:val="both"/>
        <w:rPr/>
      </w:pPr>
      <w:r>
        <w:rPr>
          <w:color w:val="000000"/>
          <w:sz w:val="28"/>
          <w:szCs w:val="23"/>
        </w:rPr>
        <w:t xml:space="preserve">  </w:t>
      </w:r>
      <w:r>
        <w:rPr>
          <w:color w:val="000000"/>
          <w:sz w:val="28"/>
          <w:szCs w:val="23"/>
          <w:lang w:val="uk-UA"/>
        </w:rPr>
        <w:t xml:space="preserve">  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Якщо враховувати безсумн</w:t>
      </w:r>
      <w:r>
        <w:rPr>
          <w:color w:val="000000"/>
          <w:sz w:val="28"/>
          <w:szCs w:val="23"/>
          <w:lang w:val="uk-UA"/>
        </w:rPr>
        <w:t>і</w:t>
      </w:r>
      <w:r>
        <w:rPr>
          <w:color w:val="000000"/>
          <w:sz w:val="28"/>
          <w:szCs w:val="23"/>
        </w:rPr>
        <w:t>вн</w:t>
      </w:r>
      <w:r>
        <w:rPr>
          <w:color w:val="000000"/>
          <w:sz w:val="28"/>
          <w:szCs w:val="23"/>
          <w:lang w:val="uk-UA"/>
        </w:rPr>
        <w:t>і  переваги дизайну, витоки якого в соціокультурі  фахівці (зокрема, А. Тининика) пов’язують із  пошуком людства засобів гармонізації форм, що вироблені в декоративно-прикладному та інженерному мистецтві; й архітектурному проектуванні, то, вочевидь, перспективність  удосконалення української народної  іграшки  лежить  саме у  фахово-компетентному використанні його дизайнерських  ресурсів. Це дозволить збагатити означений специфічний витвір принаймні в трьох площинах: іграшка як особливий тип художньої творчості, де інтегровано  різновид народного мистецтва; іграшка як явище  реальної дійсності,  що в доступній для дитини  форми і привабливого засобу ігрової  діяльності розширює  пізнавально-розвивально-естетичний її простір, збагачуючи  духовність; іграшка – специфічний  шлях   заохочення дитини до світу прекрасного, розвитку її дизайнерського мислення.</w:t>
      </w:r>
    </w:p>
    <w:p>
      <w:pPr>
        <w:pStyle w:val="Style15"/>
        <w:shd w:fill="FFFFFF" w:val="clear"/>
        <w:tabs>
          <w:tab w:val="clear" w:pos="708"/>
          <w:tab w:val="right" w:pos="426" w:leader="none"/>
        </w:tabs>
        <w:spacing w:lineRule="auto" w:line="360" w:before="280" w:after="0"/>
        <w:contextualSpacing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 xml:space="preserve">     </w:t>
      </w:r>
      <w:r>
        <w:rPr>
          <w:color w:val="000000"/>
          <w:sz w:val="28"/>
          <w:szCs w:val="23"/>
          <w:lang w:val="uk-UA"/>
        </w:rPr>
        <w:t xml:space="preserve">Перспективи подальшого наукового пошуку ми пов’язуємо  із розробкою  дизайнерських  основ сучасної української народної іграшки як бази  духовного збагачення сучасної дити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23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3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/>
      </w:pPr>
      <w:r>
        <w:rPr>
          <w:color w:val="000000"/>
          <w:sz w:val="28"/>
          <w:szCs w:val="23"/>
          <w:lang w:val="uk-UA"/>
        </w:rPr>
        <w:t xml:space="preserve">Бурим К., Чирчик С., Кольорове вирішення елементів навігації у </w:t>
      </w:r>
      <w:r>
        <w:rPr>
          <w:color w:val="000000"/>
          <w:sz w:val="28"/>
          <w:szCs w:val="23"/>
          <w:lang w:val="en-US"/>
        </w:rPr>
        <w:t>Beb</w:t>
      </w:r>
      <w:r>
        <w:rPr>
          <w:color w:val="000000"/>
          <w:sz w:val="28"/>
          <w:szCs w:val="23"/>
          <w:lang w:val="uk-UA"/>
        </w:rPr>
        <w:t>-дизайні // Вища школа. – 2019. - №3. – С. 81 – 87]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рус Л.  Українська народна  іграшка. – К.: Водограй, 2005. – 586 с. 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иэль С.М. Картина  классической эпохи. Проблема композиции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живопис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века. – Л. Искусство, 1986. – 199 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shd w:fill="FFFFFF" w:val="clear"/>
          <w:lang w:val="uk-UA"/>
        </w:rPr>
        <w:t>Дем᾿яненко Н.   Українська   народна   іграшка  як  засіб виховання дітей //    Гуманітарний   вісник  державного  навчального   закладу   «Переяслав-    Хмельницький  державний   педагогічний  університет   імені    Григорія  Сковороди»:   наук.-теорет.  зб. : педагогіка,  психологія. філол., філос./     [голов.   ред. : В. П. Коцур]. – 2009. – Вип. 18. – С. 54–56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</w:rPr>
        <w:t>Иттен И. Искусство цвета: пер. с нем. – М.: д. Аронов, 2007. – 96 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ган М.С. Искусство и общение // Мир общения:Проблемы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ежсуб’эктних отношений. –  М: Политиз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т, 1988. – 319 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sz w:val="28"/>
          <w:lang w:val="uk-UA"/>
        </w:rPr>
      </w:pPr>
      <w:r>
        <w:rPr>
          <w:sz w:val="28"/>
        </w:rPr>
        <w:t xml:space="preserve">Коваль  Я. Формування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творчої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активності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молодшого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школяра // </w:t>
      </w:r>
      <w:r>
        <w:rPr>
          <w:sz w:val="28"/>
          <w:lang w:val="uk-UA"/>
        </w:rPr>
        <w:t xml:space="preserve">  </w:t>
      </w:r>
      <w:r>
        <w:rPr>
          <w:sz w:val="28"/>
        </w:rPr>
        <w:t>Постмодера. – 2003. – №5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</w:rPr>
        <w:t>6. – 8</w:t>
      </w:r>
      <w:r>
        <w:rPr>
          <w:sz w:val="28"/>
          <w:lang w:val="uk-UA"/>
        </w:rPr>
        <w:t xml:space="preserve"> с</w:t>
      </w:r>
      <w:r>
        <w:rPr>
          <w:sz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5"/>
        <w:contextualSpacing/>
        <w:jc w:val="both"/>
        <w:rPr>
          <w:color w:val="000000"/>
          <w:sz w:val="28"/>
          <w:szCs w:val="23"/>
          <w:lang w:val="uk-UA"/>
        </w:rPr>
      </w:pPr>
      <w:r>
        <w:rPr>
          <w:sz w:val="28"/>
        </w:rPr>
        <w:t xml:space="preserve">Смирнова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.О. Психолого-педагогические основания экспертизы игрушек </w:t>
      </w:r>
      <w:r>
        <w:rPr>
          <w:sz w:val="28"/>
          <w:lang w:val="uk-UA"/>
        </w:rPr>
        <w:t xml:space="preserve"> / Е.О.  Смирнова,  Н.Г. Салмина,  Е.А.  Абдулаэва, И.В.  Филиппова, Е.Г.  </w:t>
      </w:r>
      <w:r>
        <w:rPr>
          <w:sz w:val="28"/>
        </w:rPr>
        <w:t>Шеина // Вопросы психологии. – 2008. – №1. –25 с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уковий керівник:</w:t>
      </w:r>
    </w:p>
    <w:p>
      <w:pPr>
        <w:pStyle w:val="Normal"/>
        <w:spacing w:lineRule="auto" w:line="36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нд. філол. наук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. пед. наук,  професор Гончар Олена Валентинівн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56:00Z</dcterms:created>
  <dc:creator>User</dc:creator>
  <dc:description/>
  <cp:keywords/>
  <dc:language>en-US</dc:language>
  <cp:lastModifiedBy>Admin</cp:lastModifiedBy>
  <dcterms:modified xsi:type="dcterms:W3CDTF">2019-07-31T09:56:00Z</dcterms:modified>
  <cp:revision>28</cp:revision>
  <dc:subject/>
  <dc:title/>
</cp:coreProperties>
</file>