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вітлана Горобец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юбов Кузьміни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ман Шевгалішин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ОІНФОРМАЦІЙНИЙ АНАЛІЗ МІКРООРГАНІЗМІ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ЗАСТОСУВАННЯ МЕТОДІВ МАГНІТНОЇ ГІПЕРТЕРМІЇ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ннім часом дослідники застосовують методи магнітної гіпертермії для знешкодження мікроорганізмів, які демонструють високій рівень резистентності до антибіотиків [1] або присутні у харчових продуктах та напоях 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і в цих дослідженнях не зважали на природні магнітні властивості мікроорганізмів, тоді як наявні дані біоінформаційного генетичного аналізу (таблиця 1) доводять, що багато збудників інфекційних захворювань можуть бути продуцентами біогенних магнітних наночастинок.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1]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знешкодже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якості магнітного матеріа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магнітної гіпертерм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ані кристалі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огенні магнітні наночасти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гнітотаксисних бактерій. Дослі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in vi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роводили за двома методиками: за першою на суміш магнітотаксисних бактерій та патогенни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дразу діяли </w:t>
      </w:r>
      <w:r>
        <w:rPr>
          <w:rFonts w:cs="Times New Roman" w:ascii="Times New Roman" w:hAnsi="Times New Roman"/>
          <w:sz w:val="28"/>
          <w:szCs w:val="28"/>
          <w:lang w:val="uk-UA"/>
        </w:rPr>
        <w:t>змінними магнітними поля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 другою – магнітотаксисні бактерії 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очатку зв’язували за допомогою моноклональних антитіл і потім вже обробляли </w:t>
      </w:r>
      <w:r>
        <w:rPr>
          <w:rFonts w:cs="Times New Roman" w:ascii="Times New Roman" w:hAnsi="Times New Roman"/>
          <w:sz w:val="28"/>
          <w:szCs w:val="28"/>
          <w:lang w:val="uk-UA"/>
        </w:rPr>
        <w:t>змінними магнітними поля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Ефективність знешкодження для першої – 20%, для другої – 5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Таким чином, кристалічні біогенні магнітні наночасти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гніто-таксис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ктерій придатні для використання у якості магнітного матеріалу для магнітної гіпертермії. Але для практичного застосування обидві методики занадто складні та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ити ефективність методів магнітної гіпертерм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ешкодже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о, якщо використати їх наявні магнітні властивості,  на які вказують дані проведеного біоінформаційного аналізу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штам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ють здатність до біомінералізації аморфних біогенних магнітних наночастинок (таблиця 1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сліді [2] спостерігали ефективне знешкодження магнітної гіпертермії бактер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Pseudomonas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викликає  псування харчових продуктів. Протягом нетривалого часу дії змінними магнітними полями на суспензію бактерій і магнітних частинок колонія бактерій була майже повністю знешкоджена. У цій роботі не пояснена швидкість загибе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seudomonas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евраховані магнітні властивості бактері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оінформаційний аналіз довів, що деякі шт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seudomonas 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продукувати кристалічні зовнішньоклітинні біогенні магнітні наночастинки, що представлено у таблиці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ропонуємо проводити біоінформаційний аналіз, використовуючи програм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BLAS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сай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NCB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4]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значення магнітних властивостей мікроорганізмів та вибору методів магнітної гіпертермії для знешкодження цих мікроорганізмі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, що за магнітними властивостями немагнітотаксисні бактерії поділяються на 4 групи [5]: мікроорганізми, що синтезують зовнішньоклітинні аморфні та кристалічні біогенні магнітні наночастинки (відповідно 1 і 2 групи), мікроорганізми, що синтезують внутрішньоклітинні аморфні та кристалічні біогенні магнітні наночастинки (відповідно 3 і 4 групи). Біогенні магнітні наночастинки 4 групи є сильними природними магнітними матеріалами. Тому бактерії з такими частинками можна знешкодити, використовуючи їх біогенні магнітні наночастинки у якості магнітного матеріалу для магнітної гіпертермії. Бактерії, що належать до 1, 2 і 3 груп, можна знешкоджувати магнітної гіпертермії за допомогою  додаткового штучного магнітомі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3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наслідок магніто-дипольної взаємодії між штучними частинками та біогенними наночастинками знешкодження має бути більш ефективн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6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ктерії, що не синтезують біогенних магнітних наночастинок, пропонуємо знешкоджувати методами магнітної гіпертермії за допомог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гнітомічення з використання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магнітогідродинамічного переміш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[3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Таблиця 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орівняльна таблиця білків групи Mam МТБ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Magnetospirillum gryphiswaldens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MSR-1 та протеом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роорганізмів-збудників інфекційних захворюван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09"/>
        <w:gridCol w:w="992"/>
        <w:gridCol w:w="992"/>
        <w:gridCol w:w="992"/>
        <w:gridCol w:w="993"/>
        <w:gridCol w:w="850"/>
        <w:gridCol w:w="992"/>
      </w:tblGrid>
      <w:tr>
        <w:trPr>
          <w:trHeight w:val="3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бак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-нота гено-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-па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-число (І, %)</w:t>
            </w:r>
          </w:p>
        </w:tc>
      </w:tr>
      <w:tr>
        <w:trPr>
          <w:trHeight w:val="2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ілк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Magnetospirillum gryphiswalden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MSR-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m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acillus cere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G9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" cy="104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.03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e-37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0%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e-35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e-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0.00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. aure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bsp. aureus EMRSA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.63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e-2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e-3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e-1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aure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ubsp. aureus 2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e-23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e-3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e-1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Enterococcus faecal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X1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0.00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e-2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e-23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e-05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e-2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.5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uoresce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BAC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017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e-1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e-1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e-1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e-3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e-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C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.1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e-27</w:t>
              <w:tab/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4%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e-1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e-15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e-3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e-0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higella dysenteria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" cy="1047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.09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%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e-1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e-1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e-1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%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e-38 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e-0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val="en-US"/>
              </w:rPr>
              <w:t>Bacteroid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sp. CAG: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e-0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e-39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e-3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e-12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e-36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e-1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O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e-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e-08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e-35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e-10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e-27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.0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roteus penner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ATCC 3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045" cy="10604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e-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e-23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e-11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e-07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e-37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e-04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%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римітка: жирним шрифтом виділені всі вагомі значення вирівнюванн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 таблиці 1 наведено результати порівняння амінокислотних послідовностей білків групи Mam, без яких неможлива біомінералізація в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/>
        </w:rPr>
        <w:t>Magnetospirillum gryphiswaldens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MSR-1 з геномами мікроорганізмів-збудників інфекційних захворюван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упінь гомології білків оцінювали за такими параметр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e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%) та  Е-числ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e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%) – кількість ідентичних амінокислотних залишків, що порівнюються. Понад 45 % - білки мають дуже схожі структури, понад 25 % - не мають аналогічної структури, проте механізми фолдингу є подібними, 24-18% - «сумнівна зона», гомологія допускається, але необхідна додаткова перевірка [7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Е-число – показник, що відображає статистичну значимість вимірювання. Якщо значення Е-числа менше 1·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то ймовірність, що послідовності гомологічні, висока, якщо більше від 1·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то співпадіння носять випадковий характер [8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оказано, що біоінформаційний аналіз буде корисний для вибору методів магнітної гіпертермії для знешкодження мікроорганізм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hen C. Killing of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taphylococcus 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via magnetic hyperthermia mediated by magnetotactic bacteria // C. Chen, L. Chen, Y. Yi // Applied and Environmental Microbiology. – 2016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– V. 82. – № 7(04). – Р. 2219–2226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añobre-López M. Control of bacterial cells growths by magnetic hyperthermia / M. Bañobre-López, D. Rodrigues, B. Espiña, // IEEE transactions on magnetics. – 2013. – V. 49. – № 7. – Р. 3508–3511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Gorobets S. Examining the properties of dry magnetically controlled biosorbent, obtained by the method of mechanical and magneto-hydrodynamic agitation / S. Gorobets, O. Gorobets, O. Kovalyov, K. Hetmanenko, S. Kovalyova // Eastern-European Jornal of Enterprise Technologies. – 2016. –№6/10 (84). – Р. 57–63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центр біоінформації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National Center for Biotechnology Information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cb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l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i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Gorobets O.Yu. Biomineralization and synthesis of biogenic magnetic nanoparticles and magnetosensitive in clusions in microorganisms and fangi / O. Yu. Gorobets, S.V. Gorobets, L.V. Sorokina // Functional Materials. – 2014. – 21 (4) – Р. 427-436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Горобець С. В. Потенційні продуценти біогенних магнітних наночастинок серед патогенних і умовно-патогенних мікроорганізмів /С. В. Горобець, О. Ю. Горобець, К. О. Бутенко // Наукові вісті Національного технічного університету України «Київський політехнічний інститут». – 2015. – № 3. – С. 23-32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Li W.  Saturated BLAST: an automated multiple intermediate sequence search used to detect distant homology / W. Li,  F. Pio,  K. Pawłowski,  A. Godzik // Bioinformatics. – 2000. – V. 16. – № 12. – Р. 1105-1110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uk-UA"/>
        </w:rPr>
        <w:t xml:space="preserve">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s://www.ncbi.nlm.nih.gov/BLAST/tutorial/Altschul-1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spacing w:lineRule="auto" w:line="360" w:before="0" w:after="0"/>
        <w:ind w:left="1415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уковий керівник: </w:t>
      </w:r>
    </w:p>
    <w:p>
      <w:pPr>
        <w:pStyle w:val="Normal"/>
        <w:spacing w:lineRule="auto" w:line="360" w:before="0" w:after="0"/>
        <w:ind w:left="1415"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технічних наук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бець С. В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s://www.ncbi.nlm.nih.gov/" TargetMode="External"/><Relationship Id="rId13" Type="http://schemas.openxmlformats.org/officeDocument/2006/relationships/hyperlink" Target="https://www.ncbi.nlm.nih.gov/BLAST/tutorial/Altschul-1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8:22:00Z</dcterms:created>
  <dc:creator>admin</dc:creator>
  <dc:description/>
  <cp:keywords/>
  <dc:language>en-US</dc:language>
  <cp:lastModifiedBy>Admin</cp:lastModifiedBy>
  <dcterms:modified xsi:type="dcterms:W3CDTF">2019-09-29T17:36:00Z</dcterms:modified>
  <cp:revision>4</cp:revision>
  <dc:subject/>
  <dc:title/>
</cp:coreProperties>
</file>