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М.Д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Зиёе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ГУПБП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>, Таджткистан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 РОЛИ ИНФОРМАЦИОННЫХ ТЕХНОЛОГИЙ В ЭКОНОМ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учёных показывают, что развитие современного общества невозможно без использования информационных технологий. Особенностью и объективной тенденцией общественного прогресса минувшего столетия стала информатизация экономики, которая проявляется в растущем значении информации для развития и формирования экономического пространства [4,с.7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тизация экономики - превращение информации в экономический ресурс первостепенного значения. Термин, информация означает сведения об объектах и явлениях окружающей среды, их параметрах, свойствах и состоянии, которые уменьшают имеющуюся о них степень неопределенности, неполноты знаний. Экономическая сущность информации не отделима от процесса информирования, поэтому необходимо рассматривать источник информации и потребителей информации. Роль потребителей информации с экономической точки зрения очерчивается в следующем определении: «информация - новые сведения, принятые, понятые и оцененные конечным потребителем как полезные, представляющие экономическую ценность. Экономическая информация выступает одновременно как: предмет (первично-необработанные данные), средство (совокупность знаний, приемов, средств для переработки информации), результат труда (информация, которая обладает потребительскими свойствам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нформационных экономических отношениях по своей природе информация является коллективным продуктом. Она обостряется противоречием между общественным характером производства и формой присвоения. В связи с важной ролью, которую играет информация в современном мире, все более острой становится проблема доступа к ее источникам и общественных форм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ачестве товара информация не может отчуждаться подобно материальной продукции. Ее купля-продажа имеет условное значение. Переходя к покупателю, она остается и у продавца. Она не исчезает в процессе потреб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информация занимает особое положение в экономике. Информация представляет собой один из основных, решающих факторов, который определяет развитие технологии и ресурсов в целом. Использование электронно-вычислительных машин и персональных компьютеров обусловило коренное преобразование отношений и технологических основ деятельности в сфере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 экономистов рассматривают информацию как сведения в сфере экономики, которые необходимо фиксировать, передавать, хранить и обрабатывать для использования в управлении как хозяйством страны в целом, так и отдельными его объектами. Информация позволяет получить решение, как эффективнее и экономически выгоднее организовать производство товаров и услуг. Экономическая информация непосредственно связана с управлением коллективами людей, производством, распределением и потреблением материальных благ и услуг. Она включает сведения о составе трудовых, материальных и денежных ресурсов и состоянии объектов управления на определенный момент. Информация приобретает черты экономического блага и обращается в экономике как ресурс, используемый в процессе хозяйственной деятельности, а также как товар (информационные товары, услуги.). С помощью информационных продуктов потребитель имеет возможность удовлетворять потребность в новых сведениях и знаниях, а также различные эстетические потребности. Абросимов А.Г. относить к информационным товарам и услугам программное обеспечение, базы данных, образовательные услуги, консультирование[1, с.140]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информация как экономическая категория была применена А. Хартом при определении причин успеха деятельности фирм в сфере финансов. В дальнейшем к информационному обеспечению деловых кругов общества обращался Ф. Найт, определив информацию как величину, обратно пропорциональную неопреде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как экономический ресурс используется в различных направлениях. Среди основных направлений следует выделить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ерциализация информации в товарах, услугах, технологиях (создание наукоемкой продукции, интеллектуальных товаров, информационных услуг, разработка новых технологий производства и управления и т. 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ействие на субъективные восприятия и ожидания экономических субъектов. В качестве примеров можно привести создание информационного образа продукта, компании (репутация), формирование потребностей или влияние на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информация с экономической точки зрения – это стратегический ресурс, один из основных ресурсов роста производительности предприятия. Информация - основа маневра предпринимателя с веществом и энергией, поскольку именно информация позволяет устанавливать стратегические цели и задачи предприятия и использовать открывающиеся возможности; принимать обоснованные и своевременные управленческие решения; координировать действия различных подразделений, направляя их усилия на достижение общих поставлен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имеет реальную ценность благодаря своей структуре. Существование ряда свойств информации, аналогичных свойствам традиционных ресурсов, дало основание использовать многие экономические характеристики (цена, стоимость, издержки, прибыль и т. д.) при анализе информационного производства. В качестве экономического ресурса информация предназначена для обмена, имеется в ограниченном количестве, при этом на нее предъявляется платежеспособный с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ность, или полезность, информации состоит в возможности дать дополнительную свободу действий потребителю. Информация расширяет набор возможных альтернатив и помогает правильно оценить их послед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нформационные ресурсы являются продуктом работы информационной системы, так как информационная система - взаимосвязанная совокупность средств, методов и персонала, используемых для хранения, обработки и выдачи информации в интересах достижения поставленной ц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юбому предприятию, фирме, организации в процессе экономической деятельности приходится постоянно сталкиваться с большими информационными потоками: международными, экономическими, политическими, конкурентными, технологическими, рыночными, социальными и т.д. При этом из множества потоков информации необходимо отобрать то, что соответствует поставленным целям. Качественная информация делает действия специалистов различных областей экономики целенаправлен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эффектив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ьший рост объема информации наблюдается в промышленности, торговле, финансово-банковской, маркетинговой и сфере оказания различных услуг. Информация представляет собой один из основных, решающих факторов, который определяет развитие технологии и ресурсов в целом. В связи с этим, очень важно понимание не только взаимосвязи развития индустрии информации, компьютеризации, информационных технологий с процессом информатизации, но и определение уровня и степени влияния процесса информатизации на сферу управления и интеллектуальную деятельность человека. Информация как элемент управления и предмет управленческого труда должна обеспечить качественное представление о задачах и состоянии управляемой и управляющей систем и обеспечить разработку идеальных моделей желаемого их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распространение информации в информационном секторе экономики невозможно представить без применения новых информационных технологий. Без них экономика и отдельно взятых предприятий, и целого государства будет оставаться среди отстающ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ятие информационная технология возникло в последние десятилетия XX в. в процессе становления информатики. Особенностью информационных технологий является то, что в ней и предметом, и продуктом труда является информация, а орудиями труда средства вычислительной техники и связ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нению Барановский Т.П., информационная технология как наука о производстве информации возникла именно потому, что информация стала рассматриваться как вполне реальный производственный ресурс наряду с другими материальными ресурсами. Причем производство информации и ее верхнего уровня знаний оказывает решающее влияние на модификацию и создание новых промышленных технологий[3, с.41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ожившихся условиях все более важной становится роль информационных технологий. Под информационной технологией следует понимать систему методов и способов сбора, накопления, хранения, поиска, обработки, анализа, выдачи данных, информации и знаний на основе применения аппаратных и программных средств в соответствии с требованиями, предъявляемыми пользов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применения информационных технологий - снижение тру</w:t>
        <w:softHyphen/>
        <w:t>доемкости использования информационных ресурсов. К задачам информационной технологии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 данных или первичной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а данных и получение результатов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а результатов информации пользователю для принятия на ее основе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помнить, что современные информационные технологии могут образовывать интегрированные системы, включающие обработку различных видов информации. Существует разница между понятиями "информационная система” и "информационная технология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исимости от вида обрабатываемой информации, информационные технологии могут быть ориентированы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у данных (например, системы управления базами данных, электронные таблицы, алгоритмические языки, системы программирования и т. 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у текстовой информации (например, текстовые процессоры, гипертекстовые системы и т. 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у графики (например, средства для работы с растровой графикой, средства для работы с векторной графико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у анимации, видеоизображения, звука (инструментарий для создания мультимедийных приложени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ботку знаний (экспертные систем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 информатизации современного общества носит настольно бурный характер, что невозможно назвать ни одну сферу человеческой деятельности, которую бы он не затронул самым серьёзным образом. Переход от индустриального общества к информационному заставляет совершенно по-новому подходить к решению задач в различных отраслях. В том числе, пожалуй, в первую очередь, это относится ко всему, что связано с современной эконом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ческие аспекты информатизации ориентированы прежде всего на повышение эффективности общественного производства, использования природных ресурсов и собственности, улучшение социально-экономических условий жизни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информационных технологий в социальной сфере позволяет: более полно и своевременно учитывать потребности населения целенаправленно реагировать на эти потребности; способствовать реализации принципа социальной справедливости при распределении общественных благ; способствовать эффективному функционированию отраслей социальной инфраструктуры; повысить интеллектуальный потенциал общества, развивать новые формы досуга, отдыха и развлечени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информационным технологиям производственная и непроизводственная деятельность человека поистине безгранично расширяется. Экономика все в меньшей степени характеризуется как производство материальных благ и все в большей – как создание и распространение информационных продуктов и услуг. Деятельность людей, групп, организаций в большей степени зависит от их информированности и способности эффективно использовать имеющуюся информацию. Отыскание рациональных решений требует обработки больших объемов информации, что подчас невозможно без привлечения специальных технически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Литератур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>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росимов А.Г., Бородинова М.А, Теория экономических информационных систем. Изд-во Самарск. Гос. Экон. Акад., 2003. -140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шин Л.И. Информационные технологии - М.: Литера, 2008. – 424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технологии в экономике: Учебник.2-е изд., доп. и перераб. Барановская Т.П., Лойо В.И., Семенов М.И., Трубилин А.И.; Под ред. Лойко В.И. - М.: Финансы и статистика, 2005. – 416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усков А.С., Сафиуллин А.Р., Ушаков Д.С. Инфраструктурно-институциональные трансформации в информационной экономике. – Ульяновск:  УлГТУ, 2013. – 306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ионова Ю.Ф. Информационные технологии в экономике. Серия «Высшие образование». Ростов н/Д: «Феникс», 200-352 с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3:00Z</dcterms:created>
  <dc:creator>Max</dc:creator>
  <dc:description/>
  <cp:keywords/>
  <dc:language>en-US</dc:language>
  <cp:lastModifiedBy>Admin</cp:lastModifiedBy>
  <dcterms:modified xsi:type="dcterms:W3CDTF">2019-09-29T08:37:00Z</dcterms:modified>
  <cp:revision>6</cp:revision>
  <dc:subject/>
  <dc:title/>
</cp:coreProperties>
</file>