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роат Кузибаев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обат Тоир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ГУ ПБП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НИЖЕНИЕ ТРАНСАКЦИОННЫХ ИЗДЕРЖЕК СУБЪЕКТОВ ХОЗЯЙСТВОВАНИЯ В АГРАРНОМ СЕКТОР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ОНОМИКИ ТАДЖИКИСТ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усиливается воздействие сферы обращения на экономическую эффективность хозяйства, что проявляется не только в непосредственном влиянии на динамику затрат, связанных с производством и потреблением, но и на ход воспроизводства в целом. В сфере обращения концентрируется всё возрастающий объем трудовых и материальных ресурсов, функции работников обращения становятся все более разнообразными, динамика издержек и времени обращения оказывает всё большее воздействие на темпы и пропорции общественного воспроизводства, на формирование условий жизни населения. Вместе с тем усложняется и продвижение продуктов труда к потребите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езко возросли издержки обращения, которые мы понимаем как базовую категорию для характеристики трансакционных издержек.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инфраструктура обмена имеет уже сложившуюся структуру: торговля (оптовая и розничная); финансы и кредит; денежное обращение; фондовый рынок; информационная система и связь; страхование; консультационные услуги; контрольная функция (аудит); операции с недвижимостью; ипотека. Современная инфраструктура обмена для своего поддержания требует колоссальных издержек.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709"/>
        <w:jc w:val="both"/>
        <w:rPr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трансакционных издержек на макроэкономическом уровне Дж. Уоллис и Д. Норт предложили использовать понятие трансакционного сектора. Они выявили тенденцию роста объема трансакционного сектора в США с </w:t>
      </w:r>
      <w:r>
        <w:rPr>
          <w:rFonts w:cs="Times New Roman" w:ascii="Times New Roman" w:hAnsi="Times New Roman"/>
          <w:sz w:val="28"/>
          <w:szCs w:val="28"/>
          <w:lang w:val="uk-UA"/>
        </w:rPr>
        <w:t>1870</w:t>
      </w:r>
      <w:r>
        <w:rPr>
          <w:rFonts w:cs="Times New Roman" w:ascii="Times New Roman" w:hAnsi="Times New Roman"/>
          <w:sz w:val="28"/>
          <w:szCs w:val="28"/>
        </w:rPr>
        <w:t xml:space="preserve">г. по </w:t>
      </w:r>
      <w:r>
        <w:rPr>
          <w:rFonts w:cs="Times New Roman" w:ascii="Times New Roman" w:hAnsi="Times New Roman"/>
          <w:sz w:val="28"/>
          <w:szCs w:val="28"/>
          <w:lang w:val="uk-UA"/>
        </w:rPr>
        <w:t>1970</w:t>
      </w:r>
      <w:r>
        <w:rPr>
          <w:rFonts w:cs="Times New Roman" w:ascii="Times New Roman" w:hAnsi="Times New Roman"/>
          <w:sz w:val="28"/>
          <w:szCs w:val="28"/>
        </w:rPr>
        <w:t>г., включив в этот сектор оптовую и розничную торговлю, страхование, банковский сектор, операции с недвижимостью, затраты на аппарат управления в других отраслях, затраты государства на судебную и правоохранительную деятельность (государственный трансакционный сектор).</w:t>
      </w:r>
      <w:r>
        <w:rPr>
          <w:rFonts w:cs="Times New Roman" w:ascii="Times New Roman" w:hAnsi="Times New Roman"/>
          <w:sz w:val="24"/>
          <w:szCs w:val="24"/>
        </w:rPr>
        <w:t xml:space="preserve"> [3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258]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>Таблица 1.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81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ОЗНИЧНЫЙТОВАРООБОРОТ В ТАДЖИКИСТАНЕ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81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ВСЕМКАНАЛАМ РЕАЛИЗАЦИИ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812" w:leader="none"/>
        </w:tabs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</w:t>
      </w:r>
      <w:r>
        <w:rPr/>
        <w:t>фактических ценах; млн. сомони.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993"/>
        <w:gridCol w:w="992"/>
        <w:gridCol w:w="993"/>
        <w:gridCol w:w="850"/>
        <w:gridCol w:w="851"/>
        <w:gridCol w:w="708"/>
        <w:gridCol w:w="992"/>
      </w:tblGrid>
      <w:tr>
        <w:trPr>
          <w:trHeight w:val="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дукция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товарообор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ловой Внутренний Продукт (в ценах соотв. лет), млрд. сом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114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ция сельского хозяйства (в ценах 2017г), млн. сомо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6,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5,2</w:t>
            </w:r>
          </w:p>
        </w:tc>
      </w:tr>
      <w:tr>
        <w:trPr>
          <w:trHeight w:val="310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дельный вес (в%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сударственный с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государственный се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 н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ерческая торг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оперативная торгов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аджикматлубо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организованный ры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5245" w:leader="none"/>
          <w:tab w:val="left" w:pos="538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читано по: Статистический ежегодник Республики Таджикистан.  Агентство статистики при Президенте РТ– Душанбе.  2018 . – С 400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704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зрастание трансакционного сектора экономики и связанных </w:t>
      </w:r>
      <w:r>
        <w:rPr>
          <w:rFonts w:cs="Times New Roman" w:ascii="Times New Roman" w:hAnsi="Times New Roman"/>
          <w:spacing w:val="-8"/>
          <w:sz w:val="28"/>
          <w:szCs w:val="28"/>
        </w:rPr>
        <w:t>с ним издержек наблюдается и в других странах на постсоциалистическом пространстве. Так, например, за период с 2001 по 2017 гг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озничного товарооборота по всем каналам реализации увеличился почти в 24,4 раз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негосударственный сектор – на 2 раза увеличился, а неорганизованный рынок – в 20 раз уменьшился. Свыше 99,6% объема розничного товарооборот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ся на долю негосударственного сектора, а более 24 процентов объема розничного товарооборота 2017г. составили продовольственные товары. При этом за анализируемый период валовая продукция традиционно аграрного хозяйства увеличилась всего лишь в 5,1 раз. (см. таблицу 1.)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spacing w:val="-9"/>
          <w:sz w:val="28"/>
          <w:szCs w:val="28"/>
        </w:rPr>
        <w:t>сложностей сбыта в</w:t>
      </w:r>
      <w:r>
        <w:rPr>
          <w:rFonts w:cs="Times New Roman" w:ascii="Times New Roman" w:hAnsi="Times New Roman"/>
          <w:spacing w:val="-8"/>
          <w:sz w:val="28"/>
          <w:szCs w:val="28"/>
        </w:rPr>
        <w:t>озрастает роль маркетинга. Это происходи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 следующим причинам: острота национальной конкуренции, агрессивная конкуренция импорта в условиях открытой экономи</w:t>
      </w:r>
      <w:r>
        <w:rPr>
          <w:rFonts w:cs="Times New Roman" w:ascii="Times New Roman" w:hAnsi="Times New Roman"/>
          <w:spacing w:val="-8"/>
          <w:sz w:val="28"/>
          <w:szCs w:val="28"/>
        </w:rPr>
        <w:t>ки, развитая система субститутов, широкие возможности выбора у 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ребителей при значительных потенциях производства и высокой импортной квоте, быстро изменяющиеся потребности и спрос потребителей, </w:t>
      </w:r>
      <w:r>
        <w:rPr>
          <w:rFonts w:cs="Times New Roman" w:ascii="Times New Roman" w:hAnsi="Times New Roman"/>
          <w:spacing w:val="-8"/>
          <w:sz w:val="28"/>
          <w:szCs w:val="28"/>
        </w:rPr>
        <w:t>растущая индивидуализация спроса, предъявляющая соответствующие тр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ования к производству, усиливающаяся ориентация покупателей не на цену, </w:t>
      </w:r>
      <w:r>
        <w:rPr>
          <w:rFonts w:cs="Times New Roman" w:ascii="Times New Roman" w:hAnsi="Times New Roman"/>
          <w:sz w:val="28"/>
          <w:szCs w:val="28"/>
        </w:rPr>
        <w:t xml:space="preserve">а на высокое качество продукта и другие.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before="0" w:after="0"/>
        <w:ind w:firstLine="6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ля успешного продвижения своей продукции (работ, услуг) фирмам необходимо стимулировать спрос, необходимо завоевать направленное, прежде всего, своих потребителей. Для этого уже используется следующе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5387" w:leader="none"/>
        </w:tabs>
        <w:autoSpaceDE w:val="false"/>
        <w:spacing w:before="0" w:after="0"/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формление витр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5387" w:leader="none"/>
        </w:tabs>
        <w:autoSpaceDE w:val="false"/>
        <w:spacing w:before="0" w:after="0"/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амплинг (бесплатное распространение образц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5387" w:leader="none"/>
        </w:tabs>
        <w:autoSpaceDE w:val="false"/>
        <w:spacing w:before="0" w:after="0"/>
        <w:ind w:left="0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есплатные проб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5387" w:leader="none"/>
        </w:tabs>
        <w:autoSpaceDE w:val="false"/>
        <w:spacing w:before="0" w:after="0"/>
        <w:ind w:left="720" w:right="-2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ительный раздаточный материа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5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увениры и подарки, наприме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1+1=3" за </w:t>
      </w:r>
      <w:r>
        <w:rPr>
          <w:rFonts w:cs="Times New Roman" w:ascii="Times New Roman" w:hAnsi="Times New Roman"/>
          <w:sz w:val="28"/>
          <w:szCs w:val="28"/>
        </w:rPr>
        <w:t>две упаковки платит покупатель 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я выдается бесплатно и проче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5" w:after="0"/>
        <w:ind w:left="540" w:right="-2" w:hanging="1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кламные сувениры, например, фирменные сувенирные издел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5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дарочные изделия используются, как правило, в ходе деловых встреч и п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5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ирменные упаковочные материалы, например фирменные полиэтиленовые сумки и д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1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ые скидки: кумулятивные скидки за объем закупок, скидки за внесезонную закупку, скидки за скромную оплату, скидки для поощ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ния продаж нового товара, скидки при комплексной закупке товаров, </w:t>
      </w:r>
      <w:r>
        <w:rPr>
          <w:rFonts w:cs="Times New Roman" w:ascii="Times New Roman" w:hAnsi="Times New Roman"/>
          <w:sz w:val="28"/>
          <w:szCs w:val="28"/>
        </w:rPr>
        <w:t xml:space="preserve">скидки для постоянных или престижных потребителей и другие виды ценовых скидок. Существует око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видов ценовых ски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Эти мероприятия, конечно, увеличивают трансакционные издержки. </w:t>
      </w:r>
      <w:r>
        <w:rPr>
          <w:rFonts w:cs="Times New Roman" w:ascii="Times New Roman" w:hAnsi="Times New Roman"/>
          <w:sz w:val="28"/>
          <w:szCs w:val="28"/>
        </w:rPr>
        <w:t>По мнению, Ф.Котлера, товар превращается в нечто большее, чем в простой набор его материальных характеристик. Потребители склонны рассматривать товары как сложный набор выгод, которые удовлетворяют их потребности. Это же определяет на то, что конкуренция между производителями 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ня происходит в основном на уровне подкрепления товара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 эпоху промышленного капитализма функцией продавца было удовлетворение спроса. При этом, по мнению Чембер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ена, товаропроизводитель только приспосабливал свои товары к условиям спроса и ни в какой мере не старался изменить его. Для этого у предприятий той </w:t>
      </w:r>
      <w:r>
        <w:rPr>
          <w:rFonts w:cs="Times New Roman" w:ascii="Times New Roman" w:hAnsi="Times New Roman"/>
          <w:spacing w:val="-9"/>
          <w:sz w:val="28"/>
          <w:szCs w:val="28"/>
        </w:rPr>
        <w:t>эпохи не было ни сил, ни средств. Они не могли существенно влиять на внеш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е условия. Товаропроизводитель тогда не нес затрат и потерь по формированию </w:t>
      </w:r>
      <w:r>
        <w:rPr>
          <w:rFonts w:cs="Times New Roman" w:ascii="Times New Roman" w:hAnsi="Times New Roman"/>
          <w:sz w:val="28"/>
          <w:szCs w:val="28"/>
        </w:rPr>
        <w:t>потребительского спрос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 современный период функцией продавца является не только удовле</w:t>
      </w:r>
      <w:r>
        <w:rPr>
          <w:rFonts w:cs="Times New Roman" w:ascii="Times New Roman" w:hAnsi="Times New Roman"/>
          <w:spacing w:val="-4"/>
          <w:sz w:val="28"/>
          <w:szCs w:val="28"/>
        </w:rPr>
        <w:t>творение, но и формирование спроса. Уже есть возможности влиять на спро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, и на активизацию сбыта, в том числе и </w:t>
      </w:r>
      <w:r>
        <w:rPr>
          <w:rFonts w:cs="Times New Roman" w:ascii="Times New Roman" w:hAnsi="Times New Roman"/>
          <w:sz w:val="28"/>
          <w:szCs w:val="28"/>
        </w:rPr>
        <w:t xml:space="preserve">новых товаров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издержках формирования спроса особенно важны исследование и поиск рын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в, выявление возможностей сбыта уже имеющихся или проектируем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оваров, реклама, доводящая до потребителей информацию о товаре и имеющая целью побудить купить товар. Цель рекламы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е только информирование о продукте, но и изменение самих потребностей потребителей. Издержки по удовлетворению, поддержанию и формированию потре</w:t>
      </w:r>
      <w:r>
        <w:rPr>
          <w:rFonts w:cs="Times New Roman" w:ascii="Times New Roman" w:hAnsi="Times New Roman"/>
          <w:spacing w:val="-9"/>
          <w:sz w:val="28"/>
          <w:szCs w:val="28"/>
        </w:rPr>
        <w:t>бительского спроса занимают все больший объем в общем объеме затрат то</w:t>
      </w:r>
      <w:r>
        <w:rPr>
          <w:rFonts w:cs="Times New Roman" w:ascii="Times New Roman" w:hAnsi="Times New Roman"/>
          <w:sz w:val="28"/>
          <w:szCs w:val="28"/>
        </w:rPr>
        <w:t xml:space="preserve">варопроизводителей. </w:t>
      </w:r>
      <w:r>
        <w:rPr>
          <w:rFonts w:cs="Times New Roman" w:ascii="Times New Roman" w:hAnsi="Times New Roman"/>
          <w:spacing w:val="-1"/>
          <w:sz w:val="28"/>
          <w:szCs w:val="28"/>
        </w:rPr>
        <w:t>На современном этапе акцент перенесен в сферу обращения, и э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омическая деятельность перемещается на рынок. Крайне важную роль </w:t>
      </w:r>
      <w:r>
        <w:rPr>
          <w:rFonts w:cs="Times New Roman" w:ascii="Times New Roman" w:hAnsi="Times New Roman"/>
          <w:spacing w:val="-9"/>
          <w:sz w:val="28"/>
          <w:szCs w:val="28"/>
        </w:rPr>
        <w:t>приобрел маркетинг. Ныне п</w:t>
      </w:r>
      <w:r>
        <w:rPr>
          <w:rFonts w:cs="Times New Roman" w:ascii="Times New Roman" w:hAnsi="Times New Roman"/>
          <w:spacing w:val="-8"/>
          <w:sz w:val="28"/>
          <w:szCs w:val="28"/>
        </w:rPr>
        <w:t>осредники освобождают продавца от необходимости создавать с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овую сеть, которая требует крупных инвестиций в рекламу, транспорт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кладские хозяйства и т.п. Они в принципе могут оказать производител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 покупателям полный комплекс услуг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 поиска партнера и заключения контракта до послегарантийного обслуживания, включая поставку, монтаж, наладку, испытание, запуск в работу оборудования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аньше предприятия не испытывали </w:t>
      </w:r>
      <w:r>
        <w:rPr>
          <w:rFonts w:cs="Times New Roman" w:ascii="Times New Roman" w:hAnsi="Times New Roman"/>
          <w:spacing w:val="-9"/>
          <w:sz w:val="28"/>
          <w:szCs w:val="28"/>
        </w:rPr>
        <w:t>острой необходимости в посредниках, причиной чему были, например, мелкая размерность прои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одства, формирование предприятий с развитой системой самоснабж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атериалами, принадлежностями, запчастями, ремонтными работами и пр.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заказ, развитие собственной торговой сети, </w:t>
      </w:r>
      <w:r>
        <w:rPr>
          <w:rFonts w:cs="Times New Roman" w:ascii="Times New Roman" w:hAnsi="Times New Roman"/>
          <w:spacing w:val="-10"/>
          <w:sz w:val="28"/>
          <w:szCs w:val="28"/>
        </w:rPr>
        <w:t>функционирование местных рынков с их ограниченным пространством, пр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ые (кооперационные) связи между предприятиями и др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о одновременно действовали и набирали силу факторы в пользу фо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рования посредников, как в реализации традиционно аграрных товаров, так и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набжении промышленных и иных предприятий. Среди них: удлинение </w:t>
      </w:r>
      <w:r>
        <w:rPr>
          <w:rFonts w:cs="Times New Roman" w:ascii="Times New Roman" w:hAnsi="Times New Roman"/>
          <w:spacing w:val="-8"/>
          <w:sz w:val="28"/>
          <w:szCs w:val="28"/>
        </w:rPr>
        <w:t>средних расстояний сбыта продукции, работа на отдаленных рынках, разви</w:t>
      </w:r>
      <w:r>
        <w:rPr>
          <w:rFonts w:cs="Times New Roman" w:ascii="Times New Roman" w:hAnsi="Times New Roman"/>
          <w:spacing w:val="-7"/>
          <w:sz w:val="28"/>
          <w:szCs w:val="28"/>
        </w:rPr>
        <w:t>тие экспорта и импорта, выпуск продукта для разных категорий потребит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ей, успех универсальных баз и магазинов, возможность для производителя </w:t>
      </w:r>
      <w:r>
        <w:rPr>
          <w:rFonts w:cs="Times New Roman" w:ascii="Times New Roman" w:hAnsi="Times New Roman"/>
          <w:spacing w:val="-9"/>
          <w:sz w:val="28"/>
          <w:szCs w:val="28"/>
        </w:rPr>
        <w:t>сэкономить на издержках обращения благодаря посредникам, повышение ро</w:t>
      </w:r>
      <w:r>
        <w:rPr>
          <w:rFonts w:cs="Times New Roman" w:ascii="Times New Roman" w:hAnsi="Times New Roman"/>
          <w:sz w:val="28"/>
          <w:szCs w:val="28"/>
        </w:rPr>
        <w:t xml:space="preserve">ли обратной связи и др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средничество также надо рассматривать в связи с </w:t>
      </w:r>
      <w:r>
        <w:rPr>
          <w:rFonts w:cs="Times New Roman" w:ascii="Times New Roman" w:hAnsi="Times New Roman"/>
          <w:sz w:val="28"/>
          <w:szCs w:val="28"/>
        </w:rPr>
        <w:t xml:space="preserve">темой распределения рисков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настоящее время очень часто для товаропроизводителя намного выгоднее использовать посредников, чем создавать собственную сеть сбыта. Посредники находятся в более тесном контакте с потребителями. Они важны в формирования устойчивых оборотных связе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изводителей с рынком. Особенно велика роль посреднического звена пр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быте на мировом рынке товаров массового спроса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ак показывают иссл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вания, число фирм-посредников в мировой торговле постоянно растет. Целые отрасли экономики специализируются на посреднической деятельности. </w:t>
      </w:r>
      <w:r>
        <w:rPr>
          <w:rFonts w:cs="Times New Roman" w:ascii="Times New Roman" w:hAnsi="Times New Roman"/>
          <w:spacing w:val="-8"/>
          <w:sz w:val="28"/>
          <w:szCs w:val="28"/>
        </w:rPr>
        <w:t>Этому способствует укрупнение предприятий, диверсификация производства, рост роли новых товаров, острейшая необходимость распределения рас</w:t>
      </w:r>
      <w:r>
        <w:rPr>
          <w:rFonts w:cs="Times New Roman" w:ascii="Times New Roman" w:hAnsi="Times New Roman"/>
          <w:spacing w:val="-7"/>
          <w:sz w:val="28"/>
          <w:szCs w:val="28"/>
        </w:rPr>
        <w:t>ходов (очень существенные моменты) и др. Торговые посредни</w:t>
      </w:r>
      <w:r>
        <w:rPr>
          <w:rFonts w:cs="Times New Roman" w:ascii="Times New Roman" w:hAnsi="Times New Roman"/>
          <w:spacing w:val="-10"/>
          <w:sz w:val="28"/>
          <w:szCs w:val="28"/>
        </w:rPr>
        <w:t>ки решают все более сложные и специализированные задачи обслужив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ия своих клиентов. Поэтому в наше время у </w:t>
      </w:r>
      <w:r>
        <w:rPr>
          <w:rFonts w:cs="Times New Roman" w:ascii="Times New Roman" w:hAnsi="Times New Roman"/>
          <w:spacing w:val="-9"/>
          <w:sz w:val="28"/>
          <w:szCs w:val="28"/>
        </w:rPr>
        <w:t>товаропроизводителе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повысились </w:t>
      </w:r>
      <w:r>
        <w:rPr>
          <w:rFonts w:cs="Times New Roman" w:ascii="Times New Roman" w:hAnsi="Times New Roman"/>
          <w:spacing w:val="-9"/>
          <w:sz w:val="28"/>
          <w:szCs w:val="28"/>
        </w:rPr>
        <w:t>затраты на взаимодействие с посредн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ческими структурами и расходы на вознаграждение посредников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аркетинг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это комплекс мероприятий по исследованию торгово-сбытовой деятельности предприятия, по изучению всех факторов, оказываю</w:t>
      </w:r>
      <w:r>
        <w:rPr>
          <w:rFonts w:cs="Times New Roman" w:ascii="Times New Roman" w:hAnsi="Times New Roman"/>
          <w:sz w:val="28"/>
          <w:szCs w:val="28"/>
        </w:rPr>
        <w:t>щих влияние на продвижение товаров и услуг от производителя к потребите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В со</w:t>
      </w:r>
      <w:r>
        <w:rPr>
          <w:rFonts w:cs="Times New Roman" w:ascii="Times New Roman" w:hAnsi="Times New Roman"/>
          <w:sz w:val="28"/>
          <w:szCs w:val="28"/>
        </w:rPr>
        <w:t xml:space="preserve">временных условиях деятельность каждого предприятия начинается с маркетингового анализа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урное развитие науки, начиная с конца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ека, привело к знач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льному числу открытий принципиального характера, положивших начало </w:t>
      </w:r>
      <w:r>
        <w:rPr>
          <w:rFonts w:cs="Times New Roman" w:ascii="Times New Roman" w:hAnsi="Times New Roman"/>
          <w:sz w:val="28"/>
          <w:szCs w:val="28"/>
        </w:rPr>
        <w:t xml:space="preserve">новым направлениям научно-технического прогресса </w:t>
      </w:r>
      <w:r>
        <w:rPr>
          <w:rFonts w:cs="Times New Roman" w:ascii="Times New Roman" w:hAnsi="Times New Roman"/>
          <w:sz w:val="24"/>
          <w:szCs w:val="24"/>
        </w:rPr>
        <w:t>[1, с.403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половина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это эпоха бурного развития науки и техники. Научно-техническа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волюция вызывает резкое сокращение удельного веса первичной сферы, далее, хотя и более медленно, сокращается вторичная сфера при быстром </w:t>
      </w:r>
      <w:r>
        <w:rPr>
          <w:rFonts w:cs="Times New Roman" w:ascii="Times New Roman" w:hAnsi="Times New Roman"/>
          <w:sz w:val="28"/>
          <w:szCs w:val="28"/>
        </w:rPr>
        <w:t xml:space="preserve">расширении третьей сферы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временный период характеризуется интеграцией производства и </w:t>
      </w:r>
      <w:r>
        <w:rPr>
          <w:rFonts w:cs="Times New Roman" w:ascii="Times New Roman" w:hAnsi="Times New Roman"/>
          <w:spacing w:val="-9"/>
          <w:sz w:val="28"/>
          <w:szCs w:val="28"/>
        </w:rPr>
        <w:t>науки, эмпирическая хозяйственная деятельность имеет нарастающую те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нцию превращаться в научное производство. Опережающее развивается сфера НИОКР. В структуре затрат на современный продукт дол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трат на НИОКР очень значительна, может превышать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50%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ругой принципиальный вопрос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это зависимость производства от 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ления. На эту тему уже имели место многочисленные высказывания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и одно крупное производство не мыслится даже в проектах без исследования рынка и анализа производственных вопросов, с одной стороны, и потребительских предпочтений, с другой стороны. При этом сам выпуск продукции и оказание услуг </w:t>
      </w:r>
      <w:r>
        <w:rPr>
          <w:rFonts w:cs="Times New Roman" w:ascii="Times New Roman" w:hAnsi="Times New Roman"/>
          <w:spacing w:val="-4"/>
          <w:sz w:val="28"/>
          <w:szCs w:val="28"/>
        </w:rPr>
        <w:t>постоянно корректируются с учетом сигналов рынка и меняющихся нужд по</w:t>
      </w:r>
      <w:r>
        <w:rPr>
          <w:rFonts w:cs="Times New Roman" w:ascii="Times New Roman" w:hAnsi="Times New Roman"/>
          <w:sz w:val="28"/>
          <w:szCs w:val="28"/>
        </w:rPr>
        <w:t xml:space="preserve">требителей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вывод: сфера хозяйственной деятельности как преимущественная 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инновации, что адекватно переходу к постиндустриализму </w:t>
      </w:r>
      <w:r>
        <w:rPr>
          <w:rFonts w:cs="Times New Roman" w:ascii="Times New Roman" w:hAnsi="Times New Roman"/>
          <w:sz w:val="24"/>
          <w:szCs w:val="24"/>
        </w:rPr>
        <w:t xml:space="preserve">[4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382].</w:t>
      </w:r>
      <w:r>
        <w:rPr>
          <w:rFonts w:cs="Times New Roman" w:ascii="Times New Roman" w:hAnsi="Times New Roman"/>
          <w:sz w:val="28"/>
          <w:szCs w:val="28"/>
        </w:rPr>
        <w:t xml:space="preserve"> При этом сами инновации призваны обеспечить предприятию на перспективу рыночную устойчивость (конкурентоспособность), а это уже предполагает надежный и ориентированный на будущее сбыт продукции. При этом все это связано с высокими трансакционными издержками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овременная конкуренция является неценовой по преимуществу, а по своей природе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это главным образом олигополистическая и монополистическая конкуренция </w:t>
      </w:r>
      <w:r>
        <w:rPr>
          <w:rFonts w:cs="Times New Roman" w:ascii="Times New Roman" w:hAnsi="Times New Roman"/>
          <w:sz w:val="24"/>
          <w:szCs w:val="24"/>
        </w:rPr>
        <w:t xml:space="preserve">[2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20]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. Неценовая конкуренция разнообразна: она </w:t>
      </w:r>
      <w:r>
        <w:rPr>
          <w:rFonts w:cs="Times New Roman" w:ascii="Times New Roman" w:hAnsi="Times New Roman"/>
          <w:spacing w:val="-8"/>
          <w:sz w:val="28"/>
          <w:szCs w:val="28"/>
        </w:rPr>
        <w:t>связана с качеством продукции, условиями поставок, послепродажным об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луживанием, с практикой расчетов, с учетом индивидуализированных запросо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требителей, с гарантийными сроками, с применяющимися технологиями и пр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днако в экономической литературе чаще всего делается акцент на качество товара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ценовая конкуренция, ориентированная на качество продукции, </w:t>
      </w:r>
      <w:r>
        <w:rPr>
          <w:rFonts w:cs="Times New Roman" w:ascii="Times New Roman" w:hAnsi="Times New Roman"/>
          <w:spacing w:val="-8"/>
          <w:sz w:val="28"/>
          <w:szCs w:val="28"/>
        </w:rPr>
        <w:t>включает в себя, как считают специалисты: а) повышение качества продукции, б</w:t>
      </w:r>
      <w:r>
        <w:rPr>
          <w:rFonts w:cs="Times New Roman" w:ascii="Times New Roman" w:hAnsi="Times New Roman"/>
          <w:spacing w:val="-9"/>
          <w:sz w:val="28"/>
          <w:szCs w:val="28"/>
        </w:rPr>
        <w:t>) совершенствование услуг, сопутствующих това</w:t>
      </w:r>
      <w:r>
        <w:rPr>
          <w:rFonts w:cs="Times New Roman" w:ascii="Times New Roman" w:hAnsi="Times New Roman"/>
          <w:spacing w:val="-8"/>
          <w:sz w:val="28"/>
          <w:szCs w:val="28"/>
        </w:rPr>
        <w:t>ру (выставка сельхозпродукции и др.). На несовершенно кон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нтном рынке неценовые методы конкуренции доминируют над ценовы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етодами (доминирование конкуренции "вокруг потребительной ценности" над конкуренцией "вокруг цены товара"). Это означает, что, для того чтобы </w:t>
      </w:r>
      <w:r>
        <w:rPr>
          <w:rFonts w:cs="Times New Roman" w:ascii="Times New Roman" w:hAnsi="Times New Roman"/>
          <w:spacing w:val="-7"/>
          <w:sz w:val="28"/>
          <w:szCs w:val="28"/>
        </w:rPr>
        <w:t>опередить своих конкурентов, в настоящее время сельхозпредприятиям необходимо, чтобы и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еятельность была стратегически подчинена задачам опережения конку</w:t>
      </w:r>
      <w:r>
        <w:rPr>
          <w:rFonts w:cs="Times New Roman" w:ascii="Times New Roman" w:hAnsi="Times New Roman"/>
          <w:spacing w:val="-6"/>
          <w:sz w:val="28"/>
          <w:szCs w:val="28"/>
        </w:rPr>
        <w:t>рентов в производстве и реализации продукции, со</w:t>
      </w:r>
      <w:r>
        <w:rPr>
          <w:rFonts w:cs="Times New Roman" w:ascii="Times New Roman" w:hAnsi="Times New Roman"/>
          <w:spacing w:val="-9"/>
          <w:sz w:val="28"/>
          <w:szCs w:val="28"/>
        </w:rPr>
        <w:t>ответствующей запросам потребителей. В этом видна роль инноваций и зна</w:t>
      </w:r>
      <w:r>
        <w:rPr>
          <w:rFonts w:cs="Times New Roman" w:ascii="Times New Roman" w:hAnsi="Times New Roman"/>
          <w:spacing w:val="-8"/>
          <w:sz w:val="28"/>
          <w:szCs w:val="28"/>
        </w:rPr>
        <w:t>чимость ориентации на долгосрочный период. Но это вовсе не означает, что ценовой конкуренции вообще не существует. Например, широко используются ски</w:t>
      </w:r>
      <w:r>
        <w:rPr>
          <w:rFonts w:cs="Times New Roman" w:ascii="Times New Roman" w:hAnsi="Times New Roman"/>
          <w:spacing w:val="-7"/>
          <w:sz w:val="28"/>
          <w:szCs w:val="28"/>
        </w:rPr>
        <w:t>дки с цен, то есть реализация продукции по более низким ценам по сравне</w:t>
      </w:r>
      <w:r>
        <w:rPr>
          <w:rFonts w:cs="Times New Roman" w:ascii="Times New Roman" w:hAnsi="Times New Roman"/>
          <w:sz w:val="28"/>
          <w:szCs w:val="28"/>
        </w:rPr>
        <w:t xml:space="preserve">нию с объявленными в прейскурантах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аким образом, особое влияние на величину и структуру трансакционных издержек в народнохозяйственном аспекте оказывают следующие обстоятельства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1. 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ожился адекватный современной эпохе трансакционный сектор (по составу, структуре, способностям удовлетворения спроса, по номенклатуре предлагаемых услуг, по приемлемости цен и тарифов, по возможностям работать на перспективу и пр.), что само по себе уже есть колоссальный сдвиг в народном хозяйстве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2. 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луги трансакционного сектора оказались весьма востребованным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следствие остроты конкуренции на внутренних (национальных) рынках в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четании с глобализацией, в связи с необходимостью участия в международном разделении труда, в связи с назревшими задачами извлечения пользы из разных фор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ирохозяйственных связей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7"/>
          <w:sz w:val="28"/>
          <w:szCs w:val="28"/>
        </w:rPr>
        <w:t>Повышение доходов населения, рост стоим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и рабочей силы и ряд других моментов вызвали существенные изменения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производственном потреблении. Вырос спрос на бытовую технику, на жильё, на услуги образования и здравоохранения, вырос спрос на услуги в сфере развлечения и отдыха. К тому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же состоятельные слои населения (уже зафиксирован их рост) становятся весьм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збирательными в рыночных сделках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pacing w:val="-9"/>
          <w:sz w:val="28"/>
          <w:szCs w:val="28"/>
        </w:rPr>
        <w:t>Несомненно, возросла роль государ</w:t>
      </w:r>
      <w:r>
        <w:rPr>
          <w:rFonts w:cs="Times New Roman" w:ascii="Times New Roman" w:hAnsi="Times New Roman"/>
          <w:spacing w:val="-8"/>
          <w:sz w:val="28"/>
          <w:szCs w:val="28"/>
        </w:rPr>
        <w:t>ства, что принято исчислять в таких показателях, как доля государстве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ого сектора в ВВП и занятости, в капиталовложении, в совокупном спросе </w:t>
      </w:r>
      <w:r>
        <w:rPr>
          <w:rFonts w:cs="Times New Roman" w:ascii="Times New Roman" w:hAnsi="Times New Roman"/>
          <w:spacing w:val="-8"/>
          <w:sz w:val="28"/>
          <w:szCs w:val="28"/>
        </w:rPr>
        <w:t>общества и пр. Государство занимает ведущее место и в трансакционном сек</w:t>
      </w:r>
      <w:r>
        <w:rPr>
          <w:rFonts w:cs="Times New Roman" w:ascii="Times New Roman" w:hAnsi="Times New Roman"/>
          <w:sz w:val="28"/>
          <w:szCs w:val="28"/>
        </w:rPr>
        <w:t>торе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при всём при этом в наше врем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меются и широк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хнические и иные возможности для фальсификации товаров. Сегодня чуть </w:t>
      </w:r>
      <w:r>
        <w:rPr>
          <w:rFonts w:cs="Times New Roman" w:ascii="Times New Roman" w:hAnsi="Times New Roman"/>
          <w:spacing w:val="-10"/>
          <w:sz w:val="28"/>
          <w:szCs w:val="28"/>
        </w:rPr>
        <w:t>ли не любой товар можно фальсифицировать. Активно фальсифицируют то</w:t>
      </w:r>
      <w:r>
        <w:rPr>
          <w:rFonts w:cs="Times New Roman" w:ascii="Times New Roman" w:hAnsi="Times New Roman"/>
          <w:spacing w:val="-9"/>
          <w:sz w:val="28"/>
          <w:szCs w:val="28"/>
        </w:rPr>
        <w:t>вары, пользующиеся большим потребительским спросом, например, медика</w:t>
      </w:r>
      <w:r>
        <w:rPr>
          <w:rFonts w:cs="Times New Roman" w:ascii="Times New Roman" w:hAnsi="Times New Roman"/>
          <w:spacing w:val="-5"/>
          <w:sz w:val="28"/>
          <w:szCs w:val="28"/>
        </w:rPr>
        <w:t>менты, минеральные удобрения, запасные части техники  и т.д. Поэтом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 потребителей возникают затраты и потери на проверку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дукции на подлинность и на защиту от использования фальсифицирован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дукции. Велики издержки и тех фирм, которые страдают от подделки под их </w:t>
      </w:r>
      <w:r>
        <w:rPr>
          <w:rFonts w:cs="Times New Roman" w:ascii="Times New Roman" w:hAnsi="Times New Roman"/>
          <w:sz w:val="28"/>
          <w:szCs w:val="28"/>
        </w:rPr>
        <w:t>товары. (Выявлено по данным госстандарта за 2013г.)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 современных условиях в развитых странах действует много способов</w:t>
      </w:r>
      <w:r>
        <w:rPr>
          <w:rFonts w:cs="Times New Roman" w:ascii="Times New Roman" w:hAnsi="Times New Roman"/>
          <w:spacing w:val="-8"/>
          <w:sz w:val="28"/>
          <w:szCs w:val="28"/>
        </w:rPr>
        <w:t>, сокращающих издержки физического продвижения товаров от произ</w:t>
      </w:r>
      <w:r>
        <w:rPr>
          <w:rFonts w:cs="Times New Roman" w:ascii="Times New Roman" w:hAnsi="Times New Roman"/>
          <w:spacing w:val="-9"/>
          <w:sz w:val="28"/>
          <w:szCs w:val="28"/>
        </w:rPr>
        <w:t>водства к конечному потребителю. Это механизация и автоматизация видов п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рузоразгрузочных работ, оптимизация видов транспорта и транспортных потоков, характерная для крупных хозяйственных структур, использова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ейнеров и поездов и др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то же время в противоположном направле</w:t>
      </w:r>
      <w:r>
        <w:rPr>
          <w:rFonts w:cs="Times New Roman" w:ascii="Times New Roman" w:hAnsi="Times New Roman"/>
          <w:spacing w:val="-7"/>
          <w:sz w:val="28"/>
          <w:szCs w:val="28"/>
        </w:rPr>
        <w:t>нии "работают" другие факторы. Например, удлинение транспортных путей в связ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глобализацией; высокий удельный вес в национал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ом и мировом товарообороте полупродукта в существенной мере на основе углубляющихся кооперационных связей; высокая доля товаров, для которых требуются особые условия перевозок, например, холодильных хозяйств и др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гласно В.А. Шумаеву, уровень затрат общества на обслуживание товародвижения составляет значительную долю в ВВП: доля транспорта, связи, торговли и заготовок составляют свыше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30%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общем объеме </w:t>
      </w:r>
      <w:r>
        <w:rPr>
          <w:rFonts w:cs="Times New Roman" w:ascii="Times New Roman" w:hAnsi="Times New Roman"/>
          <w:sz w:val="28"/>
          <w:szCs w:val="28"/>
        </w:rPr>
        <w:t xml:space="preserve">добавленной стоимости страны </w:t>
      </w:r>
      <w:r>
        <w:rPr>
          <w:rFonts w:cs="Times New Roman" w:ascii="Times New Roman" w:hAnsi="Times New Roman"/>
          <w:sz w:val="24"/>
          <w:szCs w:val="24"/>
        </w:rPr>
        <w:t>[7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538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аким образом, в современную эпоху в силу разных обстоятельств трансакционные издержки стали сложными, и их удельный вес все </w:t>
      </w:r>
      <w:r>
        <w:rPr>
          <w:rFonts w:cs="Times New Roman" w:ascii="Times New Roman" w:hAnsi="Times New Roman"/>
          <w:sz w:val="28"/>
          <w:szCs w:val="28"/>
        </w:rPr>
        <w:t xml:space="preserve">возрастает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настоящее время наблюдается рост трансакционных издержек в абсолютном выражении, а также более интенсивное ускорение динамики этих издержек по сравнению с динамикой обычных производственных издержек. По мнению </w:t>
      </w:r>
      <w:r>
        <w:rPr>
          <w:rFonts w:cs="Times New Roman" w:ascii="Times New Roman" w:hAnsi="Times New Roman"/>
          <w:spacing w:val="-9"/>
          <w:sz w:val="28"/>
          <w:szCs w:val="28"/>
        </w:rPr>
        <w:t>ученых, это нормальная тенденция социального прогресса, выражающая раз</w:t>
      </w:r>
      <w:r>
        <w:rPr>
          <w:rFonts w:cs="Times New Roman" w:ascii="Times New Roman" w:hAnsi="Times New Roman"/>
          <w:spacing w:val="-7"/>
          <w:sz w:val="28"/>
          <w:szCs w:val="28"/>
        </w:rPr>
        <w:t>витие обмена. Она показывает, что конечные результаты человеческой дея</w:t>
      </w:r>
      <w:r>
        <w:rPr>
          <w:rFonts w:cs="Times New Roman" w:ascii="Times New Roman" w:hAnsi="Times New Roman"/>
          <w:spacing w:val="-4"/>
          <w:sz w:val="28"/>
          <w:szCs w:val="28"/>
        </w:rPr>
        <w:t>тельности все в большей степени зависят от разделения труда и форм вза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одействия между людьми, чем от самого производства в традиционном понимании (преобразование веществ, данных природой, в готовые изделия и услуги). По </w:t>
      </w:r>
      <w:r>
        <w:rPr>
          <w:rFonts w:cs="Times New Roman" w:ascii="Times New Roman" w:hAnsi="Times New Roman"/>
          <w:spacing w:val="-7"/>
          <w:sz w:val="28"/>
          <w:szCs w:val="28"/>
        </w:rPr>
        <w:t>сути это издержки, связанные с наличием в обществе разделения труда и хо</w:t>
      </w:r>
      <w:r>
        <w:rPr>
          <w:rFonts w:cs="Times New Roman" w:ascii="Times New Roman" w:hAnsi="Times New Roman"/>
          <w:sz w:val="28"/>
          <w:szCs w:val="28"/>
        </w:rPr>
        <w:t xml:space="preserve">зяйственных связ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  <w:tab w:val="left" w:pos="5387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матов, А.А. Маркетинг/ А.А.. Бойматов– Худжанд: Меркурий, 2009. – 403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рукова, А.Б. Выбор предприятиями АПК стратегии конкуренции/  А.Б. Жерукова // Экономика с-х и перерабатывающих предприятий. -2006.-№5-  С. 20-23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ов Я.И. Курс институциональной экономики: и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итуты, сети, трансакционные издержки, контракты [Текст]: учебник для </w:t>
      </w:r>
      <w:r>
        <w:rPr>
          <w:rFonts w:cs="Times New Roman" w:ascii="Times New Roman" w:hAnsi="Times New Roman"/>
          <w:spacing w:val="-2"/>
          <w:sz w:val="24"/>
          <w:szCs w:val="24"/>
        </w:rPr>
        <w:t>студентов вузов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зьминов Я.И., Бендукидзе К.А., Юдкевич М.М..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.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зд. дом ГУВШЭ,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2006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.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25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5387" w:leader="none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фов, А.О. Основополагающие факторы развития интеграционных процессов на постсоветском пространстве / А.О. Орифов </w:t>
      </w:r>
      <w:r>
        <w:rPr>
          <w:rFonts w:eastAsia="MS Mincho;‚l‚r –¾’©"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есник ТГУПБП. – 2011. - № 2.- С. 33-4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й ежегодник. – Душанбе.  2014 . – С 382-38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538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ститко, А.Е. Трансакционные издержки </w:t>
      </w:r>
      <w:r>
        <w:rPr>
          <w:rFonts w:eastAsia="MS Mincho;‚l‚r –¾’©" w:cs="Times New Roman" w:ascii="Times New Roman" w:hAnsi="Times New Roman"/>
          <w:sz w:val="24"/>
          <w:szCs w:val="24"/>
        </w:rPr>
        <w:t xml:space="preserve">[Текст] </w:t>
      </w:r>
      <w:r>
        <w:rPr>
          <w:rFonts w:cs="Times New Roman" w:ascii="Times New Roman" w:hAnsi="Times New Roman"/>
          <w:sz w:val="24"/>
          <w:szCs w:val="24"/>
        </w:rPr>
        <w:t>(содержание, оценка и взаимосвязь с про</w:t>
      </w:r>
      <w:r>
        <w:rPr>
          <w:rFonts w:cs="Times New Roman" w:ascii="Times New Roman" w:hAnsi="Times New Roman"/>
          <w:spacing w:val="-15"/>
          <w:sz w:val="24"/>
          <w:szCs w:val="24"/>
        </w:rPr>
        <w:t>блемами трансформации</w:t>
      </w:r>
      <w:r>
        <w:rPr>
          <w:rFonts w:eastAsia="MS Mincho;‚l‚r –¾’©"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А.Е. Шаститко</w:t>
      </w:r>
      <w:r>
        <w:rPr>
          <w:rFonts w:cs="Times New Roman" w:ascii="Times New Roman" w:hAnsi="Times New Roman"/>
          <w:spacing w:val="-15"/>
          <w:sz w:val="24"/>
          <w:szCs w:val="24"/>
        </w:rPr>
        <w:t>) //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Вопросы экономики.- 1997. -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 xml:space="preserve">№7.- 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С.65-86 ;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С.6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умаев В.А. Формирование системы инфраструктуры рынка товаров и услуг </w:t>
      </w:r>
      <w:r>
        <w:rPr>
          <w:rFonts w:eastAsia="MS Mincho;‚l‚r –¾’©"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Дисс. д-ра экон. наук. – М., 2001.</w:t>
      </w:r>
    </w:p>
    <w:sectPr>
      <w:footerReference w:type="default" r:id="rId2"/>
      <w:type w:val="nextPage"/>
      <w:pgSz w:w="11906" w:h="16838"/>
      <w:pgMar w:left="1134" w:right="1134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Calibri" w:hAnsi="Calibri" w:eastAsia="Calibri" w:cs="Calibri"/>
      <w:sz w:val="26"/>
      <w:szCs w:val="2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rFonts w:ascii="Calibri" w:hAnsi="Calibri" w:eastAsia="SimSun;ËÎÌå" w:cs="Arial"/>
      <w:lang w:val="ru-RU" w:eastAsia="zh-CN" w:bidi="ar-SA"/>
    </w:rPr>
  </w:style>
  <w:style w:type="character" w:styleId="St">
    <w:name w:val="st"/>
    <w:qFormat/>
    <w:rPr/>
  </w:style>
  <w:style w:type="character" w:styleId="Hps">
    <w:name w:val="hps"/>
    <w:qFormat/>
    <w:rPr>
      <w:rFonts w:cs="Times New Roman"/>
    </w:rPr>
  </w:style>
  <w:style w:type="character" w:styleId="1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600"/>
      <w:ind w:hanging="360"/>
      <w:jc w:val="center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SimSun;ËÎÌå" w:cs="Arial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0:00Z</dcterms:created>
  <dc:creator>NEC</dc:creator>
  <dc:description/>
  <cp:keywords/>
  <dc:language>en-US</dc:language>
  <cp:lastModifiedBy>Admin</cp:lastModifiedBy>
  <cp:lastPrinted>2015-09-04T21:37:00Z</cp:lastPrinted>
  <dcterms:modified xsi:type="dcterms:W3CDTF">2019-09-29T08:31:00Z</dcterms:modified>
  <cp:revision>4</cp:revision>
  <dc:subject/>
  <dc:title>СНИЖЕНИЕ ТРАНСАКЦИОННЫХ ИЗДЕРЖЕК СУБЪЕКТОВ ХОЗЯЙСТВОВАНИЯ</dc:title>
</cp:coreProperties>
</file>