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firstLine="54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лена Лопатюк</w:t>
      </w:r>
    </w:p>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ропивницький, Україна)</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АЛІЗАЦІЯ ПЕДАГОГІЧНОЇ УМОВИ «РОЗВИТОК КРИТИЧНОГО МИСЛЕННЯ КУРСАНТІВ У ФАХОВІЙ ПІДГОТОВЦІ» В ПРОЦЕСІ ПЕДАГОГІЧНОГО ЕКСПЕРИМЕНТУ</w:t>
      </w:r>
    </w:p>
    <w:p>
      <w:pPr>
        <w:pStyle w:val="Normal"/>
        <w:spacing w:lineRule="auto" w:line="360" w:before="0" w:after="0"/>
        <w:ind w:left="-54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володіння курсантами знаннями про рефлексію, професійну рефлексію, формування в них рефлексивних умінь зумовили перехід до наступного – аналітично-творчого етапу формування професійної рефлексії майбутніх диспетчерів УПР у процесі експериментального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ому етапі реалізовувалася педагогічна умова – «Р</w:t>
      </w:r>
      <w:r>
        <w:rPr>
          <w:rFonts w:cs="Times New Roman" w:ascii="Times New Roman" w:hAnsi="Times New Roman"/>
          <w:sz w:val="28"/>
          <w:szCs w:val="28"/>
        </w:rPr>
        <w:t>озвиток критичного мислення курсантів у фаховій підготовці</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третього (аналітично-творчого) етапу апробації експериментальної моделі було вдосконалення рефлексивних знань і вмінь з використанням критичного мислення у практичній діяльності, рефлексії набутого досвіду професійної діяльності та застосування критичного мислення в розв’язанні професійних проблем, оцінювання та самооцінювання сформованості професійної рефлек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цього етапу бу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критичного мис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міння проектувати власну стратегію розвитку професійної рефлек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ймання рішень в умовах невизначе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цінювання і самооцінювання сформованості професійної рефлексії майбутніх диспетчерів УПР задля подальшого професійного самовдоскона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завдання вирішувалися під час проведення рефлексивного практикума «Критично-мисляча особистіст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урсанти вчилися критично оцінювати власні дії, вчинки, прогнозувати наслідки своє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рактикум спрямований на формування умінь і навичок критичного мислення. У його межах створювалося середовище для розвитку умінь аналізувати, порівнювати, виділяти головне, аргументувати, об’єктивно оцінювати, використовувалися проблемні запитання, робота в парах. З тим, щоб підготувати курсантів до дискусійних форм роботи, курсанти ознайомлювалися зі складовими критичного мислення, механізмом здійснення критичного осмислення дійсності, можливостями та шляхами формування даного стилю мис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рефлексивного практикуму використовувалися такі форми навчальної роботи: бесіди, групові дискусії, аналіз конкретних ситуацій, ділові ігри, тренінг, проблемні завдання та ситуації, самостійна роб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ефективною щодо обговорення теми «Критичне мислення та рефлексивне позиціонування» виявилася вправа «Снігова лавина».</w:t>
      </w:r>
    </w:p>
    <w:p>
      <w:pPr>
        <w:pStyle w:val="Normal"/>
        <w:spacing w:lineRule="auto" w:line="360" w:before="0" w:after="0"/>
        <w:ind w:firstLine="709"/>
        <w:jc w:val="both"/>
        <w:rPr/>
      </w:pPr>
      <w:r>
        <w:rPr>
          <w:rFonts w:cs="Times New Roman" w:ascii="Times New Roman" w:hAnsi="Times New Roman"/>
          <w:sz w:val="28"/>
          <w:szCs w:val="28"/>
          <w:lang w:val="uk-UA"/>
        </w:rPr>
        <w:t>Курсанти об’єднувалися в пари і протягом 2-3 хвилин працювали над розумінням цих процесів і ухвалювали спільне рішення. Потім пари змінювались і обговорювали проблему з новими партнерами, у результаті чого вони погоджувались із попереднім рішенням або ухвалювали нове. Після ротації пар відбувалося загально-групове обговорення. Наприкінці гри відбувалася рефлексія набутого досвіду роботи учасників. При цьому викладачі виступали координаторами роботи курсантів шляхом постановки завдань і дотримання регламенту. Конструктивний діалог був основою кооперативного навчання, що сприяло організації взаємодії, толерантного спілкування та співпраці у групах курсантів, створення ситуацій успіху у засвоєнні знань і формуванні вмінь.</w:t>
      </w:r>
    </w:p>
    <w:p>
      <w:pPr>
        <w:pStyle w:val="Normal"/>
        <w:spacing w:lineRule="auto" w:line="360" w:before="0" w:after="0"/>
        <w:ind w:firstLine="709"/>
        <w:jc w:val="both"/>
        <w:rPr/>
      </w:pPr>
      <w:r>
        <w:rPr>
          <w:rFonts w:cs="Times New Roman" w:ascii="Times New Roman" w:hAnsi="Times New Roman"/>
          <w:sz w:val="28"/>
          <w:szCs w:val="28"/>
          <w:lang w:val="uk-UA"/>
        </w:rPr>
        <w:t>На заняттях у курсантів розвивалися уміння бачити альтернативні варіанти вирішення проблемних завдань, початкові рефлексивні уміння, використовувалися комунікативні форми роботи; здійснювалася проектна діяльність, в процесі якої ініціатива делегувалася самим курсантом. Широко використовувалися графічні методи, написання рецензій, есе.</w:t>
      </w:r>
    </w:p>
    <w:p>
      <w:pPr>
        <w:pStyle w:val="Normal"/>
        <w:spacing w:lineRule="auto" w:line="360" w:before="0" w:after="0"/>
        <w:ind w:firstLine="709"/>
        <w:jc w:val="both"/>
        <w:rPr/>
      </w:pPr>
      <w:r>
        <w:rPr>
          <w:rFonts w:cs="Times New Roman" w:ascii="Times New Roman" w:hAnsi="Times New Roman"/>
          <w:sz w:val="28"/>
          <w:szCs w:val="28"/>
          <w:lang w:val="uk-UA"/>
        </w:rPr>
        <w:t>Для розвитку критичного мислення використовували методику «Інсерт» (інтерактивна система позначок для ефективного читання і мислення), що спонукала курсантів до відстеження власного розуміння прочитаної інформації, використовуючи певне маркування, виражене у символах. Вона стимулює концентрацію уваги курсантів не тільки на відомому матеріалі, а й на новому, вчить сумніватися та виокремлювати неправдиву інформацію, задавати питання, що виникають у процесі роботи над текстом. Методика спрямована на глибоке опрацювання інформації, тому доцільніше використовувати її для роботи з інформацією, що відрізняється насиченістю, неоднозначністю викладених фактів. Методика «Інсерт» формує вміння самостійно і глибоко осмислювати інформацію, ретельно її опрацьовувати, вдивлятися в деталі [3].</w:t>
      </w:r>
    </w:p>
    <w:p>
      <w:pPr>
        <w:pStyle w:val="Normal"/>
        <w:spacing w:lineRule="auto" w:line="360" w:before="0" w:after="0"/>
        <w:ind w:firstLine="709"/>
        <w:jc w:val="both"/>
        <w:rPr/>
      </w:pPr>
      <w:r>
        <w:rPr>
          <w:rFonts w:cs="Times New Roman" w:ascii="Times New Roman" w:hAnsi="Times New Roman"/>
          <w:sz w:val="28"/>
          <w:szCs w:val="28"/>
          <w:lang w:val="uk-UA"/>
        </w:rPr>
        <w:t>Дуже широко використовували проектну методику. Вона дозволяє розвивати самостійність мислення, відповідальність курсантів, комунікативні уміння, прийоми самонавчання; сприяє покращенню командної взаємодії учасників, пробуджує інтерес до пізнавальної діяльності, розв’язує проблему недостатньої мотивації та проблему відірваності знань від життя, дає можливості курсантам проявити ініціативу.</w:t>
      </w:r>
    </w:p>
    <w:p>
      <w:pPr>
        <w:pStyle w:val="Normal"/>
        <w:spacing w:lineRule="auto" w:line="360" w:before="0" w:after="0"/>
        <w:ind w:firstLine="709"/>
        <w:jc w:val="both"/>
        <w:rPr/>
      </w:pPr>
      <w:r>
        <w:rPr>
          <w:rFonts w:cs="Times New Roman" w:ascii="Times New Roman" w:hAnsi="Times New Roman"/>
          <w:sz w:val="28"/>
          <w:szCs w:val="28"/>
          <w:lang w:val="uk-UA"/>
        </w:rPr>
        <w:t>Серед навичок та умінь, які курсанти можуть сформувати або розвинути, здійснюючи проектну діяльність, ми виділили формування незалежних суджень, навички самоорганізації, уміння збирати та аналізувати незнайому інформацію, уміння оцінювати роботу інших, уміння сприймати факти, точки зору і ситуації в інших ракурсах; інтегрувати знання, отримані з різних джерел; розвивати почуття такту, уміння працювати у груп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рефлексивного практикуму реалізація третьої педагогічної умови здійснювалася під час проходження практик, де курсанти усвідомлювали прикладний характер отриманих у процесі навчання теоретичних знань. Важливим елементом практики є аналіз професійної діяльності. Саме на цьому етапі наявні всі можливості для формування критичного мислення майбутнього фахівця.</w:t>
      </w:r>
    </w:p>
    <w:p>
      <w:pPr>
        <w:pStyle w:val="Normal"/>
        <w:spacing w:lineRule="auto" w:line="360" w:before="0" w:after="0"/>
        <w:ind w:firstLine="709"/>
        <w:jc w:val="both"/>
        <w:rPr/>
      </w:pPr>
      <w:r>
        <w:rPr>
          <w:rFonts w:cs="Times New Roman" w:ascii="Times New Roman" w:hAnsi="Times New Roman"/>
          <w:sz w:val="28"/>
          <w:szCs w:val="28"/>
          <w:lang w:val="uk-UA"/>
        </w:rPr>
        <w:t>У процесі здійснення практики, яка передбачає безпосереднє ознайомлення з професією, курсантам надавалася можливість з’ясувати, чи відповідає їхнім уявленням та діяльність, до якої вони готувалися, здійснюючи теоретичну підготовку. Курсанти мали змогу порівняти свої можливості з роботою колег, що дозволило оцінити власні досягнення, визнати невдачі та усвідомити шляхи подальшого професійного самовдосконалення через розвиток рефлексивних здібностей.</w:t>
      </w:r>
    </w:p>
    <w:p>
      <w:pPr>
        <w:pStyle w:val="Normal"/>
        <w:spacing w:lineRule="auto" w:line="360" w:before="0" w:after="0"/>
        <w:ind w:firstLine="709"/>
        <w:jc w:val="both"/>
        <w:rPr/>
      </w:pPr>
      <w:r>
        <w:rPr>
          <w:rFonts w:cs="Times New Roman" w:ascii="Times New Roman" w:hAnsi="Times New Roman"/>
          <w:sz w:val="28"/>
          <w:szCs w:val="28"/>
          <w:lang w:val="uk-UA"/>
        </w:rPr>
        <w:t xml:space="preserve">У розробці навчально-методичного забезпечення семінарських занять використовувалася запропонована Н. Вукіною </w:t>
      </w:r>
      <w:r>
        <w:rPr>
          <w:rFonts w:cs="Times New Roman" w:ascii="Times New Roman" w:hAnsi="Times New Roman"/>
          <w:sz w:val="28"/>
          <w:szCs w:val="28"/>
          <w:lang w:val="en-US"/>
        </w:rPr>
        <w:t>[</w:t>
      </w:r>
      <w:r>
        <w:rPr>
          <w:rFonts w:cs="Times New Roman" w:ascii="Times New Roman" w:hAnsi="Times New Roman"/>
          <w:sz w:val="28"/>
          <w:szCs w:val="28"/>
          <w:lang w:val="uk-UA"/>
        </w:rPr>
        <w:t>2</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технологія, що передбачає:</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бір теоретичної бази знань (самостійне конспектування літератури, вивчення лекційних матеріалів, робота в мікрогрупах) з урахуванням їх подальшого використання в практичній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бір змісту, що дозволяє застосувати знання та стимулює рефлексивне сприйняття інформації (здатність до зміни своєї позиції у спілкуванні, умінь вести дискусію, формування оцінних суджень);</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досвіду творчої діяльності, самостійного перенесення знань і вмінь у нову ситуацію, відкриття нових позицій і проблем у знайомих ситуаціях, що стимулює пізнавальну активність курсантів;</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ціннісного ставлення до своєї діяльності та усвідомлення себе її суб’єк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рефлексивно-оцінних дій на основі покрокової самооцінки з використанням рефлексивного алгорит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були використані контекстні завдання задля наповнення навчального матеріалу особистісним смислом, ініціювання і підтримки виходу в рефлексивну позицію. Так, А. Авершин відзначає, що відсутність особистісного смислу в навчальній інформації нівелює здобуття знань до формального й поверхневого рівня, створює розрізненість та слабкість знань [1].</w:t>
      </w:r>
    </w:p>
    <w:p>
      <w:pPr>
        <w:pStyle w:val="Normal"/>
        <w:spacing w:lineRule="auto" w:line="360" w:before="0" w:after="0"/>
        <w:ind w:firstLine="709"/>
        <w:jc w:val="both"/>
        <w:rPr/>
      </w:pPr>
      <w:r>
        <w:rPr>
          <w:rFonts w:cs="Times New Roman" w:ascii="Times New Roman" w:hAnsi="Times New Roman"/>
          <w:sz w:val="28"/>
          <w:szCs w:val="28"/>
          <w:lang w:val="uk-UA"/>
        </w:rPr>
        <w:t>Саме контекстні задачі, що містять навчальну інформацію, насичену особистісним смислом спонукали до критичного мислення у пошуку їх осмислення і вирішення: головного й другорядного; встановлення причинно-наслідкових зв’язків і знаходження суперечностей; подібності та відмінності явищ і фактів; обґрунтованого й аргументованого пояснення ріш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виконуючи вправу «Труднощі в навчально-професійній діяльності диспетчера УПР» курсанти зверталися до алгоритму дій: окреслення проблеми й визначення ключових і другорядних фактів, що зумовлює навчально-професійна ситуація з урахуванням позицій усіх включених у неї осіб; визначення альтернатив щодо вибору стратегії розв’язання ситуації; обґрунтування рекомендацій щодо подальших ді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підведення підсумків роботи підгруп, курсанти оволодівали навичками роботи в команді, закріплювали та вдосконалювали знання й уміння щодо професійної рефлексії диспетчера УПР. У ході дискусій курсанти вправлялися в навичках критичного мислення, аргументованості й доказовості висловлювань, обстоюванні власної позиції з можливістю вислуховування та поваги до позиції інших суб’єктів навчальної взаємо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неформального навчання, а саме рефлексивного практикума, курсанти навчались навичкам критичного мислення на заняттях фахової підготовки.</w:t>
      </w:r>
    </w:p>
    <w:p>
      <w:pPr>
        <w:pStyle w:val="Normal"/>
        <w:spacing w:lineRule="auto" w:line="360" w:before="0" w:after="0"/>
        <w:ind w:left="-540" w:hanging="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left="-54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spacing w:lineRule="auto" w:line="360" w:before="0" w:after="0"/>
        <w:jc w:val="both"/>
        <w:rPr/>
      </w:pPr>
      <w:r>
        <w:rPr>
          <w:rFonts w:cs="Times New Roman" w:ascii="Times New Roman" w:hAnsi="Times New Roman"/>
          <w:color w:val="000000"/>
          <w:sz w:val="28"/>
          <w:szCs w:val="28"/>
          <w:lang w:val="uk-UA"/>
        </w:rPr>
        <w:t>1. Авершин А. О. Формування критичного мислення у студентів інженеропедагогічних ВНЗ / А. О. Авершин, Т. В. Яковенко // Збірник наукових праць: Проблеми інженерно-педагогічної освіти – 2009 – №24-25 – С.134 – 145.</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укіна Н. В. Критичне мислення: як цього навчати / Н. В. Вукіна, Н. П. Дементієвська – Х.: Основа, 2007. – 108 с.</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ичківська І. М. Інноваційні педагогічні технології: підруч. / І. М. Дичківська – К.: Академвидав, 2012. – 352 с.</w:t>
      </w:r>
    </w:p>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ауковий керівник:</w:t>
      </w:r>
    </w:p>
    <w:p>
      <w:pPr>
        <w:pStyle w:val="Normal"/>
        <w:spacing w:lineRule="auto" w:line="360" w:before="0" w:after="0"/>
        <w:ind w:left="-540" w:hanging="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ктор педагогічних наук, Лещенко Геннадій Анатолійович.</w:t>
      </w:r>
    </w:p>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1:04:00Z</dcterms:created>
  <dc:creator>Саша</dc:creator>
  <dc:description/>
  <cp:keywords/>
  <dc:language>en-US</dc:language>
  <cp:lastModifiedBy>Admin</cp:lastModifiedBy>
  <dcterms:modified xsi:type="dcterms:W3CDTF">2019-09-29T17:54:00Z</dcterms:modified>
  <cp:revision>3</cp:revision>
  <dc:subject/>
  <dc:title/>
</cp:coreProperties>
</file>