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юдмила Люлька, Ірина Редзюк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(Київ, Україна) 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/>
        </w:rPr>
        <w:t>Соціолінгвістика та оволодіння іноземною мовою в межах комунікативної парадигм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 даний час ніхто не сумнівається, що мова як засіб спілкування виникає і розвивається тільки в суспільстві. Отже, мова - явище соціальне. Тому з самого початку виникнення науки про мову лінгвістів цікавила проблема зв'язку мови і суспільства. У будь-якому суспільстві мова виступає як засіб накопичення, зберігання та передачі здобутих цим суспільством знань. Тому суспільство і соціальні, економічні та культурні зміни не можуть не впливати на різні рівні мови.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В рівній мірі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і мова впливає на суспільство. Літературно оброблена форма будь-якої мови, стабілізація норм її вживання впливає на сферу побутового спілкування, сприяє підвищенню культурного рівня носіїв цієї мови, призводить до поступового стирання діалектних відмінностей. У мові нові слова і словосполучення, нові значення слів, у свою чергу, допомагають людям глибше усвідомлювати навколишній світ, точніше передавати свої думк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Національна особливість мовної картини світу є не результатом історичного розвитку, а властивістю мови. Картина світу лежить в основі індивідуальної та суспільної свідомості, мова виконує вимоги пізнавального процесу. В концептуальній картині світу взаємодіють загальнолюдське, національне та особистісне. Людська діяльність одночасно і універсальна, і національно-специфічна. Мова і культура є самостійними феноменами, але пов’язані через значення мовних знаків, які забезпечують онтологічну єдність мови і культури. На початку ХХІ століття світ переживає лінгвокульторологічний бум, коли проблеми взаємозв’язу мови і культури стали найактуальнішими в науці. Розвиток соціолінгвістики, яка залучає до лінгвістичного аналізу соціальний вимір, дає змогу глибоко проникнути в природу мови, виявити закони її розвитку, відбувається під впливом філософських принципів позитивізму, втіленого в ідею культурної антропології. Мовні форми залежать від категорій форм культури. Мова розглядається як складовий елемент культури, що містить структури соціальних взаємин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Традиційна методика викладання мов базується на словниках і граматиках, які фіксують головним чином внутрішньоструктурні властивості мови і зумовлені системою правил використання слів і синтаксичних конструкцій. Тим часом реальне вживання мови регулюється ще, принаймні, двома класами змінних - соціальними характеристиками мовців і обставинами, в яких відбувається мовне спілкування. Отже, навчання мови найбільш ефективне тоді, коли в методиці викладання, в навчальній літературі враховуються не тільки власне лінгвістичні правила та рекомендації, але й різні "зовнішні" фактори 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йбільш очевидна роль цих факторів при навчанні другої мови. Ті знання і навички, яких дитина набуває в процесі освоєння рідної мови, доросла людина, осягаючи нерідну для себе мову, повинна засвоювати "з нуля" у значно коротші терміни і певною мірою штучно - у навчальній ситуації, а не в ході поступової соціалізації. Помилки в чужій мові, і особливо в мовній поведінці, найчастіше відбуваються від незнання ситуативних і соціальних умов доречності тих чи інших мовних одиниць і конструкцій, від неволодіння механізмами переключення при зміні параметрів мовного спілкування (зміні теми, адресата, цілі і т. п.). У вітчизняній системі освіти ще немає належного усвідомлення доцільності застосування соціолінгвістики для цілей навчання мов. У Великобританії і деяких інших країнах важливість подібної інформації при навчанні мови усвідомлена досить давно. Вже до середини 70-х років було розроблено декілька таких програм, і інтенсивна робота в цьому напрямку продовжується як в США, так і в країнах Західної Європ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Соціолінгвістична інформація важлива при розробці проблем і практичних заходів. Мовна політика вимагає особливої ​​гнучкості і обліку безлічі чинників в умовах поліетнічних і багатомовних країн, де співвідношення мов та їх комунікативних функцій, з використанням в різних сферах соціального життя тісно пов'язане з механізмами політичного управління, національної згоди і соціальної стабільності. Одним з інструментів мовної політики є закони про мови. У багатомовних країнах виникають одні проблеми, в мономовних - зовсім інші. В умовах багатомовності гостро стоять питання вибору однієї мови, яка служила б засобом спілкування для всіх націй, що населяють країн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ілкування є процесом, в якому здійснюється раціональна та емоційна взаємодія людей, виявляється та формується спільність їхніх думок, поглядів, згуртованість і солідарність, що є характерними для колективу, тобто це спосіб підтримки життєдіяльності індивіда в соціумі [1, с.77]. Саме тому п</w:t>
      </w:r>
      <w:r>
        <w:rPr>
          <w:rFonts w:cs="Times New Roman" w:ascii="Times New Roman" w:hAnsi="Times New Roman"/>
          <w:color w:val="000000"/>
          <w:sz w:val="28"/>
          <w:szCs w:val="28"/>
        </w:rPr>
        <w:t>роцес навч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ноземних м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лід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і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вува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к модель реального спілкуванн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окрема, навчання практичної граматики іноземної мови здійснюється у процес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овленнєвої діяльно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коли учасники спілкування намагаються вирішити реальні та уявні задачі сумісної діяльності за допомогою іноземної мови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овленнєва діяльніст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є активним, цілеспрямованим, опосередкованим мовою та обумовленим ситуацією процесом прийому і видачі мовленнєвого повідомлення у взаємодії людей між собо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[2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3]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вленнє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іяльніс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іввідноситься із спілкуванням як часткове і ціле. Отже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вленнє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іяльніс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ується у процесі спілкування, а граматичний аспект спілкування - 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вленнє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іяль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Тому навчати потрібн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вленнє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о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іяль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ме у процес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вленнє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о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іяль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вленнє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іяльніс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є трифазову структуру: 1) першою фазою є спонукально-мотиваційна; 2) другою - аналітико-синтетична; 3) третьою - виконавча [2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3]. Необхідна ще фаза зіставлення реалізації задуму із самим задумом чи фаза зворотної аферентації (термін П.К.Анохіна), що є, власне, ефектом зіставлення реалізації дії з заданою програмою. Четверта фаза має принципове значення, тому що під час навчання практичної граматики мовлення студентів неможливе без помилок, але саме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цесі навчання виявляється фаза зворотної аферентації, коли студент може звірити результат наміченої ним програми з її реалізацією та в разі необхідності внести певні зміни, тобто виправити себ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ість завжди розглядається поряд із категорією "активність", а іноді вживається як її синонім. На заняттях з іноземної мови активність студентів визначається прагненням пізнати щось нове, взяти участь у спілкуванні іноземною мовою, виявити свої знання та здібності - мовні/мовленнєві здібності як індивідуально-психологічні особливості людини, що сприяють оволодінню знаннями, навичками та вміннями в галузі іноземних мов та їх використанню в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мовленнєвій діяльност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комунікативній діяльності особистість вирішує мовленнєві задачі (наприклад, щось заперечити, довести, схвалити і т.д.), для чого слід виконати мовленнєві дії, які забезпечують формування мовленнєвої навичк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, граматична навичка є окремим випадком мовленнєвої навички. Під граматичною навичкою розуміють автоматизований компонент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вленнє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о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іяльн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сихофізіологічну основу якого складають так звані мовленнєві граматичні стереотипи, що формуються й функціонують в результаті постійного вживання мовлення, тобто у процесі надбання людиною індивідуально-мовленнєвого досвіду [3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]. В основі граматичної навички лежить динамічний стереотип, що є тонкою і гнучкою системою темпоральних зв'язків, які утворюються у свідомості людини [4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.</w:t>
      </w:r>
      <w:r>
        <w:rPr>
          <w:rFonts w:cs="Times New Roman" w:ascii="Times New Roman" w:hAnsi="Times New Roman"/>
          <w:color w:val="000000"/>
          <w:sz w:val="28"/>
          <w:szCs w:val="28"/>
        </w:rPr>
        <w:t>197]. Дані фізіології вищої нервової діяльності про процес становлення динамічного стереотипу дозволяють визначити низку умов, дотримання яких робить формування граматичної навички успішним. Це: а) попереднє слухання; б) осмислена імітація в мовленні (за наявності мовленнєвої задачі); в) однотипність фраз, побудованих на основі мовленнєвого зразка; г) регулярність однотипних фраз; д) мовленнєві дії за аналогією; є) безпомилковість мовленнєвих дій; ж) різноманітність умов автоматизації; з) мовленнєвий характер впра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діляють три етапи формування мовленнєвої граматичної навички: 1) орієнтовно-підготовчий, де відбувається ознайомлення студентів з новим граматичним явищем і первинне виконання мовленнєвої граматичної дії за зразком; 2) стереотипно-ситуативний, де здійснюється автоматизація елементів дії, що продовжується й на наступному етапі. З метою формування граматичних мовленнєвих стереотипів тут відбувається цілеспрямоване мовленнєве тренування граматичної структури в однотипних мовленнєвих ситуаціях; 3) варіююче-ситуативний, де завершується процес створення гнучкості навички для застосування її в різноманітних умовах, що забезпечує не лише практичне володіння граматичним матеріалом, а й осмислення теоретичних знан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процесі комунікативного навчання практичної граматики іноземної мови слід зважати на взаємодію всіх типів знань, які складають загальну базу знань мовців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му слід утворювати такі навчальні умови (ситуації), котрі б сприяли активізації цих знань. Із погляду сучасних підходів, загальна база даних є не статичним "сховищем інформації", а рухливою системою, що самоорганізується і саморегулюється та змінюється на основі нових даних. До складу загальної бази знань комунікантів входять, щонайменше, наступні компоненти: 1) мовні знання; 2) позамовні знання: а/ про контекст і ситуацію, а також про адресата; б/ фонові знання: про події, стани, дії, процеси і т.д., тобто знання про світ [5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45]. Вищевказані компоненти бази знань, виступаючи комплексно, є умовою і гарантом успішного навчання граматичного аспекту спілкув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оземною мовою</w:t>
      </w:r>
      <w:r>
        <w:rPr>
          <w:rFonts w:cs="Times New Roman" w:ascii="Times New Roman" w:hAnsi="Times New Roman"/>
          <w:color w:val="000000"/>
          <w:sz w:val="28"/>
          <w:szCs w:val="28"/>
        </w:rPr>
        <w:t>, що базується на двох типах механізмів: комунікативних і пізнавальни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ю метою навчання граматичного аспекту спілкув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оземною мово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є формування у студентів комунікативної компетенції. Це поняття було введено Д. Хаймсом, який визначив її як притаманні людині знання і вміння успішного та ефективного спілкування; систему знань про правила мовленнєвої комунікації, її процедуру, етикет, ритуал, яка відображає взаємодію інтелектуального, соціального і вербального в поведінці комунікантів [6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.</w:t>
      </w:r>
      <w:r>
        <w:rPr>
          <w:rFonts w:cs="Times New Roman" w:ascii="Times New Roman" w:hAnsi="Times New Roman"/>
          <w:color w:val="000000"/>
          <w:sz w:val="28"/>
          <w:szCs w:val="28"/>
        </w:rPr>
        <w:t>20]. Комунікативна компетенція є багатокомпонентним явищем, що вміщує в собі інші види компетенцій, релевантними серед яких для навчання практичної граматики є мовна, мовленнєва і когнітивн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вна компетенція є здатністю розуміти і продукувати необмежену кількість правильних у мовному відношенні речень за допомогою засвоєних мовних знаків і правил їх поєднання [7, с.56]; конструювати граматично правильні форми і синтаксичні побудови, а також розуміти смислові відрізки у мовленні, які організовані у відповідності до існуючих норм мови, та використовувати їх у тому значенні, в якому вони вживаються носіями мови в ізольованій позиції. Мовна компетенція є основою для формування контрольно-мовленнєвого механізму, що сприяє запобіганню помилок, які виникають внаслідок як міжмовної, так і внутрішньомовної інтерференції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овленнєву компетенцію розглядають як складну багатоступінчасту здатність людини до смислокодуючої/декодуючої діяльності та адаптивно-інформаційного орієнтування в ситуації спілкування [8, с.45]. Ця діяльність відбувається завдяки набутим знанням, навичкам та вмінням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тже, оволодіння практичною граматикою іноземної мови в межах комунікативної парадигми передбачає організацію навчання як процесу реального спілкування; відбувається 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овленнєвій діяльно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що гарантує розвиток мовних/мовленнєвих здібностей та мовленнєвих граматичних навичок; вимагає розширення індивідуальної бази знань студентів, яка складається з мовних, позамовних та фонових знань; спрямоване на формування мовної і мовленнєвої компетенцій, які є складовими комунікативної компетенції; направлене на розвиток мовної особистості, яка виконує різні функції, серед яких релевантними для комунікативного навчання є мовленнєві та комунікативні.</w:t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-54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сов Е.И. Коммуникативный метод обучения иноязычному говорению. - М.: Просвещение, 1991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няя И.А. Педагогическая психология. - М.: Логос, 2001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тилов С.Ф. Вопросы обучения грамматическому аспекту устной речи на иностранном языке в средней школе и вузе // Сборник статей / Отв. редактор С.Ф. Шатилов и др. - Л. - 1971. - С. 157-163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ий словарь / Под общей ред. Ю.Л. Неймера. - Ростов-на-Дону: Феникс, 2003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284" w:hanging="284"/>
        <w:jc w:val="both"/>
        <w:rPr/>
      </w:pPr>
      <w:r>
        <w:rPr>
          <w:color w:val="000000"/>
          <w:sz w:val="28"/>
          <w:szCs w:val="28"/>
        </w:rPr>
        <w:t>Кубрякова Е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. Язык и знание. - М.: Языки славянской культуры, 2004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ymes D. On Communicative Competence // The Communicative Approach to Language Teaching. - London, 1979. - P. 5-27.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мский Н. О понятии "правило грамматики" // Новое в лингвистике. - М., 1965. - Вып. IV. - С. 34-65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калкин В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Л. Иноязычно-речевая компетенция учащихся как объект контроля // Контроль в обучении иностранным языкам в средней школе. - М.: Просвещение, 1986. - С. 43-50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Белл Роджер Т. Социолингвистика: Цели, методы и проблемы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shd w:fill="FFFFFF" w:val="clear"/>
        </w:rPr>
        <w:t xml:space="preserve"> -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М.: Международные отношения, 1980. -320 с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0" w:after="0"/>
        <w:ind w:left="284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Falmagne, J.C., Koppen, M. Introduction to Knowledge Spaces: How to Build, Test and Search Them // Psychological Review, 1990. - V. 97 (2). - P. 201-224.</w:t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9:51:00Z</dcterms:created>
  <dc:creator>Людмила</dc:creator>
  <dc:description/>
  <cp:keywords/>
  <dc:language>en-US</dc:language>
  <cp:lastModifiedBy>Admin</cp:lastModifiedBy>
  <dcterms:modified xsi:type="dcterms:W3CDTF">2014-04-23T14:05:00Z</dcterms:modified>
  <cp:revision>13</cp:revision>
  <dc:subject/>
  <dc:title/>
</cp:coreProperties>
</file>