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right"/>
        <w:rPr/>
      </w:pP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ru-RU"/>
        </w:rPr>
        <w:t>асиль</w:t>
      </w:r>
      <w:r>
        <w:rPr>
          <w:b/>
          <w:sz w:val="28"/>
          <w:szCs w:val="28"/>
        </w:rPr>
        <w:t xml:space="preserve"> Сич</w:t>
      </w:r>
    </w:p>
    <w:p>
      <w:pPr>
        <w:pStyle w:val="Normal"/>
        <w:spacing w:lineRule="auto" w:line="360"/>
        <w:ind w:firstLine="72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(Кам’янець-Подільський, Україна)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iCs/>
          <w:sz w:val="28"/>
          <w:szCs w:val="28"/>
        </w:rPr>
      </w:pPr>
      <w:r>
        <w:rPr>
          <w:b/>
          <w:sz w:val="28"/>
          <w:szCs w:val="28"/>
        </w:rPr>
        <w:t xml:space="preserve">ПСИХОЛОГІЧНІ ОСОБЛИВОСТІ ҐЕНДЕРНОЇ КОМПЕТЕНТНОСТІ </w:t>
      </w:r>
      <w:r>
        <w:rPr>
          <w:b/>
          <w:iCs/>
          <w:sz w:val="28"/>
          <w:szCs w:val="28"/>
        </w:rPr>
        <w:t>УЧАСНИКІВ НАВЧАЛЬНО-ВИХОВНОГО ПРОЦЕСУ У ВНЗ</w:t>
      </w:r>
    </w:p>
    <w:p>
      <w:pPr>
        <w:pStyle w:val="Normal"/>
        <w:spacing w:lineRule="auto" w:line="36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TextBody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i w:val="false"/>
          <w:spacing w:val="0"/>
          <w:szCs w:val="28"/>
        </w:rPr>
        <w:t>На ґендерні характеристики особистості впливають умови соціалізації в різних соціальних інститутах, таких, як сім’я, дошкільні навчальні заклади, школи тощо. Слід зазначити, що вищі навчальні заклади як інститути соціалізації сприяють закріпленню і розвитку ґендерних стереотипів, широко запроваджують статеворольовий підхід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 w:val="false"/>
          <w:i w:val="false"/>
          <w:spacing w:val="0"/>
          <w:szCs w:val="28"/>
        </w:rPr>
        <w:t>Ґендерні стереотипи та особливості їх прояву у системі освіти вже були предметом уваги дослідників. Так, зокрема, Д. Хартлі, Я. Коломінський, М. Мелтсас розглядали питання ролі ґендерних стереотипів у формуванні і розвитку ідентичності в дитячому і підлітковому віці, Менстед і Мак-Калоч, Н. Гафізова вивчали роль засобів масової інформації у формуванні і підтримці традиційних ролей чоловіків і жінок, Т. Голованова, Т. Данильченко досліджували стереотипи мужності та жіночості студентської молоді України, Л. Штильова вивчала особливості ґендерних уявлень студентів та і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зом з тим, зазначені дослідження не дають вичерпної відповіді на всі питання, що стосуються особливостей негативних проявів ґендерних стереотипів у процесі управління вищими навчальними закладами (ВНЗ). Можна стверджувати, що спеціальних досліджень, які стосуються ґендерного підходу в управлінні сучасним вищим навчальним закладом, проведено не бул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значення психологічних умов попередження прояву негативних стереотипів у студентської молоді, викладачів та управлінського персоналу у процесі управління ВНЗ становить наукову проблему, розв’язання якої сприятиме поглибленню прикладних знань із гендерної психології, соціальної психології, психології управління, організаційної психології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туальність проблеми обумовила вибір означеної теми дослідження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i w:val="false"/>
          <w:spacing w:val="0"/>
          <w:szCs w:val="28"/>
        </w:rPr>
        <w:t>Мета дослідження</w:t>
      </w:r>
      <w:r>
        <w:rPr>
          <w:rFonts w:cs="Times New Roman" w:ascii="Times New Roman" w:hAnsi="Times New Roman"/>
          <w:b w:val="false"/>
          <w:i w:val="false"/>
          <w:spacing w:val="0"/>
          <w:szCs w:val="28"/>
        </w:rPr>
        <w:t>: розкрити</w:t>
      </w:r>
      <w:r>
        <w:rPr>
          <w:rFonts w:cs="Times New Roman" w:ascii="Times New Roman" w:hAnsi="Times New Roman"/>
          <w:i w:val="false"/>
          <w:spacing w:val="0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0"/>
          <w:szCs w:val="28"/>
        </w:rPr>
        <w:t>особливості прояву ґендерних стереотипів у студентської молоді, викладачів та управлінського персоналу ВНЗ та визначити умови їх попередження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 w:val="false"/>
          <w:i w:val="false"/>
          <w:spacing w:val="0"/>
          <w:szCs w:val="28"/>
        </w:rPr>
        <w:t xml:space="preserve">Внесок, що суспільство робить у розвиток особистості, залежить від її статі. І в жінок, і в чоловіків формуються специфічні ґендерні структури, або ґендерні компоненти ідентичності. Тобто статеві відмінності використовуються суспільством для диференціації соціальних ролей і очікування відповідної поведінки (гендерний стереотип) [7]. </w:t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Ґендерна ідентифікація людини відбувається в процесі ґендерно-рольової соціалізації, коли людина навчається того, що є соціально значущим для чоловіків і жінок. Внаслідок ґендерної ідентифікації і формуються ґендерні стереотипи [1; 2; 3; 4; 6].</w:t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</w:rPr>
      </w:pPr>
      <w:r>
        <w:rPr>
          <w:iCs/>
          <w:sz w:val="28"/>
          <w:szCs w:val="28"/>
        </w:rPr>
        <w:t>Ґендерні стереотипи</w:t>
      </w:r>
      <w:r>
        <w:rPr>
          <w:sz w:val="28"/>
          <w:szCs w:val="28"/>
        </w:rPr>
        <w:t xml:space="preserve"> – це достатньо поширений вид соціальних стереотипів, що базується на прийнятих у суспільстві уявлень про те, як дійсно ведуть себе чоловіки і жінки [7].</w:t>
      </w:r>
    </w:p>
    <w:p>
      <w:pPr>
        <w:pStyle w:val="TextBody"/>
        <w:ind w:firstLine="720"/>
        <w:rPr>
          <w:rFonts w:ascii="Times New Roman" w:hAnsi="Times New Roman" w:cs="Times New Roman"/>
          <w:b w:val="false"/>
          <w:b w:val="false"/>
          <w:bCs/>
          <w:i w:val="false"/>
          <w:i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spacing w:val="0"/>
          <w:szCs w:val="28"/>
        </w:rPr>
        <w:t>Одним із головних завдань сучасної вищої школи є підготовка майбутніх фахівців, здатних до активної професійної діяльності та особистісного розвитку. Особливе місце при цьому займає запровадження гендерної рівності в практику діяльності як умови підготовки майбутніх фахівців до самореалізації в процесі професійної діяльності.</w:t>
      </w:r>
    </w:p>
    <w:p>
      <w:pPr>
        <w:pStyle w:val="TextBody"/>
        <w:ind w:firstLine="720"/>
        <w:rPr>
          <w:rFonts w:ascii="Times New Roman" w:hAnsi="Times New Roman" w:cs="Times New Roman"/>
          <w:b w:val="false"/>
          <w:b w:val="false"/>
          <w:bCs/>
          <w:i w:val="false"/>
          <w:i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pacing w:val="0"/>
          <w:szCs w:val="28"/>
        </w:rPr>
        <w:t>Традиційно</w:t>
      </w:r>
      <w:r>
        <w:rPr>
          <w:rFonts w:cs="Times New Roman" w:ascii="Times New Roman" w:hAnsi="Times New Roman"/>
          <w:b w:val="false"/>
          <w:i w:val="false"/>
          <w:spacing w:val="0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iCs/>
          <w:spacing w:val="0"/>
          <w:szCs w:val="28"/>
        </w:rPr>
        <w:t>навчально-виховний процес у ВНЗ</w:t>
      </w:r>
      <w:r>
        <w:rPr>
          <w:rFonts w:cs="Times New Roman" w:ascii="Times New Roman" w:hAnsi="Times New Roman"/>
          <w:b w:val="false"/>
          <w:i w:val="false"/>
          <w:spacing w:val="0"/>
          <w:szCs w:val="28"/>
        </w:rPr>
        <w:t xml:space="preserve"> мало зорієнтований на подолання ґендерних стереотипів та розвитку ґендерної компетентності студентів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 w:val="false"/>
          <w:i w:val="false"/>
          <w:spacing w:val="0"/>
          <w:szCs w:val="28"/>
        </w:rPr>
        <w:t xml:space="preserve">Про це свідчать </w:t>
      </w:r>
      <w:r>
        <w:rPr>
          <w:rFonts w:cs="Times New Roman" w:ascii="Times New Roman" w:hAnsi="Times New Roman"/>
          <w:b w:val="false"/>
          <w:i w:val="false"/>
          <w:iCs/>
          <w:spacing w:val="0"/>
          <w:szCs w:val="28"/>
        </w:rPr>
        <w:t>наявність ґендерних стереотипів у педагогічній взаємодії та зміст програм</w:t>
      </w:r>
      <w:r>
        <w:rPr>
          <w:rFonts w:cs="Times New Roman" w:ascii="Times New Roman" w:hAnsi="Times New Roman"/>
          <w:b w:val="false"/>
          <w:i w:val="false"/>
          <w:spacing w:val="0"/>
          <w:szCs w:val="28"/>
        </w:rPr>
        <w:t>, які більшою мірою зосереджені на досвіді чоловіків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 w:val="false"/>
          <w:i w:val="false"/>
          <w:spacing w:val="0"/>
          <w:szCs w:val="28"/>
        </w:rPr>
        <w:t>Теоретичний аналіз літератури (Ш. Берн, О. Бондарчук, Т. Говорун, Л. Карамушка, М. Ткалич) та аналіз взаємодії викладачів ВНЗ і студентів дозволяє припустити наявність стереотипних тенденцій педагогічної взаємодії у ґендерному контексті, зокрема, різне пояснення успіху і неуспіху студентів залежно від статі, першочергову реакцію педагогів на запитання хлопців; взагалі приділення їм більшої уваги (як позитивної, так і негативної) порівняно з дівчатами на всіх ланках освіти, очікування від хлопців вищих результатів, ніж від дівчат, більше заохочення до таких результатів та ін. [5].</w:t>
      </w:r>
    </w:p>
    <w:p>
      <w:pPr>
        <w:pStyle w:val="TextBody"/>
        <w:ind w:firstLine="720"/>
        <w:rPr>
          <w:rFonts w:ascii="Times New Roman" w:hAnsi="Times New Roman" w:cs="Times New Roman"/>
          <w:i w:val="false"/>
          <w:i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i w:val="false"/>
          <w:spacing w:val="0"/>
          <w:szCs w:val="28"/>
        </w:rPr>
        <w:t xml:space="preserve">Тому перед нами було поставлено завдання </w:t>
      </w:r>
      <w:r>
        <w:rPr>
          <w:rFonts w:cs="Times New Roman" w:ascii="Times New Roman" w:hAnsi="Times New Roman"/>
          <w:i w:val="false"/>
          <w:spacing w:val="0"/>
          <w:szCs w:val="28"/>
        </w:rPr>
        <w:t>д</w:t>
      </w:r>
      <w:r>
        <w:rPr>
          <w:rFonts w:cs="Times New Roman" w:ascii="Times New Roman" w:hAnsi="Times New Roman"/>
          <w:b w:val="false"/>
          <w:i w:val="false"/>
          <w:spacing w:val="0"/>
          <w:szCs w:val="28"/>
        </w:rPr>
        <w:t>ослідити особливості прояву ґендерних стереотипів у студентської молоді, викладачів та управлінського персоналу ВНЗ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 метою виявлення особливостей ґендерних стереотипів було проведено опитування за модифікованим нами опитувальником Т. Говорун, О. Кікінеджі, а також опитувальником щодо ґендерної компетентності освітян О. Бондарчук. Усього в дослідженні взяло участь 349 осіб, із них 54 представника управлінського персоналу, 99 викладачів та 196 студентів ВНЗ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У результаті дослідження було виявлено наявність ґендерних стереотипів у досить великої кількості учасників навчально-виховного процесу у ВНЗ (див. табл.1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к видно з табл. 1, серед учасників навчально-виховного процесу поширені стереотипи щодо соціальних ролей чоловіків і жінок. Так, за результатами дослідження ці стереотипи виявлено у 54,1% студентів , 51,5% викладачів та у 34,6% управлінців. На наш погляд, це може спричинити проблеми самореалізації жінок і чоловіків через «страх успіху» або «страх неуспіху» в традиційних для осіб певної статі сферах життя.</w:t>
      </w:r>
    </w:p>
    <w:p>
      <w:pPr>
        <w:pStyle w:val="Normal"/>
        <w:spacing w:lineRule="auto" w:line="360"/>
        <w:ind w:firstLine="720"/>
        <w:jc w:val="right"/>
        <w:rPr/>
      </w:pPr>
      <w:r>
        <w:rPr/>
        <w:t>Таблиця 1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0"/>
        <w:gridCol w:w="900"/>
        <w:gridCol w:w="900"/>
        <w:gridCol w:w="959"/>
        <w:gridCol w:w="841"/>
        <w:gridCol w:w="900"/>
      </w:tblGrid>
      <w:tr>
        <w:trPr>
          <w:trHeight w:val="485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Ґендерні стереотипи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Учасники навчально-виховного процесу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уденти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ладачі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. кафедри, декани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а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і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і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Ґендерні стереотипи щодо соціальних ро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1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5,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оловіки кращі лідери, ніж жі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2,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5,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реотипи щодо виховання залежно від ста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1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,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,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реотипи щодо особливостей спілкування залежно від ста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5,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,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,4</w:t>
            </w:r>
          </w:p>
        </w:tc>
      </w:tr>
    </w:tbl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евна частина респондентів вважають, що чоловіки кращі лідери, ніж жінки (29,1% студентів, 37,4% викладачів та у 34,6% управлінців ). При цьому 55,6% опитаних управлінців виявляють стереотипи щодо професійної кар’єри залежно від статі, тим самим сприяючи ґендерній нерівності у ВНЗ. І дійсно, як правило, найбільш престижні посади в системі вищої школи займають чолові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тримані під час дослідження результати свідчать про те, що на запровадження гендерної нерівності в навчально-виховний процес впливають також стереотипи щодо виховання від статі. Дані табл. 1 вказують на те, що ці стереотипи найбільш виражені у викладачів (81,8%) порівняно із студентами (60,2%) та управлінцями (65,4%). При цьому за результатами дисперсійного аналізу було виявлено зростання ґендерних стереотипів зі збільшенням стажу діяльності (р</w:t>
      </w:r>
      <w:r>
        <w:rPr>
          <w:sz w:val="28"/>
          <w:szCs w:val="28"/>
          <w:lang w:val="ru-RU"/>
        </w:rPr>
        <w:t>&lt;0,02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трібно зазначити, що серед студентів (51,0% опитаних) було виявлено дещо меншу ґендерну упередженість щодо особливостей спілкування залежно від статі порівняно із управлінцями (62,6%) та особливо із викладачами (85,9%)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раховуючи те, що особливе місце у забезпеченні можливості розвитку і реалізації потенціалу майбутніх фахівців у процесі професійної підготовки у вищій школі займає гендерна компетентність як певна сукупність знань, умінь та навичок стосовно реалізації ґендерного підходу у процесі педагогічної взаємодії, нами було проведено дослідження цього аспек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 метою виявлення особливостей ґендерної компетентності було використано </w:t>
      </w:r>
      <w:r>
        <w:rPr>
          <w:iCs/>
          <w:sz w:val="28"/>
          <w:szCs w:val="28"/>
        </w:rPr>
        <w:t>опитувальник щодо ґендерної компетентності О.І. Бондарчук</w:t>
      </w:r>
      <w:r>
        <w:rPr>
          <w:iCs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тувальник дав можливість діагностувати </w:t>
      </w:r>
      <w:r>
        <w:rPr>
          <w:iCs/>
          <w:sz w:val="28"/>
          <w:szCs w:val="28"/>
        </w:rPr>
        <w:t xml:space="preserve">психологічну, управлінську та правову компетентність учасників навчально-виховного процесу у ВНЗ </w:t>
      </w:r>
      <w:r>
        <w:rPr>
          <w:sz w:val="28"/>
          <w:szCs w:val="28"/>
        </w:rPr>
        <w:t>з гендерної тематики (табл. 2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и дослідження свідчать про надзвичайно низький рівень психологічної компетентності з ґендерної тематик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часників навчально-виховного процесу (див. табл. 2).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я 2</w:t>
      </w:r>
    </w:p>
    <w:tbl>
      <w:tblPr>
        <w:tblW w:w="9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00"/>
        <w:gridCol w:w="900"/>
        <w:gridCol w:w="900"/>
        <w:gridCol w:w="900"/>
        <w:gridCol w:w="720"/>
        <w:gridCol w:w="720"/>
        <w:gridCol w:w="841"/>
        <w:gridCol w:w="779"/>
        <w:gridCol w:w="810"/>
      </w:tblGrid>
      <w:tr>
        <w:trPr>
          <w:trHeight w:val="48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и ґендерної компетентності</w:t>
            </w:r>
          </w:p>
        </w:tc>
        <w:tc>
          <w:tcPr>
            <w:tcW w:w="74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івні гендерної компетентності учасників навчально-виховного процесу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уденти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ладачі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. кафедри, декани</w:t>
            </w:r>
          </w:p>
        </w:tc>
      </w:tr>
      <w:tr>
        <w:trPr>
          <w:trHeight w:val="1134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/>
              <w:t>Низь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/>
              <w:t>середні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/>
              <w:t>висо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/>
              <w:t>низь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/>
              <w:t>середні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/>
              <w:t>високи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/>
              <w:t>низьки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/>
              <w:t>середні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/>
              <w:t>високи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Психологічна </w:t>
            </w:r>
            <w:r>
              <w:rPr/>
              <w:t>компетентні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8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,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,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правлінська компетентні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6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1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,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Правова </w:t>
            </w:r>
            <w:r>
              <w:rPr/>
              <w:t>компетентні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6,7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, високий рівень такої компетентності спостерігається у 0,5% опитаних студентів, у 7,1% опитаних викладачів та у 3,7% опитаних управлінців. Середній рівень – зафіксовано 33,2% опитаних студентів, у 58,6% опитаних викладачів та у 48,1% опитаних управлінців, а низький – 66,3% опитаних студентів, у 34,3% опитаних викладачів та у 48,1% опитаних управлінців. Як показало дослідження, більшість респондентів не змогли розкрити сутність поняття «гендер», не розуміють змісту «гендерної ідентичності», не знають теорії С. Бем, не знають ґендерних характеристик особистості тощ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лідження також виявило, що у більшості досліджуваних спостерігається </w:t>
      </w:r>
      <w:r>
        <w:rPr>
          <w:iCs/>
          <w:sz w:val="28"/>
          <w:szCs w:val="28"/>
        </w:rPr>
        <w:t>недостатній рівень розвитку управлінської компетентності з гендерної тематики, яка розкриває управлінські аспекти ґендерного підходу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 табл. 2 видно, що високий рівень такої компетентності виявлено лише у 3,1% опитаних студентів, у 6,1% опитаних викладачів та у 11,1% опитаних управлінців. А середній та низький рівень цієї компетентності зафіксовано у 47,4% і 49,5% опитаних студентів відповідно, у 66,7% і 27,3% опитаних викладачів відповідно та у 81,5% і 7,4% опитаних управлінців відповідн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, передусім, проявилось у тому, що більшість учасників експерименту не відносять ґендерну тематику до актуальних проблем навчання у ВНЗ. Окрім того вони не визнають репродукування ґендерних стереотипів у підручниках і навчальних програмах та виявляють ґендерні стереотипи щодо можливостей здійснення професійної кар’єри чоловіками та жінк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ід зазначити, що правова компетентність з гендерної тематики представлена на досить високому рівні (див. табл. 2). Так високий та середній рівень такої компетентності виявлено у 52,6% і 38,8% опитаних студентів відповідно, у 48,5% і 45,5% опитаних викладачів відповідно та у 66,6% і 29,6% опитаних управлінців відповідно. А низький її рівень зафіксовано лише у 8,7% опитаних студентів, у 6,1% опитаних викладачів та у 3,7% опитаних управлінці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І, насамкінець, необхідно вказати на те, що дані порівняльного аналізу свідчать про те, що жінки дещо випереджають чоловіків за всіма видами ґендерної компетентності. Проте статистично значущих відмінностей тут не виявлен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же, результати проведеного дослідження вказують на те, що виявлені ґендерні стереотипи учасників навчально-виховного та управлінського процесу у ВНЗ, свідчать про необхідність психологічної допомоги щодо їх корекції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ож, на нашу думку, важливим завданням діяльності психологічної служби ВНЗ є необхідність проведення спеціального навчання учасників навчально-виховного процесу з метою формування у них гендерної компетентності як важливої складової їх підготовки і перепідготов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имані дані доцільно враховувати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озробці програм з вдосконалення ґендерної компетентності учасників навчально-виховного та управлінського процесу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впровадженні спецкурсів з ґендерної тематики у навчально-виховному процесі ВНЗ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собливої уваги в процесі навчання потребує </w:t>
      </w:r>
      <w:r>
        <w:rPr>
          <w:bCs/>
          <w:iCs/>
          <w:sz w:val="28"/>
          <w:szCs w:val="28"/>
        </w:rPr>
        <w:t>управлінська та психологічна</w:t>
      </w:r>
      <w:r>
        <w:rPr>
          <w:sz w:val="28"/>
          <w:szCs w:val="28"/>
        </w:rPr>
        <w:t xml:space="preserve"> компетентність студентів з ґендерної тематики. </w:t>
      </w:r>
    </w:p>
    <w:p>
      <w:pPr>
        <w:pStyle w:val="Lit"/>
        <w:numPr>
          <w:ilvl w:val="0"/>
          <w:numId w:val="0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1080" w:hanging="0"/>
        <w:jc w:val="left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Література:</w:t>
      </w:r>
    </w:p>
    <w:p>
      <w:pPr>
        <w:pStyle w:val="Lit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Агеев В.С. Социальн</w:t>
      </w:r>
      <w:r>
        <w:rPr>
          <w:sz w:val="28"/>
          <w:szCs w:val="28"/>
          <w:lang w:val="ru-RU"/>
        </w:rPr>
        <w:t xml:space="preserve">ые и психологичечкие функции полоролевых стереотипов / </w:t>
      </w:r>
      <w:r>
        <w:rPr>
          <w:sz w:val="28"/>
          <w:szCs w:val="28"/>
        </w:rPr>
        <w:t xml:space="preserve">В.С.Агеев </w:t>
      </w:r>
      <w:r>
        <w:rPr>
          <w:sz w:val="28"/>
          <w:szCs w:val="28"/>
          <w:lang w:val="ru-RU"/>
        </w:rPr>
        <w:t>// Вопросы психологии. – 1987. – №2. – С. 152-158.</w:t>
      </w:r>
    </w:p>
    <w:p>
      <w:pPr>
        <w:pStyle w:val="Lit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709"/>
        <w:outlineLvl w:val="0"/>
        <w:rPr/>
      </w:pPr>
      <w:r>
        <w:rPr>
          <w:sz w:val="28"/>
          <w:szCs w:val="28"/>
        </w:rPr>
        <w:t>Берн Ш.М. Гендерная психология / Ш.М. Берн. – СПб. : Нева, 2001. – 320 с.</w:t>
      </w:r>
    </w:p>
    <w:p>
      <w:pPr>
        <w:pStyle w:val="Lit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Говорун Т.В. Гендерна психологія: навчальний посібник / Т.В. Говорун, О.М. Кікінежді. – К. : Видавничий центр «Академія», 2004. – 308 с.</w:t>
      </w:r>
    </w:p>
    <w:p>
      <w:pPr>
        <w:pStyle w:val="Lit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Кон И.С. Психология половых различий / И.С. Кон // Вопросы психологии. – 1981. – № 2. – С. 47-57.</w:t>
      </w:r>
    </w:p>
    <w:p>
      <w:pPr>
        <w:pStyle w:val="Lit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Сич В.М. Проблема реалізації ґендерного підходу у вищих навчальних закладах в умовах соціально-економічних змін в українському суспільстві / В.М. Сич // Психологічні основи ефективної діяльності організацій в умовах соціально-економічних змін: тези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наук.-практ. конф. з організаційної та економічної психології (23-24 листопада 2006 р., м. Київ) / за наук. ред. Л.М. Карамушки. – К. : Наук. світ, 2006. – С. 57-59.</w:t>
      </w:r>
    </w:p>
    <w:p>
      <w:pPr>
        <w:pStyle w:val="Lit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709"/>
        <w:outlineLvl w:val="0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kern w:val="2"/>
          <w:sz w:val="28"/>
          <w:szCs w:val="28"/>
          <w:lang w:val="ru-RU"/>
        </w:rPr>
        <w:t>Ткалич М.Г. Гендерна психологія :</w:t>
      </w:r>
      <w:r>
        <w:rPr>
          <w:rStyle w:val="Emphasis"/>
          <w:sz w:val="28"/>
          <w:szCs w:val="28"/>
          <w:shd w:fill="FBFBFB" w:val="clear"/>
        </w:rPr>
        <w:t xml:space="preserve"> </w:t>
      </w:r>
      <w:r>
        <w:rPr>
          <w:rStyle w:val="Emphasis"/>
          <w:i w:val="false"/>
          <w:sz w:val="28"/>
          <w:szCs w:val="28"/>
          <w:shd w:fill="FBFBFB" w:val="clear"/>
        </w:rPr>
        <w:t>навчальний посібник / М.Г. Ткалич. – К. : Академвидав, 2011. – 248 с.</w:t>
      </w:r>
    </w:p>
    <w:p>
      <w:pPr>
        <w:pStyle w:val="Lit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709"/>
        <w:outlineLvl w:val="0"/>
        <w:rPr/>
      </w:pPr>
      <w:r>
        <w:rPr>
          <w:sz w:val="28"/>
          <w:szCs w:val="28"/>
        </w:rPr>
        <w:t>Чекалин А.А. Гендерная психология / А.А. Чекалин. – М. : «Ось-89», 2006. – 256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5"/>
        </w:tabs>
        <w:ind w:left="78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shadow w:val="false"/>
        <w:u w:val="none"/>
        <w:b w:val="false"/>
        <w:w w:val="100"/>
        <w:vanish w:val="false"/>
        <w:rFonts w:ascii="Times New Roman" w:hAnsi="Times New Roman" w:cs="Times New Roman"/>
        <w:color w:val="000000"/>
        <w:lang w:val="uk-UA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b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18"/>
      <w:sz w:val="18"/>
      <w:u w:val="none"/>
      <w:vertAlign w:val="baseline"/>
      <w:lang w:val="uk-UA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b/>
      <w:sz w:val="24"/>
      <w:lang w:val="uk-UA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1">
    <w:name w:val=" Знак Знак1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i/>
      <w:spacing w:val="14"/>
      <w:sz w:val="28"/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BodyText22">
    <w:name w:val="Body Text 22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  <w:lang w:val="ru-RU"/>
    </w:rPr>
  </w:style>
  <w:style w:type="paragraph" w:styleId="Lit">
    <w:name w:val="Lit"/>
    <w:basedOn w:val="Normal"/>
    <w:qFormat/>
    <w:pPr>
      <w:numPr>
        <w:ilvl w:val="0"/>
        <w:numId w:val="3"/>
      </w:numPr>
      <w:jc w:val="both"/>
    </w:pPr>
    <w:rPr>
      <w:sz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11:24:00Z</dcterms:created>
  <dc:creator>user</dc:creator>
  <dc:description/>
  <cp:keywords/>
  <dc:language>en-US</dc:language>
  <cp:lastModifiedBy>Admin</cp:lastModifiedBy>
  <dcterms:modified xsi:type="dcterms:W3CDTF">2019-08-31T05:46:00Z</dcterms:modified>
  <cp:revision>67</cp:revision>
  <dc:subject/>
  <dc:title/>
</cp:coreProperties>
</file>