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Олена Барсукова, Олена </w:t>
      </w:r>
      <w:r>
        <w:rPr>
          <w:b/>
          <w:color w:val="000000"/>
          <w:lang w:val="uk-UA"/>
        </w:rPr>
        <w:t xml:space="preserve">Вінницька </w:t>
      </w:r>
    </w:p>
    <w:p>
      <w:pPr>
        <w:pStyle w:val="TextBody"/>
        <w:jc w:val="right"/>
        <w:rPr>
          <w:b/>
          <w:b/>
          <w:lang w:val="uk-UA"/>
        </w:rPr>
      </w:pPr>
      <w:r>
        <w:rPr>
          <w:b/>
          <w:lang w:val="uk-UA"/>
        </w:rPr>
        <w:t>(Одеса, Україна)</w:t>
      </w:r>
    </w:p>
    <w:p>
      <w:pPr>
        <w:pStyle w:val="TextBody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ВПЛИВ ЗМІН КЛІМАТУ НА АГРОКЛІМАТИЧНІ УМОВИ ВИРОЩУВАННЯ ЯРОГО ЯЧМЕНЮ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НІПРОПЕТРОВСЬКІЙ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ОБЛАСТІ</w:t>
      </w:r>
    </w:p>
    <w:p>
      <w:pPr>
        <w:pStyle w:val="Style16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color w:val="000000"/>
          <w:sz w:val="28"/>
          <w:szCs w:val="28"/>
          <w:lang w:val="uk-UA" w:eastAsia="uk-UA"/>
        </w:rPr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лімат суттєво впливає на формування врожаю сільськогосподарських культур. Він значною мірою визначає середній рівень врожайності, її мiжрiчну мiнливiсть i просторову структуру.</w:t>
      </w:r>
    </w:p>
    <w:p>
      <w:pPr>
        <w:pStyle w:val="Style17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річно через глобальне потепління у свiтi втрачається понад 1 млн. сiльськогосподарських угiдь. Зокрема, Україна за 40 рокiв втратить 12-14 % таких земель. За той же час Євросоюз - майже 30 % орних площ. Виходячи з цих двох критерiїв, експерти Української аграрної конфедерацiї зробили висновок, що Україна в 2050 роцi буде забезпечувати експорт не менш як 45 млн т зерна, що становитиме приблизно 15 % свiтового експорту. Тому проблема оцiнки впливу очiкуваних змiн клiмату на агроклiматичнi умови вирощування, продуктивнiсть та валовi збори зерна головної зернової культури України є дуже актуальною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фективне управлiння сiльськогосподарським виробництвом неможливе без аналiзу ходу чинникiв, вiд яких залежить його дiяльнiсть. У сiльськогосподарському виробництвi найбiльш впливовими на розвиток та урожай культур є метеорологiчнi умови. Вони в бiльшiй мiрi обумовлюють продуктивнiсть усiх сiльськогосподарських культур, у тому числi i зернови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рнові культури – найважливіша група сільськогосподарських рослин, які дають зерно – основний продукт харчування людини, сировину для багатьох галузей промисловості та корм сільськогосподарським тваринам. Урожайність їх залежить від технології вирощування, клімату, сортів та  багатьох інших факторів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рий ячмінь вирощують в Україні як продовольчу, кормову та технічну культуру. Проте за обсягом використання його продукції в народному господарстві він є, насамперед, однією з цінних зернофуражних культур, частка якої в балансі концентрованих кормів є значною. Ячмінь є важливою продовольчою культурою. Зерно ячменю також використовують для виробництва пива </w:t>
      </w:r>
      <w:r>
        <w:rPr>
          <w:rFonts w:cs="Times New Roman" w:ascii="Times New Roman" w:hAnsi="Times New Roman"/>
          <w:sz w:val="28"/>
          <w:szCs w:val="28"/>
        </w:rPr>
        <w:t>[1, 2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ми ставилось завдання дослідити як впливає зміна клімату на агрокліматичні умови вирощування та урожайність ярого ячменю на території Дніпропетровської області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Як теоретична основа для виконання розрахунків та порівняння результатів були використана розроблена А.М. Польовим модель агроекологічних врожаїв сільськогосподарських культур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ак без залучення повної інформації про умови навколишнього середовища і, в першу чергу, від тепло- та вологозабезпеченості культурних рослин неможливо дати конкретних рекомендацій щодо раціонального використання агрокліматичних ресурсів у тому чи іншому регіоні з метою отримання стабільних урожаїв високої якості. У цьому зв'язку заслуговують на увагу підходи щодо кількісної оцінки впливу агрокліматичних умов на продуктивність сільськогосподарських культур.</w:t>
      </w:r>
    </w:p>
    <w:p>
      <w:pPr>
        <w:pStyle w:val="3"/>
        <w:spacing w:lineRule="auto" w:line="360"/>
        <w:ind w:left="0" w:firstLine="567"/>
        <w:rPr>
          <w:szCs w:val="28"/>
        </w:rPr>
      </w:pPr>
      <w:r>
        <w:rPr>
          <w:szCs w:val="28"/>
        </w:rPr>
        <w:t>На підставі виконаних розрахунків нами була зроблена оцінка узагальнених характеристики агрокліматичних умов вирощування та продуктивності ярого ячменю за період 1990 - 2010 рр., за період 2011-2030 рр. та за період 2031-2050 рр. (табл. 1).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Ступінь сприятливості метеорологічних умов обробітку ярого ячменю характеризує співвідношення ММУ і ПУ</w:t>
      </w:r>
      <w:r>
        <w:rPr>
          <w:i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Сприятливість ґрунтових умов відображає ставлення ДМВ і ММВ. Ступінь сприятливості кліматичних умов (СВУ) </w:t>
      </w:r>
      <w:r>
        <w:rPr>
          <w:sz w:val="28"/>
          <w:szCs w:val="28"/>
          <w:lang w:val="uk-UA" w:eastAsia="uk-UA"/>
        </w:rPr>
        <w:t>ярого ячменю</w:t>
      </w:r>
      <w:r>
        <w:rPr>
          <w:sz w:val="28"/>
          <w:szCs w:val="28"/>
          <w:lang w:val="uk-UA"/>
        </w:rPr>
        <w:t xml:space="preserve"> за період вегетації за період 1990-2010 рр.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становить 0,737  відн.од., за сценарні періоди 2011-2030 рр. та 2031-2050 рр. – 0,708 відн.о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блиця 1 – Узагальненi характеристики агроклiматичних умов вирощування i продуктивностi ярого ячменю у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  <w:t>Дніпропетровській  області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580"/>
        <w:gridCol w:w="1440"/>
        <w:gridCol w:w="1440"/>
        <w:gridCol w:w="1567"/>
      </w:tblGrid>
      <w:tr>
        <w:trPr>
          <w:trHeight w:val="487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Загальнi показники за перiод вегетацiї</w:t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лiматичнi перiоди</w:t>
            </w:r>
          </w:p>
        </w:tc>
      </w:tr>
      <w:tr>
        <w:trPr>
          <w:trHeight w:val="34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990-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11-20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31-2050</w:t>
            </w:r>
          </w:p>
        </w:tc>
      </w:tr>
      <w:tr>
        <w:trPr>
          <w:trHeight w:val="5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цiнка ступеня сприятливостi клiматичних умов, вiдн.од. (СВ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7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70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708</w:t>
            </w:r>
          </w:p>
        </w:tc>
      </w:tr>
      <w:tr>
        <w:trPr>
          <w:trHeight w:val="5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цiнка рiвня використовування агроклiматичних ресурсiв, вiдн. од.(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uk-UA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6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620</w:t>
            </w:r>
          </w:p>
        </w:tc>
      </w:tr>
      <w:tr>
        <w:trPr>
          <w:trHeight w:val="5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цiнка рiвня реалiзацiї агроекологiчного потенцiалу, вiдн. од. (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uk-UA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26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282</w:t>
            </w:r>
          </w:p>
        </w:tc>
      </w:tr>
      <w:tr>
        <w:trPr>
          <w:trHeight w:val="5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цiнка рiвня господарського використовування метеорологiчних i ґрунтових умов, вiдн. од.(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uk-UA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3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,398</w:t>
            </w:r>
          </w:p>
        </w:tc>
      </w:tr>
      <w:tr>
        <w:trPr>
          <w:trHeight w:val="5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У, г/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49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335</w:t>
            </w:r>
          </w:p>
        </w:tc>
      </w:tr>
      <w:tr>
        <w:trPr>
          <w:trHeight w:val="496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МУ, г/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76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52</w:t>
            </w:r>
          </w:p>
        </w:tc>
      </w:tr>
      <w:tr>
        <w:trPr>
          <w:trHeight w:val="5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МУ, г/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uk-UA"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6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24</w:t>
            </w:r>
          </w:p>
        </w:tc>
      </w:tr>
      <w:tr>
        <w:trPr>
          <w:trHeight w:val="51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У зерна, ц/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6,7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іввідношення УВ і ММУ дає можливість оцінити ефективність використання агрокліматичних ресурсів (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. </w:t>
      </w:r>
      <w:r>
        <w:rPr>
          <w:rFonts w:cs="Times New Roman" w:ascii="Times New Roman" w:hAnsi="Times New Roman"/>
          <w:sz w:val="28"/>
          <w:szCs w:val="28"/>
          <w:lang w:val="uk-UA"/>
        </w:rPr>
        <w:t>В обидва кліматичні періоди не зміниться оцінка рівня використання агрокліматичних ресурсів ярого ячменю і складатиме 0,620 відн.од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uk-UA"/>
        </w:rPr>
        <w:t>Відношення УВ до ПУ характеризує рівень реалізації агроекологічного потенціалу (С</w:t>
      </w:r>
      <w:r>
        <w:rPr>
          <w:sz w:val="28"/>
          <w:szCs w:val="28"/>
          <w:vertAlign w:val="subscript"/>
          <w:lang w:val="uk-UA"/>
        </w:rPr>
        <w:t>d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 w:eastAsia="uk-UA"/>
        </w:rPr>
        <w:t>ярого ячменю</w:t>
      </w:r>
      <w:r>
        <w:rPr>
          <w:sz w:val="28"/>
          <w:szCs w:val="28"/>
          <w:lang w:val="uk-UA"/>
        </w:rPr>
        <w:t>. Описуючи оцінку рівня реалізації агроекологічного потенціалу (С</w:t>
      </w:r>
      <w:r>
        <w:rPr>
          <w:sz w:val="28"/>
          <w:szCs w:val="28"/>
          <w:vertAlign w:val="subscript"/>
          <w:lang w:val="uk-UA"/>
        </w:rPr>
        <w:t>d</w:t>
      </w:r>
      <w:r>
        <w:rPr>
          <w:sz w:val="28"/>
          <w:szCs w:val="28"/>
          <w:lang w:val="uk-UA"/>
        </w:rPr>
        <w:t>) для ярого ячменю, ми бачимо, що найбільш високий рівень С</w:t>
      </w:r>
      <w:r>
        <w:rPr>
          <w:sz w:val="28"/>
          <w:szCs w:val="28"/>
          <w:vertAlign w:val="subscript"/>
          <w:lang w:val="uk-UA"/>
        </w:rPr>
        <w:t>d</w:t>
      </w:r>
      <w:r>
        <w:rPr>
          <w:sz w:val="28"/>
          <w:szCs w:val="28"/>
          <w:lang w:val="uk-UA"/>
        </w:rPr>
        <w:t>&gt;0,282 відн. од. у другому сценарному періоді. У першому сценарному періоді рівень С</w:t>
      </w:r>
      <w:r>
        <w:rPr>
          <w:sz w:val="28"/>
          <w:szCs w:val="28"/>
          <w:vertAlign w:val="subscript"/>
          <w:lang w:val="uk-UA"/>
        </w:rPr>
        <w:t>d</w:t>
      </w:r>
      <w:r>
        <w:rPr>
          <w:sz w:val="28"/>
          <w:szCs w:val="28"/>
          <w:lang w:val="uk-UA"/>
        </w:rPr>
        <w:t xml:space="preserve"> знижується до 0,263 відн.од. 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При реальних ґрунтових умовах співвідношення УВ та ДМВ можна розглядати як показник досконалої агротехнології. Переходячи до опису оцінки культури землеробства (С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>) для ярого ячменю, видно, що у другому сценарному періоді найбільший рівень С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складатиме 0,398 відн.од. Знижується рівень С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 xml:space="preserve"> (0,372 відн.од.) у першому сценарному періоді. В базовий період С</w:t>
      </w:r>
      <w:r>
        <w:rPr>
          <w:sz w:val="28"/>
          <w:szCs w:val="28"/>
          <w:vertAlign w:val="subscript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 становила 0,312 відн.од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uk-UA"/>
        </w:rPr>
        <w:t>Значення приростів потенційного врожаю ярого ячменю  за період 1990-2010 рр. становить  2290 г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за період 2011-2030 рр. – 2498 г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та за період 2031-2050 рр. становить 2335 г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Як видно з табл. 1, розподіл приростів ММВ по території відрізняється від розподілу ПУ і найбільше значення його (1769 г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 спостерігається в першому сценарному періоді, зменшуючись до 1688 г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у базовий період. Найменше значення приросту ММВ спостерігається в період 2031 – 2050рр. і становитиме 1652 г/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ходячи до опису приростів ДМВ ярого ячменю в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  <w:t xml:space="preserve">Дніпропетровській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>можна відзначити, що найбільше значення ДМВ спостерігається в першому сценарному періоді. Значення ДВУ тут складатиме 1067 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Нижче значення приросту ДМВ спостерігається у другому сценарному періоді і становитиме 1024 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 що менше на 23 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базового період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исуючи розподіл виробничих врожаїв в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  <w:t xml:space="preserve">Дніпропетровській 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>можна відзначити, що врожаї характеризується меншим розмаїттям. Найбільш високий виробничий врожай спостерігається в перший сценарний період і складатиме 50,0 ц/га.</w:t>
      </w:r>
    </w:p>
    <w:p>
      <w:pPr>
        <w:pStyle w:val="3"/>
        <w:spacing w:lineRule="auto" w:line="360"/>
        <w:ind w:left="0" w:firstLine="567"/>
        <w:rPr>
          <w:szCs w:val="28"/>
        </w:rPr>
      </w:pPr>
      <w:r>
        <w:rPr>
          <w:szCs w:val="28"/>
        </w:rPr>
        <w:t>Можна зробити такий висновок, що на підставі виконаних розрахунків оцінки агрокліматичних умов вирощування та продуктивності ярого ячменю впродовж вегетації ми бачимо, що найсприятливіші умови, для отримання високих врожаїв складаються в період 2011-2030 рр.</w:t>
      </w:r>
    </w:p>
    <w:p>
      <w:pPr>
        <w:pStyle w:val="Style16"/>
        <w:spacing w:lineRule="auto" w:line="360"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uto" w:line="360"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ітература:</w:t>
      </w:r>
    </w:p>
    <w:p>
      <w:pPr>
        <w:pStyle w:val="Style16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uk-UA"/>
        </w:rPr>
        <w:t>1. Рослинництво: Підручник /О.І. Зінченко, В.Н. Салатенко, М.А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Білоножко; за ред. О.І. Зінченка. – К.: Аграрна освіта, 2001.- </w:t>
      </w:r>
      <w:r>
        <w:rPr>
          <w:color w:val="000000"/>
          <w:sz w:val="28"/>
          <w:szCs w:val="28"/>
        </w:rPr>
        <w:t>591с.: іл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Оцінка впливу кліматичних змін на галузі економіки України: монографія  /під ред. С.М. Степаненко, А.М. Польового, Є.П. Школьного. – Одеса: Екологія, 2011. – 696 с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Longtext">
    <w:name w:val="long_tex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75" w:firstLine="492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21:17:00Z</dcterms:created>
  <dc:creator>Миша</dc:creator>
  <dc:description/>
  <cp:keywords/>
  <dc:language>en-US</dc:language>
  <cp:lastModifiedBy>Admin</cp:lastModifiedBy>
  <dcterms:modified xsi:type="dcterms:W3CDTF">2019-10-29T07:29:00Z</dcterms:modified>
  <cp:revision>2</cp:revision>
  <dc:subject/>
  <dc:title/>
</cp:coreProperties>
</file>