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сана Гурлєва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змаїл, Україна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ЛЬНА МІСІЯ ГРИ В ОСВІТНІЙ ДІЯЛЬНОСТІ ДІТЕЙ ДОШКІЛЬНОГО ВІКУ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містом життя дошкільника, провідною його діяльністю продовжує залишатися гра. Дитяча гра – це не просто забава. Вона, як і раніше, розвиває, навчає, виховує дитину. Правильно організовані ігри сприяють формуванню необхідних якостей особистості дитини, її комунікативних навичок, встановленню позитивних стосунків з одноліткам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ігор дошкільник отримує багато нових знань та умінь. У грі діти вправляються в умінні спостерігати, розмірковувати, спілкуватися; задовольняють свої пізнавальні, соціальні, моральні та естетичні потреб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гри розвиваються також стосунки між членами дитячого колективу. Вона згуртовує дітей, збагачує їх реальний досвід взаємин. Гра є своєрідним засобом пізнання дитиною дійсності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амінними в освітній роботі вихователя є ігри. Ігри, ігрові завдання та прийоми підвищують ефективність сприймання дітьми навчального матеріалу, активізують пізнавальну діяльність, вносять в неї елемент цікавості та новизни. Застосовуючи ігри в освітньому процесі діти навчаються граючись. Практика свідчить, що використання ігор забезпечує стійкий інтерес та високу концентрацію уваги у дітей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статті полягає у обґрунтуванні сутності, функцій, структурних особливостей та освітніх цілей ігрової діяльності дітей дошкільного вік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а — це складне багатогранне явище, яке не можливо трактувати однозначно: вона розвиває, виховує, розважає, соціалізує. Але історично одне з  багатьох її  завдань — навчання. Із моменту свого виникнення гра постає основною формою відтворення реальних життєвих ситуацій, сприяє виробленню необхідних людських рис, якостей, навичок, звичок, розвитку здіб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, с.8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і ігри мають чітко окреслену структуру, що відрізняє її від інших видів ігрової діяльності. Основними елементами, які одночасно надають їй форми навчання та гри, є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дактичне завдання, яке визначає навчальний та виховний зміст гри, спрямовує дітей на пізнавальну діяльність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ове завдання, що зацікавлює та стимулює бажання розв’язати це завданн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гри, які визначають характер і способи ігрових дій дитини, організовують та спрямовують її стосунки з іншими дітьм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грові дії, завдяки яким діти реалізують ігровий задум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 гр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, с. 40-41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овий задум, ігрові дії та правила тісно пов’язані між собою: задум визначає характер ігрових дій, а дотримання правил допомагає в їх здійсненні та розв’язанні ігрового завдання. Відсутність, ігнорування хоча б одного з цих елементів унеможливлює гр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правил гри в освітньому процесі потребує докладання зусиль, оволодівання способами спілкування в грі. Тож ігри сприяють формуванню не лише знань, а й особистісних якостей, збагаченню емоційно-вольової сфер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и умовно розподіляють на класи, види, підвиди. Кожен дослідник класифікує ігри по-своєму – залежно від мети свого аналізу. Так, класифікація педагогічних ігор, запропонована Г.К.Селевко передбачає наступні класи ігор та їх вид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дом діяльності (рухливі, інтелектуальні, соціальні, трудові, психологічні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педагогічного процесу (навчальні, розвивальні, виховні, творчі тощо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ігрової діяльності (предметні, сюжетні, рольові, імітаційні, ігри-драматизації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гровим середовищем (ігри з предметами та без них, настільні, комп’ютерні тощо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едметною сферою (математичні, музичні, літературні, спортивні тощо)</w:t>
      </w:r>
      <w:r>
        <w:rPr>
          <w:rFonts w:cs="Times New Roman" w:ascii="Times New Roman" w:hAnsi="Times New Roman"/>
          <w:sz w:val="28"/>
          <w:szCs w:val="28"/>
        </w:rPr>
        <w:t>[5, с.56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освітніх завдань під час гри ефективно відбувається при виконанні певних функцій, а саме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окультурне призначення гри – дитина взаємодіє з однолітками, а також з дорослим як з партнером. Гра – це форма соціальних взаємин, у якій дошкільники моделюють різні форми поведінк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міжнаціональної комунікації – комфортно почуваючись у грі, дошкільники безпосередньо й повноцінно спілкуються між собою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самореалізації людини у грі – гра будується як реалізація себе як особистості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ікативна функція гри – гра є засобом спілкування. Комфортно почуваючись у грі, дошкільники безпосередньо і повноцінно спілкуються між собою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гностична функція гри – через гру відбувається пізнання дітей, їхніх нахилів, бажань, здібностей, індивідуальних особливостей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ротерапевтична функція гри – гра дає дитині змогу зняти напругу, тривогу, страх, налагодити взаємовідносини з непростим світом дорослих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я корекції у грі – мета гри полягає в тому, щоб допомогти дитині впоратися з переживанням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ажальна функція – полягає у створення певного комфорту, сприятливої атмосфери для становлення і розвиток особистості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Ігрові форми навчання мають вагому мотивацію для застосування, зокрем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мотиви спілкування, під час якого діти пропонують, вислуховують, узгоджують, переконують, приймають задум іншої дитин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моральні мотиви – у грі кожен учасник виявляє себе, свої індивідуальні особливості, засвоює важливі морально-етичні норм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ізнавальні мотиви – збагачення досвіду, розвиток у дітей умінь і навичок, необхідних під час гри.[4, с.7]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Формуванню у дітей ігрової компетенції сприяють такі педагогічні дії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ідготовчі – створення відповідних умов для організації ігрової діяльності, добирання необхідних ігрових матеріалів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роведення гри – пояснення дітям суті й правил гри, зацікавлення її змістом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ідбиття підсумків гр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Для успішної організації ігрової діяльності дошкільників, вихователь має володіти низкою важливих умінь, особистісних та професійних якостей і дотримуватися наведених принципів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участь дитини у грі відбувається за власною згодою, без примусу з боку дорослог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ринцип розвитку ігрової динамі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ринцип підтримування ігрової атмосфери (підтримка реальних почуттів дітей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ринцип взаємозв’язку ігрової та неігрової діяльності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ринципи переходу від найпростіших ігор до складних ігрових форм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логіка переходу від простих ігор до складних пов’язана з поступовим поглибленням різноманітного змісту ігрових занять і правил[4, с.9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ід час гри вдається досягти освітньої, розвивальної та виховної ме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Гра дарує дошкільникам простір вибору діяльності й засобів організації свого життя в визначених межах, відчуття своєї цінності, значущості, людської гідності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Визначають певні критерії ефективності гри дітей дошкільного віку: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результативність – успіхи в розвитку дітей без перевантаження педагогічного процесу;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раціональність – підвищення активності дітей за умов раціональних витрат часу на гру;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психологічність – поліпшення психологічного мікроклімату в дитячому колективі, підвищення активності дітей;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відчуття задоволення  - діти залюбки граються, не відволікаючись на інші справи, гру складно припинити. Це один з найточніших критеріїв успішності </w:t>
      </w:r>
      <w:r>
        <w:rPr>
          <w:rFonts w:eastAsia="TimesNewRomanPSMT;MS Mincho" w:cs="Times New Roman" w:ascii="Times New Roman" w:hAnsi="Times New Roman"/>
          <w:sz w:val="28"/>
          <w:szCs w:val="28"/>
          <w:lang w:val="en-US"/>
        </w:rPr>
        <w:t>[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3</w:t>
      </w:r>
      <w:r>
        <w:rPr>
          <w:rFonts w:eastAsia="TimesNewRomanPSMT;MS Mincho" w:cs="Times New Roman" w:ascii="Times New Roman" w:hAnsi="Times New Roman"/>
          <w:sz w:val="28"/>
          <w:szCs w:val="28"/>
        </w:rPr>
        <w:t>, с.23</w:t>
      </w:r>
      <w:r>
        <w:rPr>
          <w:rFonts w:eastAsia="TimesNewRomanPSMT;MS Mincho" w:cs="Times New Roman" w:ascii="Times New Roman" w:hAnsi="Times New Roman"/>
          <w:sz w:val="28"/>
          <w:szCs w:val="28"/>
          <w:lang w:val="en-US"/>
        </w:rPr>
        <w:t>]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Зауважимо, що гра має відчутні переваги як вид діяльності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дає змогу дітям максимально наблизитися до практичної діяльності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реалізується в умовному просторі через програвання «ролей» у численних ігрових ситуаціях, при цьому практичний досвід учасника ігрових подій є реальним, справжнім, а тому цінним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є колективним методом навчання, який, за науковими даними, дає змогу навіть пасивним спостерігачам за ігровими перипетіями надбати певного досвіду – отже в виграші буде кожен учасник гри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є надзвичайно сильним емоційним стимулятором позитивного спрямування, за допомогою якого можна керувати емоційною напругою гравців у діапазоні від релаксації до тоніза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Саме тому впровадження у практику роботи вихователя різних видів ігор дає змогу значно посилити освітній процес: по-перше, завдяки грі засвоюється до 90% начального матеріалу; по-друге, гра має гнучкий формат, завдяки якому її можна використовувати з метою оптимізації розв’язання будь-яких педагогічних завдань – як прийом, метод, форму чи технологію; гра може бути цілим заняттям чи його складовою частиною, виховним, розважальним чи організаційним заходом; по-третє, дає змогу розв’язати педагогічну задачу будь-якої складності з найкращим результатом (емоційним, операційно-діяльнісним, інтелектуальним, соціально- і духовно-ціннісним) [6, с. 55]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Отже, гра є незамінним інструментом для гармонійного всебічного розвитку дошкільників на всіх вікових етапах. Продумуючи завдання різного виду складності, педагоги мають змогу задовольнити індивідуальні освітні потреби кожної дитини, розвинути вміння мислити й діяти самостійно та творчо, запам’ятовувати й відтворювати, знаходити нестандартні рішення.</w:t>
      </w:r>
    </w:p>
    <w:p>
      <w:pPr>
        <w:pStyle w:val="Style15"/>
        <w:spacing w:lineRule="auto" w:line="360"/>
        <w:jc w:val="center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eastAsia="TimesNewRomanPSMT;MS Mincho" w:cs="Times New Roman"/>
          <w:b/>
          <w:b/>
          <w:sz w:val="28"/>
          <w:szCs w:val="28"/>
          <w:lang w:val="en-US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TimesNewRomanPSMT;MS Mincho" w:cs="Times New Roman"/>
          <w:sz w:val="28"/>
          <w:szCs w:val="28"/>
          <w:lang w:val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Батратченко О.В., Чипчева Л.Ф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корист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гров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хнолог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ітнь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цес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і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ціаліз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ист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ти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: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радицій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ід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нінг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) 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траченк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пче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і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кол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р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 - 2019. -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>№ 10/1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 81–8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Коваленко О. Особливості використання дидактичних ігор та вправ у освітньому процесі/ О. Коваленко// Вихователь-методист дошкільного закладу. – 2014. - №12. – С.40-4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Корнєєва О. Вихователі, які вміють грати, </w:t>
      </w:r>
      <w:r>
        <w:rPr>
          <w:rFonts w:eastAsia="TimesNewRomanPSMT;MS Mincho"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 виграють / О. Корнєєва// Вихователь-методист дошкільного закладу. – 2017. - № 2. – С.22-27.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Кукушин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Ігрові технології на урок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Відкритий у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розроб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техн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дос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Наук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методичний журн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— 2006. —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–12. —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. 3–9.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Селевко Г. К. Современные образовательные технологии : учеб. пособие / Г. К. Селевко – М. : Народное образование, 1998. – 25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Штуть М. Гра як інструмент оптимізації педагогічної діяльності вихователя-методиста / М. Штуть// Вихователь-методист дошкільного закладу. – 2011. - № 2. – С.54-60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ндидат педагогічних наук, Сиротич Наталія Богданівн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0:00Z</dcterms:created>
  <dc:creator>User</dc:creator>
  <dc:description/>
  <cp:keywords/>
  <dc:language>en-US</dc:language>
  <cp:lastModifiedBy>Admin</cp:lastModifiedBy>
  <dcterms:modified xsi:type="dcterms:W3CDTF">2019-10-31T07:48:00Z</dcterms:modified>
  <cp:revision>3</cp:revision>
  <dc:subject/>
  <dc:title/>
</cp:coreProperties>
</file>