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ра Іванова, Галина Дімова</w:t>
      </w:r>
    </w:p>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Ізмаїл, Україна)</w:t>
      </w:r>
    </w:p>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РГАНІЗАЦІЇ КОНСТРУКТИВНОЇ ВЗАЄМОДІЇ ДІТЕЙ В ІНКЛЮЗИВНОМУ СЕРЕДОВИЩІ ПОЧАТКОВОЇ ШКОЛ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Кращий спосіб зробити дітей успішними – це розкрити і розвинути їх здібності, зробити їх щасливими, впевненими у собі. Важливим чинником успішної соціалізації особистості є вміння взаємодіяти з оточуючими, будувати партнерські стосунки в соціумі. Створення комфортного освітнього середовища для кожної дитини є одним із пріоритетів Нової української школи, яка ґрунтується на ідеях педагогіки партнерства, співпраці вчителів, батьків та дітей на засадах взаємної довіри й поваги [1, с. 15]. Таке середовище допомагають створити цінності та принципи педагогіки партнерства, які покладено в основу стандарту освіти, оновленої системи професійного розвитку вчителя, сучасної державної освітньої та кадрової політики (відбір та оцінювання педагогів). Особливо важливим є формування дружніх взаємин між учнями в умовах інклюзивного навчання.</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артнерські відносини формуються в процесі спільної діяльності учнів. Виховання почуття товариськості в учнів інклюзивного класу допомагає розкривати індивідуальні особистісні якості дітей, згуртовує колектив, що сприяє успішній соціалізації учнів початкової школи. Уміння співчувати іншим дітям, можливість стати другом для тих, хто цього найбільше потребує, знайомство з культурою поведінки в суспільстві, конструктивними способами розв’язання конфліктних ситуацій – все це набуває дитина з надходженням до закладу освіти, особливо до закладу з інклюзивним та інтегрованим навчанням. Зрозуміло, що в умовах інклюзивного середовища індивідуальні особливості кожної дитини мають розвиватися в інтересах усього колективу дітей [2, с. 28].</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цес соціалізації – найважливіша умова для формування духовного світу учня. Шкільному колективу, як і будь-якій соціальній групі, притаманна самоорганізація, яка формує управління класом, яка не є прямим наслідком цього процесу. Інклюзивний клас можливо розцінювати як важливий елемент освіти, метою якого є вихід на той чи інший рівень суспільних відносин. Поява нової дитини в класі має істотний вплив на стосунки всередині шкільного колективу і більшість дітей проявляють особливу активність у вивченні нового учня. Саме формування командної особистості забезпечує успішну адаптацію дитини з особливими освітніми потребами в сучасному світі [3, с. 29].</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Створення почуття «ми», спільності, командної приналежності стає неможливим без конструктивної взаємодії дітей, під час якої вони вчаться соціальним навичкам, самодисципліні, емпатії й толерантності. Взаємодія – це засіб засвоєння світу, усвідомлення себе його частиною. Встановлення конструктивних взаємин з однолітками охоплює значну частину того часу, який діти проводять у школі. Участь у взаємних справах допомагає дитині здобути певний статус у шкільному колективі [4]. Сполучена учнівська група – це один з найважливіших чинників виховання особистості дитини. Позитивний вплив колективу на окремих учасників залежить від міри їх включеності в життя групи. Тому, одним із важливих завдань вчителя початкових класів є залучення абсолютно всіх дітей в захоплюючу спільну роботу [5, с. 11].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те у процесі організації спільної діяльності учнів з дітьми з особливими освітніми потребами нерідко створюється дефіцит контактів, виникає стан «поруч, але не разом». Інша причина зростання неблагополуччя в внутрішньоколективних відносинах корениться у відсутності педагогічної допомоги учням, що потрапляють в несприятливу соціальну позицію. У дітей з особливими освітніми потребами в деяких ситуаціях з’являється потреба або залишатися непомітними для оточуючих, або проявляти агресивність у відношеннях з однокласниками, показувати нестандартні форми поведінки з метою привертання особливої уваги до себе. «Непомітні» діти знаходяться в самоізоляції і потрапляють в «нульовий» соціальний статус.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ивертання до себе уваги може проявлятися в пасивній чи активній формах. Пасивність полягає у відмові виконувати завдання, або у виконанні доручень в дуже повільному темпі, коли як в інших ситуаціях діти і реагують, і діють абсолютно нормально [6, с. 15]. Активна позиція полягає в демонстрації нестандартних вчинків – постійних розмов під час пояснення нового матеріалу вчителем, вигукуванні питань, що не відносяться до теми уроку. Діти помічають, що дефіцит уваги можна швидше задовольнити, коли поводиш себе неслухняно, зухвало, тільки тоді на тебе звертають увагу.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Враховуючи вищевказані труднощі, було вирішено провести локальне емпіричне дослідження задля вивчення особливостей організації конструктивної взаємодії дітей молодшого шкільного віку </w:t>
      </w:r>
      <w:r>
        <w:rPr>
          <w:rFonts w:cs="Times New Roman" w:ascii="Times New Roman" w:hAnsi="Times New Roman"/>
          <w:sz w:val="28"/>
          <w:szCs w:val="28"/>
          <w:lang w:val="uk-UA"/>
        </w:rPr>
        <w:t>в умовах інклюзивного освітнього середовища</w:t>
      </w:r>
      <w:r>
        <w:rPr>
          <w:rFonts w:cs="Times New Roman" w:ascii="Times New Roman" w:hAnsi="Times New Roman"/>
          <w:sz w:val="28"/>
          <w:szCs w:val="28"/>
          <w:shd w:fill="FFFFFF" w:val="clear"/>
          <w:lang w:val="uk-UA"/>
        </w:rPr>
        <w:t xml:space="preserve">. Базою дослідження виступили учні двох 4-х класів Українського ліцею з поглибленим вивченням іноземних мов імені Т.Г. Шевченко м. Ізмаїл Одеської області, які навчаються в умовах звичайного класу (4-А) та інклюзивного класу (4-Б). Дослідно-експериментальна робота в межах констатувального етапу проводилася в обох класах, кількість респондентів становила 64 учня. Зазначимо, що у 4-Б класі навчаються 3 учні з особливими освітніми потребами. </w:t>
      </w:r>
    </w:p>
    <w:p>
      <w:pPr>
        <w:pStyle w:val="Normal"/>
        <w:spacing w:lineRule="auto" w:line="360" w:before="0" w:after="0"/>
        <w:ind w:firstLine="709"/>
        <w:jc w:val="both"/>
        <w:rPr/>
      </w:pPr>
      <w:r>
        <w:rPr>
          <w:rFonts w:cs="Times New Roman" w:ascii="Times New Roman" w:hAnsi="Times New Roman"/>
          <w:sz w:val="28"/>
          <w:szCs w:val="28"/>
          <w:shd w:fill="FFFFFF" w:val="clear"/>
          <w:lang w:val="uk-UA"/>
        </w:rPr>
        <w:t>Метою дослідження стало виявлення залежності рівня соціально-психологічної адаптації від особливостей міжособистісного спілкування у дітей молодшого шкільного віку з нормою розвитку та з обмеженими можливостями здоров’я, а також виявлення рівня групової згуртованості та типів зв’язків у колективі дітей, які навчаються в звичайному та інклюзивному класах.</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ід час проведення дослідно-експериментальної роботи використовувався наступний інструментарій: методика Л.М. Ковальової і М.М.Тарасенко «Адаптація дітей до школи» (мета: визначення чинніків та аспектів адаптації дітей до навчання у школі); модифікований варіант методики О.П. Єлісєєва «Потреба в спілкуванні», варіант для дітей молодшого шкільного віку (мета: визначення загальних потреб у спілкуванні дітей молодшого шкільного віку); субтест Г.Вітцлака з методики «Діагностика рівня розвитку тих, хто вступає школи» (мета: визначення психофізичних характеристик дітей при навчанні); соціометрія (визначення ролі та місця дитину у класі); тест Розенцвейга (мета: дослідження реакцій на невдачу і способів виходу з ситуацій, що перешкоджають діяльності або задоволенню потреб особистості); проективна методика Рене Жиля (мета: дослідження соціальної пристосованості дитини, сфери її міжособистісних відносин та їх особливостей, сприйняття нею внутрішньосімейних стосунків, деяких характеристик поведінки; методика дозволяє виявити конфліктні зони в системі міжособистісних відносин дитини, даючи тим самим можливість, впливаючи на ці відносини, впливати на подальший розвиток особистості учня); методика визначення індексу групової згуртованості Сішора (мета: визначення індексу групової згуртованості у обраних колективах учнів).</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ослідження проходило у декілька етапів. Метою підготовчого етапу стало формування емпіричної і методичної бази дослідження для проведення психодіагностики, а також визначення цілей дослідження.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 «дослідницькому» етапі дітям і вчителям було запропоновано низку методик для отримання експериментальних даних. Результати, отримані на другому етапі дослідження, було докладно проаналізовано та зроблено кілька узагальнень. Так, у результаті застосування методики Л.М. Ковальової і М.М.Тарасенко «Адаптація дітей до школи» було виявлено, що більшість дітей із ООП характеризується середнім ступенем дезадаптації (50%), у 40% було виявлено високий ступінь дезадаптації, а 10% дітей продемонстрували високий ступінь дезадаптації. Серед дітей з нормою розвитку дезадаптація є менш поширеним явищем, у 50% дезадаптація відсутня, ще у 50% спостерігається середній ступінь дезадаптації.</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оцінці потреби в спілкуванні за допомогою модифікованого варіанту методики «Потреба в спілкуванні» О.П. Єлісєєвої було виявлено, що діти з нормою розвитку і діти із ООП характеризуються однаково сформованою на досить високому рівні потреби в спілкуванні.</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езультати застосування субтесту Г. Вітцлака «Діагностика рівня розвитку дітей, які вступають до школи» свідчать про те, що у дітей з ООП такі параметри, як спосіб говоріння, будова речень і особливості артикуляції розвинені недостатньо, наслідком чого є низький загальний рівень розвитку мовлення в порівнянні з дітьми із нормою розвитку.</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римані після застосування методики Л.М. Ковальової і М.М. Тарасенко «Адаптація дітей до школи» результати свідчать про переважання серед дітей з ООП середнього ступеня дезадаптації. Високий або вкрай високий ступінь дезадаптації може проявлятися в особливостях навчання, постійних невдачах, негативному психічному стані; присутні високий рівень тривожності, розгубленості, відчуття неповноцінності, страхи, прояви несамостійності, інфантильності; здебільшого спотворюються взаємин з однолітками і дорослими, в тому числі, з батьками і вчителями, спостерігаються прояви агресивної та відчуженої поведінки, конфліктність. Це призводить до порушення процесу соціалізації дитини. Такі діти можуть потрапити до «групи ризику».</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а результатами вивчення соціометричного статусу та ролі дітей у класному колективі визначено, що за ступенями популярності випробовуваних можна зробити висновок, що в групі дітей з нормою розвитку міжособистісні відносини складаються набагато краще, ніж в групі з дітьми з ООП. Оскільки в групі з нормою розвитку визначилися і перші, і другі, і треті місця, а ось в групі з дітьми з ООП присутнє тільки перше місце, що свідчить про деякі проблеми в спілкуванні між дітьми в інклюзивному клас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ективна методика Рене Жиля показала, що позитивне ставлення випробовуваних звичайного класу до своїх батьків, братів і сестер, дідуся і бабусі, переважає над домінантністю і закритістю, а ось у дітей з ООП все навпаки. Що свідчить про їх замкнутість по відношенню до оточуючих, а це пряме свідчення того, що міжособистісні відносини не є сприятливими.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Аналіз показників, отриманих при проведені методики Сішора дозволив констатувати, що індекс групової згуртованості в колективі дітей інклюзивного класу середній та нижче середнього, що свідчить про необхідність проведення заходів, спрямованих на зміцнення міжособистісних відносин у дитячому колектив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ми були запропоновані деякі прийоми, використання яких дозволяло педагогові залишатися в рамках партнерського стилю спілкування, і в той же час сприяло поступовому виключенню небажаних форм поведінки дітей. Такі прийоми можна згрупувати у загальні стратегії:</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атегія 1. Мінімізація уваги. Педагог може припинити реагувати на прояв демонстративної поведінки дитини,  або наблизитися до дитини в процесі пояснення матеріалу, голосно вимовити її ім'я. Ці прийоми дозволяють одночасно дати мінімум уваги «в нагороду» за демонстративну поведінку і рекомендувати дитині приєднатися до того, що роблять інші однокласник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атегія 2. Несподівані дії педагога. Педагог може несподівано увімкнути, або вимкнути світло, видати музичний звук, змінити голос і ін. Дані прийоми відвернуть увагу дітей і змусять звернути увагу на педагога.</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атегія 3. Позитивна реакція педагога на прояв задовільної поведінки дітей. Педагогу корисніше не говорити дитині-порушнику про її погану поведінку, а приділити увагу тому, хто поводиться добре. Таким чином педагог підкреслює, що хороша поведінка заслуговує на повагу дорослого. Похвала і подяка за добрі вчинки стимулюють зразкову поведінку учнів, тому рекомендується частіше дякувати дітям і відзначати тих, хто надає допомогу і підтримку у важких ситуаціях, сумлінно виконує дор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і принципи педагогіки партнерства (повага до особистості; доброзичливість і позитивне ставлення; довіра у відносинах, стосунках; діалог – взаємодія – взаємоповага; розподілене лідерство (проактивність, право вибору та відповідальність за нього, горизонтальність зв’язків); принципи соціального партнерства (рівність сторін, добровільність прийняття зобов’язань, обов’язковість виконання домовленостей)) сприяють створенню атмосфери, в якій найкраще розкривається потенціал кожного учня, формується його ініціативність і креативність. А це – один із ключових активів сучасного світу.</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спективами подальшого дослідження бачимо проведення методичної роботи з підвищення рівня адаптації, та покращення індексу групової згуртованості дітей з особливими освітніми потребами в учнівському колективі.</w:t>
      </w:r>
      <w:bookmarkStart w:id="0" w:name="_GoBack"/>
      <w:bookmarkEnd w:id="0"/>
    </w:p>
    <w:p>
      <w:pPr>
        <w:pStyle w:val="Normal"/>
        <w:spacing w:lineRule="auto" w:line="360" w:before="0" w:after="0"/>
        <w:ind w:firstLine="709"/>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ія Нової української школи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sz w:val="28"/>
            <w:szCs w:val="28"/>
            <w:lang w:val="uk-UA"/>
          </w:rPr>
          <w:t>https://www.kmu.gov.ua/storage/app/media/reforms/ukrainska-shkola-compressed.pdf</w:t>
        </w:r>
      </w:hyperlink>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упаєва А.А. Інклюзивна освіта: реалії та перспективи: [монографія] / Алла Анатоліївна Колупаєва – К.: «Саміт-Книга», 2014. – 272 с.: іл. – (Серія «Інклюзивна освіта»). </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ія ранньої реабілітації дітей-інвалідів // Зб. нормативно-правових актів України щодо діяльності центрів реабілітації з функціональними обмеженнями / Укладачі В. Кражановський, М. Сварник, Н. Скрипка та ін. </w:t>
      </w:r>
      <w:r>
        <w:rPr>
          <w:rFonts w:cs="Times New Roman" w:ascii="Times New Roman" w:hAnsi="Times New Roman"/>
          <w:color w:val="000000"/>
          <w:sz w:val="24"/>
          <w:szCs w:val="24"/>
          <w:lang w:val="uk-UA"/>
        </w:rPr>
        <w:t xml:space="preserve">– </w:t>
      </w:r>
      <w:r>
        <w:rPr>
          <w:rFonts w:cs="Times New Roman" w:ascii="Times New Roman" w:hAnsi="Times New Roman"/>
          <w:sz w:val="28"/>
          <w:szCs w:val="28"/>
          <w:lang w:val="uk-UA"/>
        </w:rPr>
        <w:t xml:space="preserve">Київ : Соцінформ, 2014. </w:t>
      </w:r>
      <w:r>
        <w:rPr>
          <w:rFonts w:cs="Times New Roman" w:ascii="Times New Roman" w:hAnsi="Times New Roman"/>
          <w:color w:val="000000"/>
          <w:sz w:val="24"/>
          <w:szCs w:val="24"/>
          <w:lang w:val="uk-UA"/>
        </w:rPr>
        <w:t xml:space="preserve">– </w:t>
      </w:r>
      <w:r>
        <w:rPr>
          <w:rFonts w:cs="Times New Roman" w:ascii="Times New Roman" w:hAnsi="Times New Roman"/>
          <w:sz w:val="28"/>
          <w:szCs w:val="28"/>
          <w:lang w:val="uk-UA"/>
        </w:rPr>
        <w:t>С. 29-30.</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чугіна Т.В. Шкільні проблеми: інноваційні підходи до медико-педагогічної діагностики та реабілітації // Укр. асоц. корекційн. педагогів, [наук.-практ. журн.] Корекційна педагогіка. Вісник Української асоціації корекційних педагогів, № 1.</w:t>
      </w:r>
      <w:r>
        <w:rPr>
          <w:rFonts w:cs="Times New Roman" w:ascii="Times New Roman" w:hAnsi="Times New Roman"/>
          <w:color w:val="000000"/>
          <w:sz w:val="24"/>
          <w:szCs w:val="24"/>
        </w:rPr>
        <w:t xml:space="preserve"> –</w:t>
      </w:r>
      <w:r>
        <w:rPr>
          <w:rFonts w:cs="Times New Roman" w:ascii="Times New Roman" w:hAnsi="Times New Roman"/>
          <w:sz w:val="28"/>
          <w:szCs w:val="28"/>
          <w:lang w:val="uk-UA"/>
        </w:rPr>
        <w:t xml:space="preserve"> К., 2008. </w:t>
      </w:r>
      <w:r>
        <w:rPr>
          <w:rFonts w:cs="Times New Roman" w:ascii="Times New Roman" w:hAnsi="Times New Roman"/>
          <w:color w:val="000000"/>
          <w:sz w:val="24"/>
          <w:szCs w:val="24"/>
        </w:rPr>
        <w:t xml:space="preserve">– </w:t>
      </w:r>
      <w:r>
        <w:rPr>
          <w:rFonts w:cs="Times New Roman" w:ascii="Times New Roman" w:hAnsi="Times New Roman"/>
          <w:sz w:val="28"/>
          <w:szCs w:val="28"/>
          <w:lang w:val="uk-UA"/>
        </w:rPr>
        <w:t>С. 16 – 21.</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лану дій щодо запровадження інклюзивного навчання у загальноосвітніх навчальних закладах на 2014-2019 роки : наказ Міністерства освіти і науки № 855 від 11.09.2014 р. [Електронний ресурс]: </w:t>
      </w:r>
      <w:hyperlink r:id="rId3">
        <w:r>
          <w:rPr>
            <w:rStyle w:val="InternetLink"/>
            <w:rFonts w:cs="Times New Roman" w:ascii="Times New Roman" w:hAnsi="Times New Roman"/>
            <w:sz w:val="28"/>
            <w:szCs w:val="28"/>
            <w:lang w:val="uk-UA"/>
          </w:rPr>
          <w:t>http://osvita.ua/legislation/Ser_osv/4828</w:t>
        </w:r>
      </w:hyperlink>
      <w:r>
        <w:rPr>
          <w:rFonts w:cs="Times New Roman" w:ascii="Times New Roman" w:hAnsi="Times New Roman"/>
          <w:sz w:val="28"/>
          <w:szCs w:val="28"/>
          <w:lang w:val="uk-UA"/>
        </w:rPr>
        <w:t xml:space="preserve"> </w:t>
      </w:r>
    </w:p>
    <w:p>
      <w:pPr>
        <w:pStyle w:val="Style15"/>
        <w:numPr>
          <w:ilvl w:val="0"/>
          <w:numId w:val="1"/>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утівник для батьків дітей з особливими освітніми потребами: [навч.-метод. посіб. у 9 книгах] / За заг. ред. А.А. Колупаєвої. – Інклюзивна освіта: вибір батьків. </w:t>
      </w:r>
      <w:r>
        <w:rPr>
          <w:rFonts w:cs="Times New Roman" w:ascii="Times New Roman" w:hAnsi="Times New Roman"/>
          <w:color w:val="000000"/>
          <w:sz w:val="24"/>
          <w:szCs w:val="24"/>
        </w:rPr>
        <w:t xml:space="preserve">– </w:t>
      </w:r>
      <w:r>
        <w:rPr>
          <w:rFonts w:cs="Times New Roman" w:ascii="Times New Roman" w:hAnsi="Times New Roman"/>
          <w:sz w:val="28"/>
          <w:szCs w:val="28"/>
          <w:lang w:val="uk-UA"/>
        </w:rPr>
        <w:t xml:space="preserve">Книга 1. </w:t>
      </w:r>
      <w:r>
        <w:rPr>
          <w:rFonts w:cs="Times New Roman" w:ascii="Times New Roman" w:hAnsi="Times New Roman"/>
          <w:color w:val="000000"/>
          <w:sz w:val="24"/>
          <w:szCs w:val="24"/>
        </w:rPr>
        <w:t xml:space="preserve">– </w:t>
      </w:r>
      <w:r>
        <w:rPr>
          <w:rFonts w:cs="Times New Roman" w:ascii="Times New Roman" w:hAnsi="Times New Roman"/>
          <w:sz w:val="28"/>
          <w:szCs w:val="28"/>
          <w:lang w:val="uk-UA"/>
        </w:rPr>
        <w:t xml:space="preserve">К., 2015. </w:t>
      </w:r>
      <w:r>
        <w:rPr>
          <w:rFonts w:cs="Times New Roman" w:ascii="Times New Roman" w:hAnsi="Times New Roman"/>
          <w:color w:val="000000"/>
          <w:sz w:val="24"/>
          <w:szCs w:val="24"/>
        </w:rPr>
        <w:t xml:space="preserve">– </w:t>
      </w:r>
      <w:r>
        <w:rPr>
          <w:rFonts w:cs="Times New Roman" w:ascii="Times New Roman" w:hAnsi="Times New Roman"/>
          <w:sz w:val="28"/>
          <w:szCs w:val="28"/>
          <w:lang w:val="uk-UA"/>
        </w:rPr>
        <w:t>70 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WW8Num2z0">
    <w:name w:val="WW8Num2z0"/>
    <w:qFormat/>
    <w:rPr>
      <w:b w:val="false"/>
      <w:sz w:val="28"/>
      <w:szCs w:val="28"/>
    </w:rPr>
  </w:style>
  <w:style w:type="character" w:styleId="Style14">
    <w:name w:val="Основной шрифт абзаца"/>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storage/app/media/reforms/ukrainska-shkola-compressed.pdf" TargetMode="External"/><Relationship Id="rId3" Type="http://schemas.openxmlformats.org/officeDocument/2006/relationships/hyperlink" Target="http://osvita.ua/legislation/Ser_osv/482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58:00Z</dcterms:created>
  <dc:creator>Наталья</dc:creator>
  <dc:description/>
  <cp:keywords/>
  <dc:language>en-US</dc:language>
  <cp:lastModifiedBy>Admin</cp:lastModifiedBy>
  <dcterms:modified xsi:type="dcterms:W3CDTF">2019-10-31T07:54:00Z</dcterms:modified>
  <cp:revision>3</cp:revision>
  <dc:subject/>
  <dc:title/>
</cp:coreProperties>
</file>