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454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олпан Темирболатова</w:t>
      </w:r>
    </w:p>
    <w:p>
      <w:pPr>
        <w:pStyle w:val="Style18"/>
        <w:spacing w:lineRule="auto" w:line="360"/>
        <w:ind w:firstLine="454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Экибастуз, Казахстан)</w:t>
      </w:r>
    </w:p>
    <w:p>
      <w:pPr>
        <w:pStyle w:val="Style18"/>
        <w:spacing w:lineRule="auto" w:line="360"/>
        <w:ind w:firstLine="454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ФОРМИРОВАНИЕ ФУНКЦИОНАЛЬНОЙ ГРАМОТНОСТИ – ИНДИКАТОР ОБЩЕСТВЕННОГО БЛАГОПОЛУЧ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spacing w:lineRule="auto" w:line="360"/>
        <w:ind w:firstLine="454"/>
        <w:jc w:val="both"/>
        <w:rPr/>
      </w:pPr>
      <w:r>
        <w:rPr>
          <w:sz w:val="28"/>
          <w:szCs w:val="28"/>
        </w:rPr>
        <w:t>Глава государства Нурсултан Назарбаев подписал закон «Об образовании», который вводит новые концептуаль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дходы в развитие образования, в частности переход на 12-летнее среднее образование, реструктуризацию систем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фессионального образования, создание трехступенчатой модели подготовки кадров высшего и послевузовског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разования (бакалавриат - магистратура - докторантура PhD), развитие национальной системы оценки качеств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разования, повышение статуса педагогического работника.</w:t>
      </w:r>
    </w:p>
    <w:p>
      <w:pPr>
        <w:pStyle w:val="Style18"/>
        <w:spacing w:lineRule="auto" w:line="360"/>
        <w:ind w:firstLine="454"/>
        <w:jc w:val="both"/>
        <w:rPr/>
      </w:pPr>
      <w:r>
        <w:rPr>
          <w:sz w:val="28"/>
          <w:szCs w:val="28"/>
        </w:rPr>
        <w:t>Концепция 12-летнего среднего общего образования в Республике Казахстан (далее - Концепция) является основны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кументом, отражающим цель, задачи, принципы организации и направления системы среднего общего образован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траны.</w:t>
      </w:r>
    </w:p>
    <w:p>
      <w:pPr>
        <w:pStyle w:val="Style18"/>
        <w:spacing w:lineRule="auto" w:line="360"/>
        <w:ind w:firstLine="454"/>
        <w:jc w:val="both"/>
        <w:rPr/>
      </w:pPr>
      <w:r>
        <w:rPr>
          <w:sz w:val="28"/>
          <w:szCs w:val="28"/>
        </w:rPr>
        <w:t>Данная Концепция разработана в соответствии с Законом Республики Казахстан "Об образовании"; "Стратегически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ланом развития Республики Казахстан до 2010 года", Государственной программой развития образования в Республик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азахстан до 2010 года, Посланием Президента Республики Казахстан Н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зарбаева народу Казахстана "Казахстан на</w:t>
      </w:r>
      <w:r>
        <w:rPr>
          <w:sz w:val="28"/>
          <w:szCs w:val="28"/>
          <w:lang w:val="kk-KZ"/>
        </w:rPr>
        <w:t xml:space="preserve"> пути</w:t>
      </w:r>
      <w:r>
        <w:rPr>
          <w:sz w:val="28"/>
          <w:szCs w:val="28"/>
        </w:rPr>
        <w:t xml:space="preserve"> ускоренной экономической, социальной и политической модернизации»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вещанием министров образован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европейских стран в Болонье, рекомендациями ЮНЕСКО по непрерывному образованию.</w:t>
      </w:r>
    </w:p>
    <w:p>
      <w:pPr>
        <w:pStyle w:val="Style18"/>
        <w:spacing w:lineRule="auto" w:line="360"/>
        <w:ind w:firstLine="454"/>
        <w:jc w:val="both"/>
        <w:rPr/>
      </w:pPr>
      <w:r>
        <w:rPr>
          <w:sz w:val="28"/>
          <w:szCs w:val="28"/>
        </w:rPr>
        <w:t>В эпоху высочайшего динамизма, глобализации, интенсивного развития средств коммуникации, которые меняют образ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жизни, общения и мышления, а также методы достижения благосостояния, интеллект человека, его способность 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еобразующей, созидательной деятельности становятся основным капиталом общества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этих условиях одной из актуальных проблем казахстанского общества является формирование конкурентоспособно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личности, готовой не только жить в меняющихся социальных и экономических условиях, но и активно влиять н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уществующую действительность, изменяя ее к лучшему. В связи с этим на первый план выходят определен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ребования к такой личности – креативность, активность, социальная ответственность, обладание развитым интеллектом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ысокий уровень профессиональной грамотности, устойчивая мотивация познавательной деятельност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1</w:t>
      </w:r>
      <w:r>
        <w:rPr>
          <w:sz w:val="28"/>
          <w:szCs w:val="28"/>
          <w:lang w:val="kk-KZ"/>
        </w:rPr>
        <w:t>, с. 5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условиях социально-экономической модернизации</w:t>
      </w:r>
      <w:r>
        <w:rPr/>
        <w:t xml:space="preserve"> </w:t>
      </w:r>
      <w:r>
        <w:rPr>
          <w:sz w:val="28"/>
          <w:szCs w:val="28"/>
          <w:lang w:eastAsia="en-US"/>
        </w:rPr>
        <w:t>обществу необходим человек, функционально грамотный, умеющий работать на результат, способный к определенным, социально значимым достижениям</w:t>
      </w:r>
      <w:r>
        <w:rPr>
          <w:sz w:val="28"/>
          <w:szCs w:val="28"/>
        </w:rPr>
        <w:t>. Все данные качества формируются в шк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Задачами системы образования являются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здание</w:t>
      </w:r>
      <w:r>
        <w:rPr>
          <w:sz w:val="28"/>
          <w:szCs w:val="28"/>
        </w:rPr>
        <w:t xml:space="preserve"> необходимых условий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оспитание гражданственности и патриотизма, любви к своей Родине – Республик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kk-KZ"/>
        </w:rPr>
        <w:t>2, с. 97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Style16"/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Развитие функциональной грамотности учащихся – одна из важнейших задач современного образования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это атомарный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му обществу требуются люди, умеющие быстро адаптироваться к изменениям, происходящим в постиндустриальном мире. Объективной исторической закономерностью в настоящее время является повышение требований к уровню образованности человека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Послании народу Глава государства Н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Назарбаев выделил следующее: «Чтобы стать развитым конкурентоспособным государством, мы должны стать высокообразованной нацией. В современном мире простой поголовной грамотности уже явно недостаточно. Наши граждане должны быть готовы к тому, чтобы постоянно овладевать навыками работы на самом передовом оборудовании и самом современном производстве. Необходимо также уделять большое внимание функциональной грамотности наших детей, в целом всего подрастающего поколения. Это важно, чтобы наши дети были адаптированы к современной жизни»</w:t>
      </w:r>
      <w:r>
        <w:rPr>
          <w:sz w:val="28"/>
          <w:szCs w:val="28"/>
          <w:lang w:val="kk-KZ"/>
        </w:rPr>
        <w:t>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ункциональная грамотность (англ. Functionalliteracy) – результа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разования, который обеспечивает навыки и знания, необходимые для развития личности, получения новых знаний и достижений культуры, овладение новой техникой, успешного выполнения профессиональных обязанностей, организации семейной жизни, в т.ч. воспитания детей, решении различных жизненных проблем [3</w:t>
      </w:r>
      <w:r>
        <w:rPr>
          <w:sz w:val="28"/>
          <w:szCs w:val="28"/>
          <w:lang w:val="kk-KZ"/>
        </w:rPr>
        <w:t>, с. 10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Ключевым</w:t>
      </w:r>
      <w:r>
        <w:rPr>
          <w:sz w:val="28"/>
          <w:szCs w:val="28"/>
        </w:rPr>
        <w:t xml:space="preserve"> ориентиром для совершенствования качества образования должен стать Национальный план действий по развитию функциональной грамотности школьников на 2012–2016 годы,  утверждённый Постановлением Правительства Республики Казахстан от 25 июня 2012 год</w:t>
      </w:r>
      <w:r>
        <w:rPr>
          <w:sz w:val="28"/>
          <w:szCs w:val="28"/>
          <w:lang w:val="kk-KZ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грамотность – это индикатор общественного благополучия. Высокий уровень указывает на определенные социокультурные достижения общества; низкий – является предостережением возможного социального кризиса. Поэтому для Казахстана особую актуальность приобретает исследование уровня функциональной грамотности учащихся, т.к. все эти функциональные навыки формируются именно в школе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ую грамотность составляют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элементы логической грамотност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умения человека понимать различного рода, касающиеся его государственные акты и следовать и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человеком норм собственной жизни и правил безопасност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технологических процессов, в которые он вовлечен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 компьютерная грамотность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Этот начальный уровень функциональной грамотности характерен для передовых цивилизованных обществ. Существует и другой подход к пониманию функциональной грамотности, включающий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ность человека в духе доброжелательности и дружелюбия, что обеспечивает культуру об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ичностно-профессиональную подготовленност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техническую подготовленность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дачи Национального план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отечественной и международной практики развития функциональной грамотности школьник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ханизмов реализации системы мер по развитию функциональной грамотности школьник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одернизации содержания образования: стандартов, учебных планов и програм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чебно-методического обеспечения образовательного процесс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ценки и мониторинга качества образования школьник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школ и организаций системы дополнительного образования [4</w:t>
      </w:r>
      <w:r>
        <w:rPr>
          <w:sz w:val="28"/>
          <w:szCs w:val="28"/>
          <w:lang w:val="kk-KZ"/>
        </w:rPr>
        <w:t>, с. 3</w:t>
      </w:r>
      <w:r>
        <w:rPr>
          <w:sz w:val="28"/>
          <w:szCs w:val="28"/>
        </w:rPr>
        <w:t>]</w:t>
      </w:r>
      <w:r>
        <w:rPr>
          <w:sz w:val="28"/>
          <w:szCs w:val="28"/>
          <w:lang w:val="kk-KZ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45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пираясь на 30-летний педагогический опыт учителя-словесника в школах с казахским языком обучения, я формулирую свои профессиональные убеждения: цель школьного лингвистического образования – формирование функционально грамотной языковой личности. В этом представлена мечта педагога, «выросшая» из анализа реальности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Если учесть, что на уроки русского языка в национальной школе отводится всего 1-2 часа в неделю, такое содержание может показаться достаточно идеальным и трудноосуществимым. Однако боязнь трудностей исчезает, а перспектива развития ученика средствами предмета «русский язык» увлекает, когда осмысливаешь, например, методические возможности подготовки учащихся к изложению (§ 3 главы 3). Так, решение двух языковых задач по определению сложнейших текстовых категорий времени и пространства в заголовке исходного текста оказывается посильным для учащихся именно благодаря правильной организации их речемыслительной деятельности, тогда как традиционный анализ единиц языка вне авторского замысла – лишенным смысла и мотивации к дальнейшей аналитической работе.</w:t>
      </w:r>
    </w:p>
    <w:p>
      <w:pPr>
        <w:pStyle w:val="Style18"/>
        <w:spacing w:lineRule="auto" w:line="360"/>
        <w:ind w:firstLine="454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Литератур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онцепция 12-летнего среднего общего образования в Республике Казахстан. Астана, 2010. 26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урзалинова А. Ж. Методические основы формирования функциональной грамотности учащихся-казахов при обучении русскому языку в Х-ХІ классах школы нового типа. – Алматы: Қазақ университеті, 2002. – 307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усаинов А. К. Основные тенденции развития среднего образования в Республике Казахстан // Среднее образование в ХХІ веке: состояние и перспективы развития: Материалы международной научно-практической конференции. – Астана, 2012 – С.10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циональный план действия по развитию функциональной грамотности школьников на 2012-2016 годы: Постановление Правительства Республики Казахстан от 25 июня 2012 года №8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32" w:hanging="1092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9:00Z</dcterms:created>
  <dc:creator>Динара</dc:creator>
  <dc:description/>
  <cp:keywords/>
  <dc:language>en-US</dc:language>
  <cp:lastModifiedBy>Admin</cp:lastModifiedBy>
  <cp:lastPrinted>2014-03-23T16:01:00Z</cp:lastPrinted>
  <dcterms:modified xsi:type="dcterms:W3CDTF">2014-04-28T20:52:00Z</dcterms:modified>
  <cp:revision>3</cp:revision>
  <dc:subject/>
  <dc:title/>
</cp:coreProperties>
</file>