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26"/>
        <w:jc w:val="right"/>
        <w:rPr>
          <w:rFonts w:ascii="Times New Roman" w:hAnsi="Times New Roman" w:cs="Times New Roman"/>
          <w:b/>
          <w:b/>
          <w:sz w:val="28"/>
          <w:szCs w:val="28"/>
          <w:lang w:val="uk-UA"/>
        </w:rPr>
      </w:pPr>
      <w:r>
        <w:rPr>
          <w:rFonts w:cs="Times New Roman" w:ascii="Times New Roman" w:hAnsi="Times New Roman"/>
          <w:b/>
          <w:sz w:val="28"/>
          <w:szCs w:val="28"/>
          <w:lang w:val="uk-UA"/>
        </w:rPr>
        <w:t>Лiлiя Сливка</w:t>
      </w:r>
    </w:p>
    <w:p>
      <w:pPr>
        <w:pStyle w:val="Normal"/>
        <w:spacing w:lineRule="auto" w:line="360" w:before="0" w:after="0"/>
        <w:ind w:firstLine="426"/>
        <w:jc w:val="right"/>
        <w:rPr/>
      </w:pPr>
      <w:r>
        <w:rPr>
          <w:rFonts w:cs="Times New Roman" w:ascii="Times New Roman" w:hAnsi="Times New Roman"/>
          <w:b/>
          <w:sz w:val="28"/>
          <w:szCs w:val="28"/>
          <w:lang w:val="uk-UA"/>
        </w:rPr>
        <w:t>(Ізмаїл, Україна</w:t>
      </w:r>
      <w:r>
        <w:rPr>
          <w:rFonts w:cs="Times New Roman" w:ascii="Times New Roman" w:hAnsi="Times New Roman"/>
          <w:i/>
          <w:sz w:val="28"/>
          <w:szCs w:val="28"/>
          <w:lang w:val="uk-UA"/>
        </w:rPr>
        <w:t>)</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426"/>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идактична гра як метод активізації пізнавальних інтересів молодших школярів на уроках природознавства</w:t>
      </w:r>
    </w:p>
    <w:p>
      <w:pPr>
        <w:pStyle w:val="Normal"/>
        <w:spacing w:lineRule="auto" w:line="360" w:before="0" w:after="0"/>
        <w:ind w:firstLine="426"/>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методиці і практиці навчання природознавству в початковій школі велика увага приділяється оптимальному поєднанню різних форм, методів і засобів навчання. Це дозволяє більш ефективно вирішувати навчально-виховні завдання програми.</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активізації пізнавальної діяльності молодших школярів, розвитку їх самостійності, мислення, є дидактичні ігри.</w:t>
      </w:r>
    </w:p>
    <w:p>
      <w:pPr>
        <w:pStyle w:val="Normal"/>
        <w:spacing w:lineRule="auto" w:line="360" w:before="0" w:after="0"/>
        <w:ind w:firstLine="426"/>
        <w:jc w:val="both"/>
        <w:rPr/>
      </w:pPr>
      <w:r>
        <w:rPr>
          <w:rFonts w:cs="Times New Roman" w:ascii="Times New Roman" w:hAnsi="Times New Roman"/>
          <w:sz w:val="28"/>
          <w:szCs w:val="28"/>
          <w:lang w:val="uk-UA"/>
        </w:rPr>
        <w:t>Зміст дидактичних ігор різноманітний, в них відображаються:</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вища природи;</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ни в житті рослин, тварин;</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ця людей в різні пори року;</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заємозв'язки і взаємозалежності в природі;</w:t>
      </w:r>
    </w:p>
    <w:p>
      <w:pPr>
        <w:pStyle w:val="Normal"/>
        <w:numPr>
          <w:ilvl w:val="0"/>
          <w:numId w:val="3"/>
        </w:numPr>
        <w:spacing w:lineRule="auto" w:line="360" w:before="0" w:after="0"/>
        <w:jc w:val="both"/>
        <w:rPr/>
      </w:pPr>
      <w:r>
        <w:rPr>
          <w:rFonts w:cs="Times New Roman" w:ascii="Times New Roman" w:hAnsi="Times New Roman"/>
          <w:sz w:val="28"/>
          <w:szCs w:val="28"/>
          <w:lang w:val="uk-UA"/>
        </w:rPr>
        <w:t>питання охорони природи, здоров'я, гігієни [2, с. 64].</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подобаються молодшим школярам рухливі ігри. Вони розвивають уяву, винахідливість, почуття товариства; дають можливість перевірити в реальних умовах отримані знання та вміння, реалізувати їх разом з накопиченою енергією, зміцнюють здоров'я.</w:t>
      </w:r>
    </w:p>
    <w:p>
      <w:pPr>
        <w:pStyle w:val="Normal"/>
        <w:spacing w:lineRule="auto" w:line="360" w:before="0" w:after="0"/>
        <w:ind w:firstLine="426"/>
        <w:jc w:val="both"/>
        <w:rPr/>
      </w:pPr>
      <w:r>
        <w:rPr>
          <w:rFonts w:cs="Times New Roman" w:ascii="Times New Roman" w:hAnsi="Times New Roman"/>
          <w:sz w:val="28"/>
          <w:szCs w:val="28"/>
          <w:lang w:val="uk-UA"/>
        </w:rPr>
        <w:t>Рухливі дидактичні ігри безпосередньо пов'язані з природознавством: робота з планом, картою, орієнтування на місцевості і т. п. Іноді носять міжпредметний  характер.</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Для рухливих ігор на місцевості використовують топографічні карти, плани, схеми.  Вони спираються на вміння орієнтуватися за компасом, місцевими ознаками.</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проведення рухливих дидактичних ігор відрізняється від методики проведення дидактичних ігор в цілому. Все повинно бути продумано і націлене на забезпечення безпеки учнів під час гри: необхідно заздалегідь вибрати місце для проведення гри, познайомити учнів з її правилами, провести інструктаж з техніки безпеки, меж місця її проведення.</w:t>
      </w:r>
    </w:p>
    <w:p>
      <w:pPr>
        <w:pStyle w:val="Normal"/>
        <w:spacing w:lineRule="auto" w:line="360" w:before="0" w:after="0"/>
        <w:ind w:firstLine="426"/>
        <w:jc w:val="both"/>
        <w:rPr/>
      </w:pPr>
      <w:r>
        <w:rPr>
          <w:rFonts w:cs="Times New Roman" w:ascii="Times New Roman" w:hAnsi="Times New Roman"/>
          <w:sz w:val="28"/>
          <w:szCs w:val="28"/>
          <w:lang w:val="uk-UA"/>
        </w:rPr>
        <w:t>Досить ефективно застосування на уроках рольових ігор. Найбільш значущим компонентом гри є роль. Їй підпорядковані сюжет гри, уявна ігрова ситуація та інші компоненти. Основним джерелом сюжетів рольових ігор, на думку Д. Б. Ельконіна [6, с. 23], є навколишнє життя дорослих. Зміст рольової гри на уроках стають реальні проблеми природознавчої науки, внесені у шкільну програму: екологічні, економічні, соціальні.</w:t>
      </w:r>
    </w:p>
    <w:p>
      <w:pPr>
        <w:pStyle w:val="Normal"/>
        <w:spacing w:lineRule="auto" w:line="360" w:before="0" w:after="0"/>
        <w:ind w:firstLine="426"/>
        <w:jc w:val="both"/>
        <w:rPr/>
      </w:pPr>
      <w:r>
        <w:rPr>
          <w:rFonts w:cs="Times New Roman" w:ascii="Times New Roman" w:hAnsi="Times New Roman"/>
          <w:sz w:val="28"/>
          <w:szCs w:val="28"/>
          <w:lang w:val="uk-UA"/>
        </w:rPr>
        <w:t>Дидактична гра як метод та засіб навчання на думку Н. Ф. Виноградової звучить так «Гра – це самостійна, вільна діяльність, що підтримує і розвиває активність дітей, їх ініціативу і творчість» [1, с. 22]</w:t>
      </w:r>
    </w:p>
    <w:p>
      <w:pPr>
        <w:pStyle w:val="Normal"/>
        <w:spacing w:lineRule="auto" w:line="360" w:before="0" w:after="0"/>
        <w:ind w:firstLine="426"/>
        <w:jc w:val="both"/>
        <w:rPr/>
      </w:pPr>
      <w:r>
        <w:rPr>
          <w:rFonts w:cs="Times New Roman" w:ascii="Times New Roman" w:hAnsi="Times New Roman"/>
          <w:sz w:val="28"/>
          <w:szCs w:val="28"/>
          <w:lang w:val="uk-UA"/>
        </w:rPr>
        <w:t>Автор вважає, що ведення гри в навчання не робить її розважальною і легкою. Вона лише визначає успішність виконання навчальних завдань, тому що вона переходить в діяльності, найбільш близькою і цікавою дітям цього віку.</w:t>
      </w:r>
    </w:p>
    <w:p>
      <w:pPr>
        <w:pStyle w:val="Normal"/>
        <w:spacing w:lineRule="auto" w:line="360" w:before="0" w:after="0"/>
        <w:ind w:firstLine="426"/>
        <w:jc w:val="both"/>
        <w:rPr/>
      </w:pPr>
      <w:r>
        <w:rPr>
          <w:rFonts w:cs="Times New Roman" w:ascii="Times New Roman" w:hAnsi="Times New Roman"/>
          <w:sz w:val="28"/>
          <w:szCs w:val="28"/>
          <w:lang w:val="uk-UA"/>
        </w:rPr>
        <w:t>Особливо Наталія Федорівна наголошує на важливості дидактичних та сюжетно-рольових ігор як методу навчання. При цьому особливо підкреслюється важливість сюжетно-рольових ігор в процесі знайомства з навколишнім світом.  Специфікою цього виду ігор є їх висока емоційна насиченість, оскільки розігруються в них ролі наповнюються реальними почуттями, думками, бажаннями дитини – їй хочеться стати дорослою, працювати лікарем, ходити в гості, дивитися ляльковий театр і т. п.</w:t>
      </w:r>
    </w:p>
    <w:p>
      <w:pPr>
        <w:pStyle w:val="Normal"/>
        <w:spacing w:lineRule="auto" w:line="360" w:before="0" w:after="0"/>
        <w:ind w:firstLine="426"/>
        <w:jc w:val="both"/>
        <w:rPr/>
      </w:pPr>
      <w:r>
        <w:rPr>
          <w:rFonts w:cs="Times New Roman" w:ascii="Times New Roman" w:hAnsi="Times New Roman"/>
          <w:sz w:val="28"/>
          <w:szCs w:val="28"/>
          <w:lang w:val="uk-UA"/>
        </w:rPr>
        <w:t xml:space="preserve">Через творчість, як невід'ємна якість будь-якої рольової гри, можливий перехід до будь-якої творчої серйозної роботи. Від гри до творчості шлях коротше і простіше. Такий висновок роблять багато психологів. </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якості особливостей гри, які роблять позитивний вплив на успішність навчання Н. Ф. Виноградова відзначає наступні:</w:t>
      </w:r>
    </w:p>
    <w:p>
      <w:pPr>
        <w:pStyle w:val="Normal"/>
        <w:numPr>
          <w:ilvl w:val="0"/>
          <w:numId w:val="4"/>
        </w:numPr>
        <w:spacing w:lineRule="auto" w:line="36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ігрове спілкування готує формування навчального спілкування;</w:t>
      </w:r>
    </w:p>
    <w:p>
      <w:pPr>
        <w:pStyle w:val="Normal"/>
        <w:numPr>
          <w:ilvl w:val="0"/>
          <w:numId w:val="4"/>
        </w:numPr>
        <w:spacing w:lineRule="auto" w:line="36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ігрові міжособистісні відносини, які є важливим мотивуючим фактором, що забезпечує не тільки інтелектуальну активність, але і комфортність дитини в колективі однолітків порівняно з індивідуальними навчальними формами взаємодії.</w:t>
      </w:r>
    </w:p>
    <w:p>
      <w:pPr>
        <w:pStyle w:val="Normal"/>
        <w:spacing w:lineRule="auto" w:line="360" w:before="0" w:after="0"/>
        <w:ind w:firstLine="426"/>
        <w:jc w:val="both"/>
        <w:rPr/>
      </w:pPr>
      <w:r>
        <w:rPr>
          <w:rFonts w:cs="Times New Roman" w:ascii="Times New Roman" w:hAnsi="Times New Roman"/>
          <w:sz w:val="28"/>
          <w:szCs w:val="28"/>
          <w:lang w:val="uk-UA"/>
        </w:rPr>
        <w:t>Можна виділити дидактичні і специфічні функції сюжетно-рольової гри. Дидактичні полягають у тому, що дитина в процесі гри отримує різноманітні знання про навколишньої дійсності, навчається оперувати ними, у нього формуються вміння і навички поведінки в середовищі. Специфічні функції сюжетної гри полягають в тому, що дитина вчиться діяти в плані уявлень, орієнтується в сфері людських відносин, координує дії з іншими. Все це вимагає наявності у дітей досить складних ігрових умінь, сформованих у дошкільному віці і продовжують розвиватися в початковій школі. Це вміння розіграти роль, володіти діями, які їй властиві; вміння організувати гру (уявити хід гри, відібрати кошти, розподілити функції і дії); вміння погоджувати задуми, встановлювати взаємини та ін. [1, с. 24]</w:t>
      </w:r>
    </w:p>
    <w:p>
      <w:pPr>
        <w:pStyle w:val="Normal"/>
        <w:spacing w:lineRule="auto" w:line="360" w:before="0" w:after="0"/>
        <w:ind w:firstLine="426"/>
        <w:jc w:val="both"/>
        <w:rPr/>
      </w:pPr>
      <w:r>
        <w:rPr>
          <w:rFonts w:cs="Times New Roman" w:ascii="Times New Roman" w:hAnsi="Times New Roman"/>
          <w:sz w:val="28"/>
          <w:szCs w:val="28"/>
          <w:lang w:val="uk-UA"/>
        </w:rPr>
        <w:t>З приходом дитини в школу і початком систематичного навчання гра залишається для неї бажаним і радісною діяльністю.</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річчя між бажанням грати і значним зменшенням частки гри серед діяльностей спонукає вчителя звернути особливу увагу на її використання в навчанні, особливо в 1-2 класах. Дидактична гра повинна бути обов'язковим структурним компонентом уроку навколишнього світу. </w:t>
      </w:r>
    </w:p>
    <w:p>
      <w:pPr>
        <w:pStyle w:val="Normal"/>
        <w:spacing w:lineRule="auto" w:line="360" w:before="0" w:after="0"/>
        <w:ind w:firstLine="426"/>
        <w:jc w:val="both"/>
        <w:rPr/>
      </w:pPr>
      <w:r>
        <w:rPr>
          <w:rFonts w:cs="Times New Roman" w:ascii="Times New Roman" w:hAnsi="Times New Roman"/>
          <w:sz w:val="28"/>
          <w:szCs w:val="28"/>
          <w:lang w:val="uk-UA"/>
        </w:rPr>
        <w:t>Свого часу В. О. Сухомлинський звертав увагу педагогів на те, «щоб чудовий світ природи, ігри, музики, казки, в якому дитина жила до школи, не був закритий від нього дверима класу. Дитина тільки в тому випадку полюбить школу, свій клас, якщо вчитель збереже для нього ті радощі, які оточували його раніше».</w:t>
      </w:r>
    </w:p>
    <w:p>
      <w:pPr>
        <w:pStyle w:val="Normal"/>
        <w:spacing w:lineRule="auto" w:line="360" w:before="0" w:after="0"/>
        <w:ind w:firstLine="426"/>
        <w:jc w:val="both"/>
        <w:rPr/>
      </w:pPr>
      <w:r>
        <w:rPr>
          <w:rFonts w:cs="Times New Roman" w:ascii="Times New Roman" w:hAnsi="Times New Roman"/>
          <w:sz w:val="28"/>
          <w:szCs w:val="28"/>
          <w:lang w:val="uk-UA"/>
        </w:rPr>
        <w:t>Доцільність використання ігрових форм і прийомів відзначено психологами. Знання, засвоєні без інтересу, не пофарбовані власним позитивним ставленням, емоціями, не стають корисними. Пасивне сприйняття і засвоєння не можуть бути опорою міцних знань. Діти запам'ятовують слабо, тому що навчання не захоплює їх [3, с. 7].</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Цікавість може бути задана несподіваною для дітей постановкою або формулюванням питання, створенням проблемної ситуації, незвичайною формою ведення уроку. Завжди можна відшукати щось цікаве, що їх самих підштовхує до знахідок і відкриттів.</w:t>
      </w:r>
    </w:p>
    <w:p>
      <w:pPr>
        <w:pStyle w:val="Normal"/>
        <w:spacing w:lineRule="auto" w:line="360" w:before="0" w:after="0"/>
        <w:ind w:firstLine="426"/>
        <w:jc w:val="both"/>
        <w:rPr/>
      </w:pPr>
      <w:r>
        <w:rPr>
          <w:rFonts w:cs="Times New Roman" w:ascii="Times New Roman" w:hAnsi="Times New Roman"/>
          <w:sz w:val="28"/>
          <w:szCs w:val="28"/>
          <w:lang w:val="uk-UA"/>
        </w:rPr>
        <w:t>Отримуючи їжу для свого розуму, дитина охоче бере участь в дидактичних іграх, чекає їх, радіє їм. При цьому вона опановує певні знання, вміння, навички.</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пізнанні людиною навколишнього світу, яке йде від живого споглядання, величезну роль відіграє рівень розвитку пізнавальних процесів: уваги, сприйняття, спостереження, уяви, пам'яті і мислення. Розвиток цих процесів в дитячому віці йде постійно.</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розумового навантаження на уроках природознавства, ускладнення курсу змушує педагогів задуматися над тим, як підтримати інтерес учнів до вивченого матеріалу, їх активність на уроці.</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своїх роботах, Р. Н. Івакіна та А. А. Вахрушев зазначає, що «вчителі за незрозумілої причини перестали використовувати величезний досвід, накопичений талановитими вітчизняними методистами, оволодіння яким зазначає справжнього вчителя від ремісника», існує «безліч цікавих прийомів активізації пізнавального інтересу, які можуть широко застосовуватися на уроках з будь-якої технології, але особливо важливі в рамках проблемного діалогу» [4, с. 90].</w:t>
      </w:r>
    </w:p>
    <w:p>
      <w:pPr>
        <w:pStyle w:val="Normal"/>
        <w:spacing w:lineRule="auto" w:line="360" w:before="0" w:after="0"/>
        <w:ind w:firstLine="426"/>
        <w:jc w:val="both"/>
        <w:rPr/>
      </w:pPr>
      <w:r>
        <w:rPr>
          <w:rFonts w:cs="Times New Roman" w:ascii="Times New Roman" w:hAnsi="Times New Roman"/>
          <w:sz w:val="28"/>
          <w:szCs w:val="28"/>
          <w:lang w:val="uk-UA"/>
        </w:rPr>
        <w:t>Таким чином, в процесі екологічного виховання і формування екологічної культури одне з важливих місць займає така форма, засіб та метод роботи як дидактична гра саме на уроках природознавства. Дидактична гра є одним з головних видів діяльності молодшого шкільного віку. Дидактична гра – це дієвий спосіб формування особистості молодшого школяра в процесі навчання. Завдяки дидактичним іграм у дітей добре розвиваються сенсорні орієнтації, пам'ять, увагу, спостережливість, мислення, мова, вміння рахувати. Також гра формує екологічні знання та вміння, відповідальне ставлення до навколишнього середовища. Результатом дидактичних ігор стає придбання дітьми особистісних якостей, купуються нові установки і цінності в збереженні навколишнього середовища, бажання допомогти природі</w:t>
      </w:r>
      <w:r>
        <w:rPr>
          <w:rFonts w:cs="Times New Roman" w:ascii="Times New Roman" w:hAnsi="Times New Roman"/>
          <w:sz w:val="28"/>
          <w:szCs w:val="28"/>
        </w:rPr>
        <w:t>.</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ощенко В. П., Степанов І. О. Методика викладання природознавства. – К., 2007. – </w:t>
      </w:r>
      <w:r>
        <w:rPr>
          <w:rFonts w:cs="Times New Roman" w:ascii="Times New Roman" w:hAnsi="Times New Roman"/>
          <w:sz w:val="28"/>
          <w:szCs w:val="28"/>
        </w:rPr>
        <w:t>425 с.</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пова Є. В. Дидактичні ігри в початковий період навчання. – К: Академія розвитку, 2007. – 240 с.</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фтохова Л. М. Ігри та ігрові завдання на уроках природознавства. // Початкова школа, № 9, 2014. – с. 17 </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осова Р. А., Голов В. П., Сивоглазов В. І. Методика навчання природознавству та екологічне виховання в початковій школі. – </w:t>
        <w:tab/>
        <w:t>К, 2010. – 176 с.</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вєткова І. В. Екологія для початкової школи. Ігри та проекти. – К: Академія розвитку, 2007. – 192 с.</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ьконін Д. Б. Психологія гри. – К, 2008. – 360 с.</w:t>
      </w:r>
    </w:p>
    <w:p>
      <w:pPr>
        <w:pStyle w:val="Normal"/>
        <w:spacing w:lineRule="auto" w:line="360" w:before="0" w:after="0"/>
        <w:ind w:left="3540"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w:t>
      </w:r>
    </w:p>
    <w:p>
      <w:pPr>
        <w:pStyle w:val="Normal"/>
        <w:spacing w:lineRule="auto" w:line="360" w:before="0" w:after="0"/>
        <w:jc w:val="right"/>
        <w:rPr/>
      </w:pPr>
      <w:r>
        <w:rPr>
          <w:rFonts w:cs="Times New Roman" w:ascii="Times New Roman" w:hAnsi="Times New Roman"/>
          <w:sz w:val="28"/>
          <w:szCs w:val="28"/>
          <w:lang w:val="uk-UA"/>
        </w:rPr>
        <w:t>кандидат пед. нау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цент Граматик Надія Василівн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48"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i/>
      <w:color w:val="231F20"/>
      <w:sz w:val="24"/>
      <w:szCs w:val="22"/>
      <w:lang w:val="ru-RU" w:bidi="ar-SA" w:eastAsia="zh-CN"/>
    </w:rPr>
  </w:style>
  <w:style w:type="character" w:styleId="WW8Num2z0">
    <w:name w:val="WW8Num2z0"/>
    <w:qFormat/>
    <w:rPr>
      <w:rFonts w:ascii="Times New Roman" w:hAnsi="Times New Roman" w:eastAsia="Times New Roman" w:cs="Times New Roman"/>
      <w:b w:val="false"/>
      <w:i w:val="false"/>
      <w:strike w:val="false"/>
      <w:dstrike w:val="false"/>
      <w:color w:val="231F2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231F2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231F2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i/>
      <w:color w:val="231F20"/>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20:16:00Z</dcterms:created>
  <dc:creator>Ленка Булгару</dc:creator>
  <dc:description/>
  <cp:keywords/>
  <dc:language>en-US</dc:language>
  <cp:lastModifiedBy>Admin</cp:lastModifiedBy>
  <dcterms:modified xsi:type="dcterms:W3CDTF">2019-10-29T07:58:00Z</dcterms:modified>
  <cp:revision>3</cp:revision>
  <dc:subject/>
  <dc:title/>
</cp:coreProperties>
</file>