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sz w:val="28"/>
          <w:lang w:val="uk-UA"/>
        </w:rPr>
        <w:t>Перунова О.М., Гусакова К.Б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( Харків, Україна)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lang w:val="uk-UA"/>
        </w:rPr>
        <w:t>Господарське право як предмет регулюванн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е право, як і будь-яку іншу юридичну дисципліну, можна визначити насамперед за предметною ознакою, тобто за сукупністю суспільних відносин, що регулюються нормами господарського права.  </w:t>
      </w:r>
      <w:r>
        <w:rPr>
          <w:rFonts w:cs="Times New Roman" w:ascii="Times New Roman" w:hAnsi="Times New Roman"/>
          <w:sz w:val="28"/>
          <w:lang w:val="uk-UA"/>
        </w:rPr>
        <w:t xml:space="preserve">Господарські відносини у сфері економіки України становлять предмет господарського права. </w:t>
      </w:r>
      <w:r>
        <w:rPr>
          <w:rFonts w:cs="Times New Roman" w:ascii="Times New Roman" w:hAnsi="Times New Roman"/>
          <w:sz w:val="28"/>
          <w:szCs w:val="28"/>
          <w:lang w:val="uk-UA"/>
        </w:rPr>
        <w:t>З цієї точки зору господарське право можна розглядати як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галузь права, що базується на нормах господарського права для регулювання господарських відносин у процесі здійснення господарської діяльності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сукупність правових норм, які регулюють суспільні відносини у сфері управління економікою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юридичну дисципліну, основним змістом викладення якої є основні засади господарської діяльності, процесів приватизації, підприємництва, кредитно-банківських відносин, майнових основ господарювання та податкової політики суб'єктів, особливостей правового регулювання в окремих галузях діяльності тощо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ьке право як галузь права та законодавства виникла пізніше багатьох інших правових галузей, а тому їй довелося буквально виборювати своє місце в усталеній забагато століть правовій сфері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Існує  три  основні  думки  про  визначення господарського права:  позиція науковців  С.М. Братуся,  Р.О. Хафліна,  Г.К. Матвєєва, Л.М. Шевченка, А.С. Довгерта, що господарське право - це не самостійна галузь права, а поєднання цивільно-правових норм, що діють у сфері господарювання; думка вчених-юристів В.В. Лаптева, В.К. Малецтова, Г.Г. Побірченко, В.К. Мамутова, Г.Л. Знаменського, згідно з якою господарське право - самостійна галузь права, яка не має нічого спільного з іншими галузями права; проте найбільш слушною є позиція О.А. Беляневича, О.М. Вінника, Н.Г. Саніахметової, В.С. Щербіни, згідно з якою господарське право - комплексна галузь права, в якій зібрано правові норми основних галузей права, приурочені до одного предмета правового регулювання - господарської діяльності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lang w:val="uk-UA"/>
        </w:rPr>
      </w:pPr>
      <w:r>
        <w:rPr>
          <w:rFonts w:cs="Times New Roman" w:ascii="Times New Roman" w:hAnsi="Times New Roman"/>
          <w:i/>
          <w:spacing w:val="-4"/>
          <w:sz w:val="28"/>
          <w:lang w:val="uk-UA"/>
        </w:rPr>
        <w:t>Метою даної статті</w:t>
      </w:r>
      <w:r>
        <w:rPr>
          <w:rFonts w:cs="Times New Roman" w:ascii="Times New Roman" w:hAnsi="Times New Roman"/>
          <w:spacing w:val="-4"/>
          <w:sz w:val="28"/>
          <w:lang w:val="uk-UA"/>
        </w:rPr>
        <w:t xml:space="preserve">  є розгляд господарського право, його змісту, розкриття основних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методів регулювання, </w:t>
      </w:r>
      <w:r>
        <w:rPr>
          <w:rFonts w:cs="Times New Roman" w:ascii="Times New Roman" w:hAnsi="Times New Roman"/>
          <w:spacing w:val="-4"/>
          <w:sz w:val="28"/>
          <w:lang w:val="uk-UA"/>
        </w:rPr>
        <w:t xml:space="preserve"> принципів, визначення понять і виді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Зміст предмета господарського права визначається двома основними поняттями: "народне господарство" і "господарська діяльність". Зазначені поняття визначаються у чинному законодавстві України. Так, згідно із Законом "Про економічну самостійність України" від 3 серпня 1990 р. до народного господарства України належать усі розташовані на її території підприємства, установи, організації. В сукупності вони утворюють народногосподарський комплекс України (ст. 1). Господарська діяльність як предмет господарського права (згідно ст. 1 Закону України «Про підприємництво» та статей 1, 20-22 Закону України «Про підприємства в Україні») - це виготовлення та реалізація продукції, виконання робіт, надання послуг для одержання прибутку, яку</w:t>
      </w:r>
      <w:r>
        <w:rPr>
          <w:spacing w:val="-6"/>
        </w:rPr>
        <w:t xml:space="preserve"> </w:t>
      </w:r>
      <w:r>
        <w:rPr>
          <w:rFonts w:cs="Times New Roman" w:ascii="Times New Roman" w:hAnsi="Times New Roman"/>
          <w:spacing w:val="-6"/>
          <w:sz w:val="28"/>
          <w:lang w:val="uk-UA"/>
        </w:rPr>
        <w:t>здійснюють її господарюючі суб'єкти, тобто власники або володільці основних фондів і оборотних коштів. А суб'єкти господарського права (підприємства) можуть здійснювати всі види господарської діяльності, які не заборонені законодавством України і не суперечать їхнім статутам (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Закон України «Про підприємництво»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сподарська діяльність в Україні здійснюється на певних економіко-правових засадах (принципах), закріплених у Господарському кодексі України. Загальними принципами господарювання в Україні є: забезпечення економічної багатоманітності та рівний захист державою всіх суб’єктів господарювання; свобода підприємницької діяльності в межах, визначених за</w:t>
        <w:softHyphen/>
        <w:t>коном; вільний рух капіталів, товарів та послуг на території України; обмеження державного регулювання економічних процесів у зв’язку з необхідністю забезпечення соціальної спрямованості економіки, добросовісної конкуренції в підприємництві, екологічного захисту населення, захисту прав споживачів та безпеки суспільства і держави; захист національного товаровиробника; заборона незаконного втручання органів державної влади та органів місцевого самоврядування, їх посадових осіб у господарські відноси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зноманітний характер господарської діяльності дозволяє її класифікувати за різними критеріями. Залежно від мети і способу організації та здійснення господарської діяльності виділяють два її види - підприємницьку (комерційну) і непідприємницьку (некомерційну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риємницька (комерційна) - це самостійна, ініціативна, систематична, на власний ризик господарська діяльність, що здійснюється суб'єктами господарювання (підприємцями) з метою досягнення економічних і соціальних результатів та одержання прибутку.</w:t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підприємницька (некомерційна) - це самостійна систематична господарська діяльність, що здійснюється суб'єктами господарювання, спрямована на досягнення економічних, соціальних та інших результатів без мети одержання прибутку (такою є діяльність частини казенних, експериментальних та інших планово-збиткових підприємств, які фінансуються за рахунок державних дотаці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Господарське право України розвивається як система норм, які регулюють три сектори економіки - державний, сектор «підприємства», засновані на колективній власності,  і приват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Господарське право регулює відносини щодо державного регулювання економіки, яке здійснюється у певних правових формах (управління, контроль, нормативне регулювання) і за допомогою певних методів </w:t>
      </w:r>
      <w:r>
        <w:rPr>
          <w:rFonts w:cs="Times New Roman" w:ascii="Times New Roman" w:hAnsi="Times New Roman"/>
          <w:sz w:val="28"/>
          <w:szCs w:val="28"/>
          <w:lang w:val="uk-UA"/>
        </w:rPr>
        <w:t>(адміністративні та економічні</w:t>
      </w:r>
      <w:r>
        <w:rPr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застосовуються у межах чинного господарського законодавства залежно від конкретних економічних, політичних та інших умов, а також виходячи з мети і завдань, що стоять перед державою і суспільством на певному історичному проміжку часу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феру господарських відносин становлять господарсько-виробничі, організаційно-господарські та внутрішньогосподарські відноси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подарсько-виробничими є майнові та інші відносини, що виникають між суб’єктами господарювання при безпосередньому здійсненні господарської діяльно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 організаційно-господарськими відносинами розуміють відносини, що складають між суб’єктами господарювання та суб’єктами організаційно-господарських повноважень у процесі управління господарською діяльніст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утрішньогосподарськими є відносини, що складаються між структурними підрозділами суб’єкта господарювання, та відносини суб’єкта господарювання з його структурними підрозділам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Отже, господарське право </w:t>
      </w:r>
      <w:r>
        <w:rPr>
          <w:rStyle w:val="StrongEmphasis"/>
          <w:i/>
          <w:iCs/>
          <w:sz w:val="28"/>
          <w:lang w:val="uk-UA"/>
        </w:rPr>
        <w:t xml:space="preserve">- </w:t>
      </w:r>
      <w:r>
        <w:rPr>
          <w:rStyle w:val="StrongEmphasis"/>
          <w:b w:val="false"/>
          <w:iCs/>
          <w:sz w:val="28"/>
          <w:lang w:val="uk-UA"/>
        </w:rPr>
        <w:t xml:space="preserve">це самостійна галузь права, що складається з правових норм, які регулюють суспільні відносини у сфері організації та здійснення господарської діяльності з метою отримання прибутків чи без такої мети. </w:t>
      </w:r>
      <w:r>
        <w:rPr>
          <w:sz w:val="28"/>
          <w:szCs w:val="28"/>
          <w:lang w:val="uk-UA"/>
        </w:rPr>
        <w:t xml:space="preserve">Нормативною основою господарського права виступає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господарське</w:t>
        </w:r>
      </w:hyperlink>
      <w:r>
        <w:rPr>
          <w:sz w:val="28"/>
          <w:szCs w:val="28"/>
          <w:lang w:val="uk-UA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конодавство</w:t>
        </w:r>
      </w:hyperlink>
      <w:r>
        <w:rPr>
          <w:sz w:val="28"/>
          <w:szCs w:val="28"/>
          <w:lang w:val="uk-UA"/>
        </w:rPr>
        <w:t xml:space="preserve">. Господарська діяльність як предмет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регулювання</w:t>
        </w:r>
      </w:hyperlink>
      <w:r>
        <w:rPr>
          <w:sz w:val="28"/>
          <w:szCs w:val="28"/>
          <w:lang w:val="uk-UA"/>
        </w:rPr>
        <w:t xml:space="preserve"> господарського права виділяється своєю складністю, багатоетапністю, професійним і систематичним характером, що відрізняє цю діяльність від споживчих відносин, де цілком діють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норми</w:t>
        </w:r>
      </w:hyperlink>
      <w:r>
        <w:rPr>
          <w:sz w:val="28"/>
          <w:szCs w:val="28"/>
          <w:lang w:val="uk-UA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цивільного права</w:t>
        </w:r>
      </w:hyperlink>
      <w:r>
        <w:rPr>
          <w:sz w:val="28"/>
          <w:szCs w:val="28"/>
          <w:lang w:val="uk-UA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розглядати господарські відносини, то слід зазначити, що вони виникають у процесі організації та здійснення господарської діяльності між суб’єктами господарювання, а також між цими суб’єктами та іншими учасниками відносин у сфері господарюванн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правовідносини характеризуються у юридичній літературі певними ознаками, а саме: встановлене законодавством коло учасників. Учасниками відносин у сфері господарювання є суб’єкти господарювання, споживачі, органи державної влади та органи місцевого самоврядування, наділені господарською компетенцією, а також громадяни, громадські та інші організації, які виступають засновниками суб’єктів господарювання чи здійснюють щодо них організаційно-господарські повноваження на основі відносин власності; поєднання в них організаційних і майнових елементів; їх матеріальний зміст, тобто суспільне виробництво і реалізація (оборот) господарюючими суб’єктами продукції (виконання робіт, надання послуг).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iCs/>
          <w:sz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iCs/>
          <w:sz w:val="28"/>
          <w:lang w:val="uk-UA"/>
        </w:rPr>
        <w:t>Регулювання господарських правовідносин у господарському праві здійснюється за допомогою нормативно-правових актів, які містять правові норми, що регулюють відносини, що виникають у процесі організації та здійснення господарської діяльності між суб’єктами господарювання, а також між цими суб’єктами та іншими учасниками відносин у сфері господарюва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Cs/>
          <w:sz w:val="28"/>
          <w:lang w:val="uk-UA"/>
        </w:rPr>
        <w:t>Відносини у сфері господарювання регулюються Конституцією України, господарським кодексом України, нормативно-правовими актами Президента України та Кабінету Міністрів України, нормативно-правовими актами інших органів державної влади та органів місцевого самоврядува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Cs/>
          <w:sz w:val="28"/>
          <w:lang w:val="uk-UA"/>
        </w:rPr>
        <w:t xml:space="preserve">Таким чином, регулювання господарських відносин в умовах ринкової економіки здійснюється господарським правом, вивчення якого передбачає ознайомлення з нормативно-правовими актами господарського права. 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iCs/>
          <w:sz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iCs/>
          <w:sz w:val="28"/>
          <w:lang w:val="uk-UA"/>
        </w:rPr>
        <w:t>Господарське законодавство (право) в Україні визначає основні засади господарювання і регулює господарські відносини, що виникають у процесі організації та здійснення господарської діяльності між суб’єктами господарювання, а також між цими суб’єктами та іншими учасниками відносин у сфері господарювання.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iCs/>
          <w:sz w:val="28"/>
          <w:lang w:val="uk-UA"/>
        </w:rPr>
      </w:pPr>
      <w:r>
        <w:rPr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36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iCs/>
          <w:sz w:val="28"/>
          <w:lang w:val="uk-UA"/>
        </w:rPr>
        <w:t>Літерату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сподарський кодекс України від 16 січня 2003 р.: за станом на 22 грудня 2010 р. // ВВР України. – 2003. – № 18–22. – Ст. 144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Господарське право України</w:t>
      </w:r>
      <w:r>
        <w:rPr>
          <w:rStyle w:val="St"/>
          <w:rFonts w:cs="Times New Roman" w:ascii="Times New Roman" w:hAnsi="Times New Roman"/>
          <w:sz w:val="28"/>
          <w:szCs w:val="28"/>
          <w:lang w:val="uk-UA"/>
        </w:rPr>
        <w:t xml:space="preserve"> : навч. посібник. /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С</w:t>
      </w:r>
      <w:r>
        <w:rPr>
          <w:rStyle w:val="St"/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В</w:t>
      </w:r>
      <w:r>
        <w:rPr>
          <w:rStyle w:val="St"/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Несинова,  В</w:t>
      </w:r>
      <w:r>
        <w:rPr>
          <w:rStyle w:val="St"/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С</w:t>
      </w:r>
      <w:r>
        <w:rPr>
          <w:rStyle w:val="St"/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Воронко</w:t>
      </w:r>
      <w:r>
        <w:rPr>
          <w:rStyle w:val="St"/>
          <w:rFonts w:cs="Times New Roman" w:ascii="Times New Roman" w:hAnsi="Times New Roman"/>
          <w:sz w:val="28"/>
          <w:szCs w:val="28"/>
          <w:lang w:val="uk-UA"/>
        </w:rPr>
        <w:t xml:space="preserve">, Т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С</w:t>
      </w:r>
      <w:r>
        <w:rPr>
          <w:rStyle w:val="St"/>
          <w:rFonts w:cs="Times New Roman" w:ascii="Times New Roman" w:hAnsi="Times New Roman"/>
          <w:sz w:val="28"/>
          <w:szCs w:val="28"/>
          <w:lang w:val="uk-UA"/>
        </w:rPr>
        <w:t>. Чебикіна - К.: Центр навчальної літератури, 2012 - 564с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подарське право України: Підруч. для студ. вищ. навч. закл. / М. К. Галянтич, С. М. Грудницька, О. М. Міхатуліна та ін. — К.: МАУП, 2005. — 424 с. — Бібліогр.: с. 417-419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Про економічну самостійність України: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 w:eastAsia="ru-RU"/>
        </w:rPr>
        <w:t>Закон України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від 3 серпня 1990 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// ВВР України. – № 34. – ст. 142,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підприємництво: Закон України від 7 лют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991 р. № 698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XII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// ВВР України. – 1991.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№ 14. – ст. 168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ідприємства України: Закон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країни</w:t>
      </w:r>
      <w:r>
        <w:rPr>
          <w:rFonts w:cs="Times New Roman" w:ascii="Times New Roman" w:hAnsi="Times New Roman"/>
          <w:iCs/>
          <w:sz w:val="28"/>
          <w:szCs w:val="28"/>
        </w:rPr>
        <w:t xml:space="preserve"> від 27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березня 19</w:t>
      </w:r>
      <w:r>
        <w:rPr>
          <w:rFonts w:cs="Times New Roman" w:ascii="Times New Roman" w:hAnsi="Times New Roman"/>
          <w:iCs/>
          <w:sz w:val="28"/>
          <w:szCs w:val="28"/>
        </w:rPr>
        <w:t>91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//</w:t>
      </w:r>
      <w:r>
        <w:rPr>
          <w:rFonts w:cs="Times New Roman" w:ascii="Times New Roman" w:hAnsi="Times New Roman"/>
          <w:iCs/>
          <w:sz w:val="28"/>
          <w:szCs w:val="28"/>
        </w:rPr>
        <w:t xml:space="preserve"> ВВР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України. - №</w:t>
      </w:r>
      <w:r>
        <w:rPr>
          <w:rFonts w:cs="Times New Roman" w:ascii="Times New Roman" w:hAnsi="Times New Roman"/>
          <w:iCs/>
          <w:sz w:val="28"/>
          <w:szCs w:val="28"/>
        </w:rPr>
        <w:t>24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. - 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iCs/>
          <w:sz w:val="28"/>
          <w:szCs w:val="28"/>
        </w:rPr>
        <w:t>т.273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43;&#1086;&#1089;&#1087;&#1086;&#1076;&#1072;&#1088;&#1089;&#1090;&#1074;&#1086;" TargetMode="External"/><Relationship Id="rId3" Type="http://schemas.openxmlformats.org/officeDocument/2006/relationships/hyperlink" Target="https://uk.wikipedia.org/wiki/&#1047;&#1072;&#1082;&#1086;&#1085;&#1086;&#1076;&#1072;&#1074;&#1089;&#1090;&#1074;&#1086;" TargetMode="External"/><Relationship Id="rId4" Type="http://schemas.openxmlformats.org/officeDocument/2006/relationships/hyperlink" Target="https://uk.wikipedia.org/wiki/&#1056;&#1077;&#1075;&#1091;&#1083;&#1102;&#1074;&#1072;&#1085;&#1085;&#1103;_&#1077;&#1082;&#1086;&#1085;&#1086;&#1084;&#1110;&#1095;&#1085;&#1077;" TargetMode="External"/><Relationship Id="rId5" Type="http://schemas.openxmlformats.org/officeDocument/2006/relationships/hyperlink" Target="https://uk.wikipedia.org/wiki/&#1053;&#1086;&#1088;&#1084;&#1072;" TargetMode="External"/><Relationship Id="rId6" Type="http://schemas.openxmlformats.org/officeDocument/2006/relationships/hyperlink" Target="https://uk.wikipedia.org/wiki/&#1062;&#1080;&#1074;&#1110;&#1083;&#1100;&#1085;&#1077;_&#1087;&#1088;&#1072;&#1074;&#1086;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8:56:00Z</dcterms:created>
  <dc:creator>Валерия</dc:creator>
  <dc:description/>
  <cp:keywords/>
  <dc:language>en-US</dc:language>
  <cp:lastModifiedBy>Admin</cp:lastModifiedBy>
  <dcterms:modified xsi:type="dcterms:W3CDTF">2019-10-29T08:30:00Z</dcterms:modified>
  <cp:revision>10</cp:revision>
  <dc:subject/>
  <dc:title>Гусакова К</dc:title>
</cp:coreProperties>
</file>