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лександр Притула 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Харків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а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НЯТТЯ АДМІНІСТРАТИВНОГО ПРАВ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тивне право створює правовий режим для здійснення управлінських функцій, що є найважливішою умовою впорядкованості сфери державного управління. Закріплення в юридичних нормах правил поведінки, тобто яким чином слід діяти в конкретній ситуації, від чого слід утриматися, що робити категорично заборонено тощо, надає управлінським відносинам юридичного характеру, перетворює неправові відносини на формально обумовлен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адміністративне право регулює не всі суспільні відносини у сфері державного управління, а тільки ті, що є предметом регулювання адміністративного права. Тобто такими, де від імені держави виступає компетентний суб'єкт виконавчої влади (орган, посадова особа), саме з метою виконання нормативних приписів держав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дметом правового регулювання адміністративного права України є суспільні відносини управлінського характеру між публічною адміністрацією та об'єктами публічного управління, які виникають у сфері владно-розпорядчої діяльності, надання адміністративних сервісних послуг з метою публічного забезпечення прав і свобод люди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тивно-правовий метод регулювання — це сукупність правових засобів і способів (прийомів), які застосовуються органами виконавчої влади держави в процесі право-застосовної діяльності для забезпечення регулювального впливу норм адміністративного права на управлінські суспільні відноси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гулятивні засоби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си — вказівки щодо обов'язкового вчинення певних ді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орони — покладення юридичного обов'язку утримуватися від вчинення певних ді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зволи — надання можливості вчинити певні дії або ж утриматися від їх вчинення на власний розсу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адміністративно-правового регулювання як основний засіб регулювання використовується припис. Але для регулювання «горизонтальних» адміністративно-правових відносин використовуються методи узгодження, координації та договірний метод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тивно-правові відносини також класифікую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характером зв'язків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змістом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цільовим призначенням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способом захис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жерела адміністративного права — це форми втілення його норм. Джерелом адміністративного права є правотворчий акт органу законодавчої або виконавчої влади держави, що містить адміністративно-правові приписи, за допомогою яких здійснюється регулювання виконавчо-розпорядчої діяльн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окремлюють наступні джерела адміністративного пра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ституція України — має для адміністративного права установчий характ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и — є найістотнішим джерелом адміністративного права, оскільки вони закріплюють механізм реалізації державної виконавчої влад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ази і нормативні розпорядження президента Україн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анови і нормативні розпорядження Кабінету Міністрів Україн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жнародні договори і угоди, виконавчі приписи до них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кти центральних органів виконавчої влади України — міністерств,; державних комітетів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ти місцевих державних адміністрацій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рад та виконавчих органів місцевого самоврядува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розглядати систему адміністративного права, то — це його внутрішня побудова та взаємозв'язки між окремими нормами, частинами та адміністративно-правовими інститут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адміністративне право складається з двох части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а частина поєднує норми, що мають загальний характер і властиві для всієї системи державного управління, для всіх його галузей і сфер. Тобто норми, які закріплюють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принципи здійснення державного управлінн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тивно-правовий статус суб'єктів адміністративного прав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и і методи здійснення управлінської діяльності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за вчинення адміністративних правопорушень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адміністративно-процесуальної діяльності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забезпечення законності в державному управлінн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а частина конкретизує норми Загальної частини, виходячи із специфічних умов їх застосування, наприклад, в межах певної галузі державного управлі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адміністративному праві розрізняють наступні правові інститут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б'єкти адміністративного прав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ти управлінн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тивна відповідальність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та нагляд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а служб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вий статус громадя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даючи адміністративне право не слід забувати про таку важну складову, як державне управління, яке становить собою специфічну діяльність держави, що знаходить вияв у функціонуванні її органів, які впливають на суспільні відносини з метою її врегулювання відповідно до державних інститут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юридичній літературі існують специфічні риси державного управління, а саме: загальнодержавний характер; підзаконний характер; юридично-владний; розпорядчий характер; організаційний зміст; цілеспрямованість, активний характер; постійна основа, безперервні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е управління повинно здійснюватися на підставі таких принципів: демократизм; участь населення в управлінській діяльності; рівноправність осіб; рівність усіх перед законом; законність; гласність; урахування громадської думки; об’єктивні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ст державного управління реалізується через комплекс функцій – функцій управління, які виконують завдання держави і суспільства шляхом владно організаційної діяльності в різних процесуальних формах. Безперечно, це зовнішньо виражена дія в волевиявленні виконавчо-розпорядчого органу (посадової особи), здійснена в рамках режиму законності та його компетенції для досягнення управлінської мети – вираження в зовнішньому вигляді конкретних дій державних органів, їх структурних підрозділів і посадових осіб, які здійснюються в процесі виконавчої діяльності і спрямовані на реалізацію функцій управлі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іляють дві групи форм управління – правові і не правові. Де правова форма управління безпосередньо викликає правові наслідки, пов’язані з установленням або застосуванням норм права (видання правових актів управління; укладання угод (договорів) ; здійснення інших юридичних значних ді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 правові форми управлінської діяльності пов’язані з правовими наслідками, у результаті їх застосування не виникають адміністративно – правові відносини, а сам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організаційні дії – проведення нарад, зборів, обговорень, перевірок, розробка прогнозів, програм, здійснення бухгалтерського обліку, статистичного, податкового обліку, проведення прес-конференцій тощ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матеріально-технічні операції – діловодство, виконання постанов про застосування заходів адміністративного примусу, адміністративних стягнень, складання довідок, звітів, видання юридичних актів тощ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тивне право також широко використовує поняття адміністративного примусу, як систему заходів психологічного та психічного впливу на свідомість і поведінку людей з метою досягти чіткого виконання визначених обов’язків, розвитку суспільних відносин у межах закону, забезпечення правопорядку і законн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 особливостей адміністративного примусу слід зазначи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адміністративний примус застосовується в державному управлінні для охорони суспільних відносин, які виникають у цій сфері державної діяльності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механізм правового регулювання адміністративного примусу встановлює основи і порядок застосування відповідних примусових заході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порядок застосування примусових заходів регулюється, як правило. Нормами адміністративного права, що виключають норми адміністративного законодавства або адміністративно-правової норми актів виконавчих органі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застосування адміністративного примусу – це результат реалізації державно-владних повноважень органів державного управління, і лише у випадках , визначених законодавством, такі заходи можуть застосовувати суди (судді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 адміністративний примус застосовується для запобігання вчинення правопорушення, припинення адміністративних правопорушень, притягнення до адміністративної відповідальн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вою чергу систему заходів адміністративного примусу складають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заходи адміністративного запобігання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заходи адміністративного припинення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адміністративні стягнення (заходи відповідальності за порушення адміністративно-правових установлень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адміністративний примус уявляє собою ряд послідовних дій юрисдикційних органів, які здійснюють у порядку, визначеному законодавством, ряд заходів, спрямованих на притягнення правопорушника до адміністративної відповідальності й на забезпечення виконання в справі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м адміністративного правопорушення є всебічне, своєчасне, повне і об’єктивне з’ясування обставин справи, вирішення її в точній відповідності із законодавством, забезпечення виконання винесеної постанови, а також виявлення причин і умов, що сприяють вчиненню адміністративних правопорушень, запобігання правопорушенням, виховання громадян у дусі додержання законів, зміцнення законності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Адміністративне право. Загальна частина. Навч. посіб. — К.: Центр учбової літератури, 2011. — 216 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Адміністративне право: навч. посіб. / В. В. Середа, З. Р. Кісіль, Р.-В. В. Кісіль; Львів. держ. ун-т внутр. справ. — Львів, 2015. — 519 c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Пєтков С. В. Предмет адміністративного права — константа в процесі трансформації суспільно-політичних відносин / С. В. Пєтков // Публічне право. —2016.—№1.—с.35-42.—Режим доступу: http://nbuv.gov.ua/UJRN/pp_2016_1_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Правознавство: підруч. для 10 кл. загальноосвіт. навч. закл.: рівень стандарту, академ. рівень / С. Б. Гавриш, В. Л. Сутковий, Т. М. Філіпенко. — К.: Генеза, 20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3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ËÎÌå" w:cs="Arial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eastAsia="SimSun;ËÎÌå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>
      <w:rFonts w:ascii="Calibri" w:hAnsi="Calibri" w:eastAsia="SimSun;ËÎÌå" w:cs="Arial"/>
    </w:rPr>
  </w:style>
  <w:style w:type="character" w:styleId="Style14">
    <w:name w:val=" Знак Знак"/>
    <w:qFormat/>
    <w:rPr>
      <w:rFonts w:ascii="Times New Roman" w:hAnsi="Times New Roman" w:eastAsia="Times New Roman" w:cs="Arial"/>
      <w:b/>
      <w:bCs/>
      <w:sz w:val="36"/>
      <w:szCs w:val="36"/>
    </w:rPr>
  </w:style>
  <w:style w:type="character" w:styleId="Emphasis">
    <w:name w:val="Emphasis"/>
    <w:qFormat/>
    <w:rPr>
      <w:rFonts w:ascii="Calibri" w:hAnsi="Calibri" w:eastAsia="SimSun;ËÎÌå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13:53:00Z</dcterms:created>
  <dc:creator>IdeaTab S6000-H</dc:creator>
  <dc:description/>
  <cp:keywords/>
  <dc:language>en-US</dc:language>
  <cp:lastModifiedBy>Admin</cp:lastModifiedBy>
  <dcterms:modified xsi:type="dcterms:W3CDTF">2019-10-29T08:32:00Z</dcterms:modified>
  <cp:revision>21</cp:revision>
  <dc:subject/>
  <dc:title/>
</cp:coreProperties>
</file>