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вло Братюк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ьвів, Україна)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ИЙ ПІДХІД В РІШЕННІ ЗАВДАНЬ ЕНЕРГОЕФЕКТИВНОСТІ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им надалі залишається пошук теоретичних засад й практичних методів та засобів підвищення енергоефективності технічних пристроїв.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овий підхід до вирішення таких завдань розглядається дослідження природи й можливостей практичного застосування проявів парадоксу енергій порушеної рівноваги важеля </w:t>
      </w:r>
      <w:r>
        <w:rPr>
          <w:rFonts w:cs="Times New Roman" w:ascii="Times New Roman" w:hAnsi="Times New Roman"/>
          <w:sz w:val="28"/>
          <w:szCs w:val="28"/>
        </w:rPr>
        <w:t>[1]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а рівноваги важел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 1 маємо важіль з точкою опори О, що закріплена на деякій поверхні </w:t>
      </w:r>
      <w:r>
        <w:rPr>
          <w:rFonts w:cs="Times New Roman" w:ascii="Times New Roman" w:hAnsi="Times New Roman"/>
          <w:sz w:val="28"/>
          <w:szCs w:val="28"/>
        </w:rPr>
        <w:t>[2</w:t>
      </w:r>
      <w:r>
        <w:rPr>
          <w:rFonts w:cs="Times New Roman" w:ascii="Times New Roman" w:hAnsi="Times New Roman"/>
          <w:sz w:val="28"/>
          <w:szCs w:val="28"/>
          <w:lang w:val="uk-UA"/>
        </w:rPr>
        <w:t>, с. 198-201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Довжини плечей важеля рівні: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657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 У точках прикладання сил закріплені два тіла у формі куль з однаковими масами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Їх діаметр значно менший довжини плечей важеля й вони діють як матеріальні точки з однаковими силам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23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искорення вільного падіння. 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умова рівноваги поданого на рис. 1 важеля відносно точки опори О описується рівнянням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і виграш при порушенні стану рівноваги важел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, що важіль виграшу в роботі не дає: у скільки разів виграємо в силі, у стільки ж разів програємо у відстані </w:t>
      </w:r>
      <w:r>
        <w:rPr>
          <w:rFonts w:cs="Times New Roman" w:ascii="Times New Roman" w:hAnsi="Times New Roman"/>
          <w:sz w:val="28"/>
          <w:szCs w:val="28"/>
        </w:rPr>
        <w:t>[2</w:t>
      </w:r>
      <w:r>
        <w:rPr>
          <w:rFonts w:cs="Times New Roman" w:ascii="Times New Roman" w:hAnsi="Times New Roman"/>
          <w:sz w:val="28"/>
          <w:szCs w:val="28"/>
          <w:lang w:val="uk-UA"/>
        </w:rPr>
        <w:t>, с. 20</w:t>
      </w:r>
      <w:r>
        <w:rPr>
          <w:rFonts w:cs="Times New Roman" w:ascii="Times New Roman" w:hAnsi="Times New Roman"/>
          <w:sz w:val="28"/>
          <w:szCs w:val="28"/>
        </w:rPr>
        <w:t>5]</w:t>
      </w:r>
      <w:r>
        <w:rPr>
          <w:rFonts w:cs="Times New Roman" w:ascii="Times New Roman" w:hAnsi="Times New Roman"/>
          <w:sz w:val="28"/>
          <w:szCs w:val="28"/>
          <w:lang w:val="uk-UA"/>
        </w:rPr>
        <w:t>. Щоб підіймати більший вантаж, застосовуючи меншу силу, необхідно прикладати її до довшого плеча важел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поданий на рис. 1 важіль, у якого довжини плечей рівні, тоб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19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не да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грашу ні у роботі, ні у силі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точці, в якій закріплене перше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ло масо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датково прикладемо деяку сил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додається до сили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 порушує рівновагу важеля, як показано на рис. 2.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ерше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іло опускається нижче рівня точки опори О поки рух плеча важеля не припиниться, упершись в поверхню, на якій закріплена точка опори О. При цьому відстань між першим тілом і поверхнею, на якій закріплена точка опори О, а відповідно і його потенційна енергія дорівнюють нулю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одночас виконається робо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наслідок якої друге тіло масо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іймається на вис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 рівнем точки опори О, його потенційна енергія, еквівалентна виконаній роботі, збільшується й дорівнює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858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2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кільки довжини плечей важеля однаков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191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граш у силі при виконанні робо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утній, тоб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тже, си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 роб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що порушує рівновагу важеля, як показано на рис. 2, без виграшу у силі й, згідно рівняння (2), маємо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621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радокс енергій порушеної рівноваги важел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стані порушеної рівноваги важеля, як показано на рис. 2, усунемо закріплення другого тіла в початковій точці і воно почне рух униз по утвореній важелем похилій площині під кут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поверхні, на якій закріплена точка опори О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, с. 20</w:t>
      </w:r>
      <w:r>
        <w:rPr>
          <w:rFonts w:cs="Times New Roman" w:ascii="Times New Roman" w:hAnsi="Times New Roman"/>
          <w:sz w:val="28"/>
          <w:szCs w:val="28"/>
        </w:rPr>
        <w:t>6]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рис. 3. Оскільки тіло має форму кулі силу тертя не враховуємо. Тому можна вважати, що друге тіло рухається під дією сили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4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ут, що утворює похилу площину.</w:t>
        <w:tab/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ухаючись по похилій площині друге тіло набуде найбільшу кінетичну енергію на момент його удару в нерухоме перше тіло, коли швидкість другого ті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найбільшою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момент удару тіл виконується робота, еквівалентна найбільшій кінетичній енергії, набутій другим тілом під час руху за рахунок вичерпання потенційної енергії, яку воно мало на початку руху. 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гальному вигляді це описується рівнянням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 с. </w:t>
      </w:r>
      <w:r>
        <w:rPr>
          <w:rFonts w:cs="Times New Roman" w:ascii="Times New Roman" w:hAnsi="Times New Roman"/>
          <w:sz w:val="28"/>
          <w:szCs w:val="28"/>
        </w:rPr>
        <w:t>188-190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0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>(5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маса тіла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швидкість руху тіла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исота, на якій знаходиться тіло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искорення вільного падіння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рис. 3 рух другого тіла почався у точці на плечі важеля, яка знаходилася на висот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місця удару в нерухоме перше тіло. Отже, на момент удару в нерухоме перше тіло друге тіло згідно формул (4) і (5) має кінетичну енергію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859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>(6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рівнявши роб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формулі (3), за рахунок якої друге тіло підіймається на вис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 рівнем точки опори О, і праву частину формул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ачимо, що вони не завжди будуть рівними. Адже, при знаходженні ку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роміжку від 0 до 90 градусів функці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буває значень у проміжку від 0 до 1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ідставивши найбільше значення функції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роміжку від 0 до 1 у формулу (6) отримаємо найбільше значення кінетичної енергії, яку друге тіло може набути на момент удару в нерухоме перше тіло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так, отримуємо парадокс, який полягає у тому, що права частина рівнянн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набута енергія, у два рази перевищує енергію, витрачену згідно формули (3) при виконанні робо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ідіймання другого тіла на вис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 рівнем точки опори О.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парадоксу енергій порушеної рівноваги важел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арадокс не порушує закон збереження енергії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 с. </w:t>
      </w:r>
      <w:r>
        <w:rPr>
          <w:rFonts w:cs="Times New Roman" w:ascii="Times New Roman" w:hAnsi="Times New Roman"/>
          <w:sz w:val="28"/>
          <w:szCs w:val="28"/>
        </w:rPr>
        <w:t>193-195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ля перевірки цього твердження розглянемо роботу, що була виконана для приведення у стан рівноваги важеля, показаного на рис. 1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Щоб розмістити у точках прикладання сил два тіла з мас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 треба підняти вис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 рівнем поверхні кріплення точки опори О важеля, як показано на рис. 4. Для цього необхідно виконати роб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049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Ця робота рівна по величині правій частині рівняння </w:t>
      </w:r>
      <w:r>
        <w:rPr>
          <w:rFonts w:cs="Times New Roman" w:ascii="Times New Roman" w:hAnsi="Times New Roman"/>
          <w:sz w:val="28"/>
          <w:szCs w:val="28"/>
        </w:rPr>
        <w:t>(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тже, порушення закону збереження енергії було б можливе лише за умови встановлення рівноваги важеля шляхом самочинного виконання робо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днак, перевищення енергії, отриманої внаслідок порушення рівноваги важеля, над енергією, витраченою для власне порушення рівноваги важеля, при цьому не зникає й парадокс не спростовується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кож парадокс не є наслідком зміни системи відліку. На рис. 5 подано приклад, коли потенційна енергія тіла масо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прикладання сили на плечі важеля 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зів перевищує енергію, витрачену винятково для порушення рівноваги важеля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Це можливо, коли потенційну енергію тіла масо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ти відносно деякої висо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льшої за висот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1404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 xml:space="preserve">         (9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кщо удар тіла масо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деяке нерухоме тіло з такою ж масою, як мас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відбудеться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сот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і кінетична енергія також буде 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більшою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те, цей результат не спростовує парадокс, оскільки виникає внаслідок переходу до іншої системи відліку. Адже важіль, який утворює похилу площину, і поверхня, на якій закріплена точка опори О, є спільною системою відліку для сил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у якій виконується робо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рис. 2 й 3. Водночас, висо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дить за межі похилої площини, утвореної важеле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верхні, на якій закріплена точка опори О, як показано на рис. 5, а частина цієї висоти, що рівн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4292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е виникає як результат порушення рівноваги важеля сило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тже, парадокс енергій порушеної рівноваги важеля існує як самостійне явище, не викликаний зміною системи відліку, не порушує закон збереження енергії й полягає у тому, що в системі відліку важеля енергія, яка отримується виключно за рахунок роботи, що вивела важіль із рівноваги, може бути більшою за енергію, яка витрачена для виконання саме цієї роботи.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ший аналіз фізичних об'єктів та явищ щодо існування аналогій парадоксу енергій порушеної рівноваги важеля виявив, зокрема, й такі, що мають практичне застосування: 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рухомий блок з підвішеними однаковими тягарями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рушення рівноваги рідини у сполучених посудинах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ряджання й розряджання електричного конденсатор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йбільш перспективним, зокрема, щодо галузі радіотехніки виглядає подальше дослідження природи й можливостей виявленого парадоксу щодо заряджання й розряджання електричного конденсатора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Style19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Братюк П. В. Парадокс Братюка – парадокс енергій порушеної рівноваги важел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ідоцтво про реєстрацію авторського права на твір № 89823. Зареєстровано Міністерством економічного розвитку і торгівлі України 14.06.2019 р.</w:t>
      </w:r>
    </w:p>
    <w:p>
      <w:pPr>
        <w:pStyle w:val="Style19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Засєкіна, 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Засєкін. Фізика : підруч. для 7-го кл. загальноосвіт. навч. закл. — Київ : Світоч, 2015. — 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4 с. : іл. 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9"/>
        <w:spacing w:lineRule="auto" w:line="360"/>
        <w:jc w:val="right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 технічних наук, професор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чій Богдан Юрійович. 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3095" cy="75291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basedOn w:val="Style13"/>
    <w:qFormat/>
    <w:rPr>
      <w:rFonts w:cs="Times New Roman"/>
      <w:color w:val="80808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5.png"/><Relationship Id="rId19" Type="http://schemas.openxmlformats.org/officeDocument/2006/relationships/image" Target="media/image9.png"/><Relationship Id="rId20" Type="http://schemas.openxmlformats.org/officeDocument/2006/relationships/image" Target="media/image11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7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3.png"/><Relationship Id="rId30" Type="http://schemas.openxmlformats.org/officeDocument/2006/relationships/image" Target="media/image5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11.png"/><Relationship Id="rId34" Type="http://schemas.openxmlformats.org/officeDocument/2006/relationships/image" Target="media/image13.png"/><Relationship Id="rId35" Type="http://schemas.openxmlformats.org/officeDocument/2006/relationships/image" Target="media/image17.png"/><Relationship Id="rId36" Type="http://schemas.openxmlformats.org/officeDocument/2006/relationships/image" Target="media/image25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11.png"/><Relationship Id="rId40" Type="http://schemas.openxmlformats.org/officeDocument/2006/relationships/image" Target="media/image13.png"/><Relationship Id="rId41" Type="http://schemas.openxmlformats.org/officeDocument/2006/relationships/image" Target="media/image2.png"/><Relationship Id="rId42" Type="http://schemas.openxmlformats.org/officeDocument/2006/relationships/image" Target="media/image13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7.png"/><Relationship Id="rId46" Type="http://schemas.openxmlformats.org/officeDocument/2006/relationships/image" Target="media/image12.png"/><Relationship Id="rId47" Type="http://schemas.openxmlformats.org/officeDocument/2006/relationships/image" Target="media/image29.png"/><Relationship Id="rId48" Type="http://schemas.openxmlformats.org/officeDocument/2006/relationships/image" Target="media/image12.png"/><Relationship Id="rId49" Type="http://schemas.openxmlformats.org/officeDocument/2006/relationships/image" Target="media/image30.png"/><Relationship Id="rId50" Type="http://schemas.openxmlformats.org/officeDocument/2006/relationships/image" Target="media/image23.png"/><Relationship Id="rId51" Type="http://schemas.openxmlformats.org/officeDocument/2006/relationships/image" Target="media/image29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8.png"/><Relationship Id="rId55" Type="http://schemas.openxmlformats.org/officeDocument/2006/relationships/image" Target="media/image30.png"/><Relationship Id="rId56" Type="http://schemas.openxmlformats.org/officeDocument/2006/relationships/image" Target="media/image29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32.png"/><Relationship Id="rId60" Type="http://schemas.openxmlformats.org/officeDocument/2006/relationships/image" Target="media/image11.png"/><Relationship Id="rId61" Type="http://schemas.openxmlformats.org/officeDocument/2006/relationships/image" Target="media/image30.png"/><Relationship Id="rId62" Type="http://schemas.openxmlformats.org/officeDocument/2006/relationships/image" Target="media/image33.png"/><Relationship Id="rId63" Type="http://schemas.openxmlformats.org/officeDocument/2006/relationships/image" Target="media/image9.png"/><Relationship Id="rId64" Type="http://schemas.openxmlformats.org/officeDocument/2006/relationships/image" Target="media/image34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4:58:00Z</dcterms:created>
  <dc:creator>Пользователь</dc:creator>
  <dc:description/>
  <cp:keywords/>
  <dc:language>en-US</dc:language>
  <cp:lastModifiedBy>Admin</cp:lastModifiedBy>
  <cp:lastPrinted>2019-05-06T11:20:00Z</cp:lastPrinted>
  <dcterms:modified xsi:type="dcterms:W3CDTF">2019-10-29T07:33:00Z</dcterms:modified>
  <cp:revision>136</cp:revision>
  <dc:subject/>
  <dc:title/>
</cp:coreProperties>
</file>