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 xml:space="preserve">Аліна Єрмоленко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(Дніпро, Україн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ІННОВАЦІЙНІ ТЕХНОЛОГІЇ У НАВЧАННІ ФОНЕТИ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дання шкільного курсу української мови широкі і багатогранні. Учні повинні ознайомитися із мовою як об’єктивною реальністю, усвідомити її роль у суспільному житті, засвоїти лінгвістичні поняття, зрозуміти структуру мови на всіх рівнях її будови, багатство і різноманітність мовних засобів. Крім того, необхідно повсякденно  розв’язувати і практичні питання, що полягають у дотриманні норм літературної мови, у збагаченні словникового запасу учнів, у розвиткові їх мислення, у виробленні навичок правильно, виразно, образно висловлювати думки і почуття. Значення фонетики для засвоєння української мови важко переоцінити, адже першоосновою мови прийнято вважати усну форму, її звукову матерію. Саме усне мовлення є особливим і надзвичайно складним видом діяльності людини, у якій досить різнобічно виявляється людська сутність; усне мовлення як своєрідний вокально-звуковий субкод дає можливість максимально чітко висловити свою думку та адекватно її сприйма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учасній дидактиці усе більшої популярності набуває термін «інноваційні технології навчання», які в практиці навчання прийнято називати педагогічні технології, технології освіти, нові педагогічні, інноваційні навчальні технології. Нові технології навчання української мови мають оптимально враховувати пізнавальні можливості й інтереси дітей, умови, у яких здійснюється навчальний процес, сприяти особистісному розвитку учнів, тому заявлена тема є досить актуально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ю роботи є </w:t>
      </w:r>
      <w:r>
        <w:rPr>
          <w:rFonts w:cs="Times New Roman" w:ascii="Times New Roman" w:hAnsi="Times New Roman"/>
          <w:sz w:val="28"/>
          <w:szCs w:val="28"/>
        </w:rPr>
        <w:t>дослідження особливостей застосування інноваційних технологій у шкільному курсі вивчення фоне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eaлiзaцiя мeти пepeдбaчaє викoнaння тaких зaвдaнь: тeopeтичне обґрунтування пoнять «фонетика», «інновація», «технологія»; аналіз наукових досліджень з зазначеної теми; визнaчення особливостей використання інноваційних технологій у процесі вивчення фонетики у школі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ка (від гр. phone – звук ) –  наука про звуковий бік мови, що вивчає утворення звуків мови, їх зміни  в мовному потоці,їх роль у функціонуванні мови як засобу спілкування людей [2, c. 33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слідженням   психологічних основ навчання мови загалом та фонетики займалися такі вчені: Д. Богоявленський, Л. Божович, Л. Виготський, І. Зимня, Г. Костюк, О. Леонтьєв, Л. Проколієнко, І. Синиця та ін..; дослідженням фонетичної системи мови: Р. Аванесов, А. Багмут, І. Бодуен де Куртене, Л. Бондарко, В. Винницький, Л. Зіндер, П. Коструба, О. Курило, І. Петличний, О. Синявський, Ф. де Соссюр, Н. Тоцька, Л. Щерба та і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тність і походження педагогічних інновацій у своїх працях аналізували М. Кларін, М. Кларк, О. Пометун, О. Савченко. Термін «інновація», з погляду О. Пометун, є продуктом, або найвищим проявом педагогічної творчості, власним доробком окремого автора – учителя, науковця – чи цілого колективу, тобто «процес створення, поширення й використання нових засобів (нововведень) для розв’язання тих педагогічних проблем, які досі розв’язувалися по-іншому» [7, с. 18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годні дослідники нараховують близько 300 формулювань самого поняття «технологія», і зміст кожного з них залежить від того, як той чи той науковець витлумачує структуру та компоненти освітнього процесу: системний метод (С. Гончаренко); дидактична система (О. Пометун, О. Савченко); порядок, логічна послідовність (М. Кларін); конструювання, проектування навчального процесу (О. Гох</w:t>
        <w:softHyphen/>
        <w:t>берг, В. Паламарчук); структуроване проектування (В. Беспаль</w:t>
        <w:softHyphen/>
        <w:t>ко); діяльнісний сценарій організації навчання (І. Смолюк) та і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ій аналіз показує, що методисти, ураховуючи проблеми практики навчання мови, йшли в напрямку впровадження сучасних методів і форм навчання у традиційну структуру уроку. З часом у практиці навчання мови склалася система нетрадиційних уроків (інтегровані уроки, які ґрунтуються на міжпредметних зв’язках, уроки у формі змагань (лінгвістичний турнір), уроки, засновані на формах, жанрах і методах роботи, відомих у суспільній практиці (інтерв’ю, репортаж, лінгвістичне дослідження), уроки на ґрунті нетрадиційної організації навчального матеріалу (урок мудрості, урок-презентація), уроки з використанням фантазії (урок-казка), уроки з імітацією публічних форм спілкування (прес-конфе</w:t>
        <w:softHyphen/>
        <w:t>ренція, аукціон, бенефіс, телепередача), уроки, побудовані на імітації діяльності організацій та закладів (засідання вченої ради, дебати в парламенті), уроки, які імітують громадсько-культурні заходи (екскурсія, заочна екскурсія, урок-подорож, лінгвістичний теат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цьому дослідженні ми пропагуємо ідею, що нові навчальні технології передбачають інноваційні моделі побудови такого освітнього процесу, де на перше місце висувається взаємодія викладача й учня, спрямована на розв’язання як навчального, так і практичного завдан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ією з найприйнятніших нових педагогічних технологій є технологія проектів (метод проектів), що розглянута в працях Е. Полат, Г. Селевко, І. Сергеєва. Із досліджень відомо, що метод проектів має тривалу історію, як у світовій, так і у вітчизняній педагогіці. У зарубіжних середніх та вищих навчальних закладах (США, Великобританія, Бельгія, Німеччина, Італія, Нідерланди) метод проектів уже давно активно й успішно розвивається і модифікувався, зважаючи на зміни, що відбуваються у  суспільному, політичному й економічному житті країн сві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ні сутність проектів визначається як комплексний навчальний метод, що дозволяє індивідуалізувати освітній процес, дає можливість учневі виявити самостійність у плануванні, організації та контролі своєї діяльності (Г. Селевко)[8]; сукупність прийомів, операцій задля оволодіння певною галуззю практичного або теоретичного знання, тією чи тією діяльністю; шлях пізнання, спосіб організації процесу пізнання, спосіб досягнення дидактичної мети через детальне розроблення проблеми (технологію), що повинна завершитися цілком реальним відчутним практичним результатом, офор</w:t>
        <w:softHyphen/>
        <w:t>мленим відповідним способом (Є. Полат) [6].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а нами дослідницька робота уможливила розробку певних етапів роботи над проектом: вихідний (вибір теми проекту, його типу, кількості учнів, виокремлення проблем, які важливо дослідити в рамках окресленої тематики, формулювання запитань, створення ситуацій, що сприятимуть визначенню проблем); етап розроблення (обговорення можливих методів дослідження, самостійний пошук інформації, створення схеми кінцевого результату, прийняття творчих рішень); етап реалізації проекту (інтегрування й акумулювання всієї інтеграції з урахуванням теми й мети, розробка аудіо-відео ряду проекту, підготовка наочно-графічного матеріалу, організація проміжних звітів, отриманих даних у групах на уроках чи на заняттях у науковій спілці у вигляді бюлетенів, учнівських публікацій, презентацій, веб-сайтів, радіопередач та ін.; завершення проекту (колективне його обговорення, експертиза, опонування, висновки, а також презентація на конференції, конкурсі-захисті, виставц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чальний проект передбачає самостійну дослідницьку діяльність учня, яка має не лише теоретичну, а й практичну значущість. Тому і презентація результатів є досить різноманітною: наукова доповідь із постановкою проблем і науковими висновками про тенденції, пропоновані в розвитку певної проблеми; створення словника; підготовка комп’ютерних програм; створення учнівських презентацій, публікаці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вивчення фонетики можна створити інтегрований проект «Від звука до смислу», інтегрованість якого заклечається у тому, що учні застосовують знання з математики (під час підрахунку результатів проекту), з інформатики (під час створення веб-сайту, побудови діаграм), з української літератури (аналіз поетичних та прозових творів українських митців). Тему проектів учитель пропонує відповідно до чинних програм з української м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дання проекту полягає в тому, щоб поглибити знання учнів з фонетик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чити ставити наукові проблеми і вирішувати їх, навчити знаходити інформацію з різних джерел та ін. Результат роботи – оформлення веб-сторінки, учнівської та вчительської публікац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же, така технологія «дозволяє формувати інтелектуальні вміння критичного і творчого мислення; у її основу покладено розвиток в учнів пізнавальних здібностей, уміння самостійно конструювати власні знання та орієнтуватися в інформаційному просторі. Окрім того, в учнів формується вміння розглядати проблему різнобічно, установлювати причинно-наслідкові зв’язки, переносити знання з інших царин для вирішення проблем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4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напрямів модернізації сучасної освіти є впровадження у процес навчання інформаційних технологій (М. Жалдак, Є. Маш</w:t>
        <w:softHyphen/>
        <w:t>биць, Н. Морзе, О. Пєхота) – проектів конструювання (на ґрунті сукупності психолого-педагогічних установок, що визначають спеціальний добір та компонування форм, методів, прийомів, засобів) процесів накопичення, обробки, презентації і використання інформації за допомогою електронних засобів [3; 5]. Інакше кажучи, інформаційна освітня технологія – процес підготовки й передачі інформації тому, хто навчається, за допомогою комп’ю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ить перспективними вважаються два підходи до комп’ю</w:t>
        <w:softHyphen/>
        <w:t>теризації освіти. Перший пов’язаний із проектуванням і комп’ютер</w:t>
        <w:softHyphen/>
        <w:t>ною реалізацією предметно орієнтованих освітніх середовищ, що забезпечують розширене моделювання змісту об’єктів, створення інтегрованих навчальних предметів; інший – з утворенням на основі заданих середовищ моделей спільної та індивідуальної пізнавальної діяльності, в основу яких покладено процеси комунікації та широкої взаємодії між учнями та між учителями й учнями. На думку С. Карамана, однією з найцінніших властивостей комп’ютера є «діалогічна форма взаємодії учня з комп’ютером, використання його як мовного партнера» [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с. 172]. Учням можна запропонувати виконання комп’ютерної програми «Складні випадки наголошення слів» у режимі тренування і контролю, створеної на основі онлайн-слов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урахуванням того, що інформація повинна бути навчальною, спеціально обробленою, розміщеною в певне програмне середовище і лише тоді подана учневі, стає зрозуміло: робота вчителя в умовах комп’ютерного навчання не полегшується, а ускладнюється, оскільки словесник повинен оволодівати значно глибшими знаннями, аніж містить у собі комп’ютерна програма, реальне досягнення результатів у процесі комп’ютерного навчання можливе за умови використання різноманітних методик викладу навчального матеріалу, учитель, відповідно, мусить володіти всіма методиками, щоб у будь-який момент перейти від комп’ютерного навчання до традиційного і навпаки. До того ж учитель повинен уміти працювати з усіма комп’ютерними програ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же, можна зробити висновок, що  </w:t>
      </w:r>
      <w:r>
        <w:rPr>
          <w:rFonts w:cs="Times New Roman" w:ascii="Times New Roman" w:hAnsi="Times New Roman"/>
          <w:sz w:val="28"/>
          <w:szCs w:val="28"/>
        </w:rPr>
        <w:t>інноваційні технології – вимога сьогодення, що дозволяє створити суспільство, засноване на знаннях. Новітні інформаційні технології стрімко ввірвалися в усі сфери нашого життя, стали такою ж реальністю, як телефонний зв’язок чи подорожі літаком. Вони спрощують спілкування та співробітництво, а отже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ні засоби навчання необхідно залучати в освітній процес не епізодично, не ізольовано один від одного, а в певній системі. Такою формою організації засобів навчання можуть бути навчальні проекти, комп’ютерні програми, які слугують плацдармом для всебічного інтегрованого розвитку уч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новаційні технології зорієнтовані не лише на процес засвоєння знань, але і спрямовані на загальний розвиток особистості учня, розвиток його інтелектуальних та комунікативних умінь, формування соціально значущих надпредметних умінь. Нові освітні технології – сукупність певних форм і методів навчання, що забезпечують досягнення учнями в результаті самостійних дій освітньої мети. В основу окреслених інноваційних методів  покладено освітній результат, спосіб взаємодії вчителя й учня та їхню роль в освітньому проце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шійною силою інноваційної діяльності є педагог як творча особистість, оскільки суб'єктивний чинник є вирішальним під час пошуку, розробки, упровадження і поширення нових ідей. Творчий викладач, учитель, вихователь має широкі можливості і необмежене поле для інноваційної діяльності, оскільки на практиці може експериментувати і переконуватися в ефективності методик навчання, коригувати їх, здійснювати докладну структуризацію досліджень навчально-виховного процесу, пропонувати нові технології та методи навчання. Основна умова такої діяльності – інноваційний потенціал педаг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овцева К. Д. Складні питання сучасної української літературної мови. Вступ. Фонетика. Фонологія. Морфонологія. Орфоепія. Графіка. Орфографія. Лексикологія. Фразеологія. Лексикографія: навчальний посібник для студентів вищих навчальних закладів. / К.Д. Глуховцева. – Луганськ: Державний заклад «Луганський національний університет імені Тараса Шевченка», 2008. – 260с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кум З. П. Теоретико-методичні засади навчання фонетики української мови в гімназії: Монографія. / З.П. Бакум. – Кривий Ріг: Видавничий дім, 2008.–338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лдак М. І. Методика ознайомлення учнів з поняттям «інформація». /    М. І. Жалдак. –  Комп’ютер у школі та сім’ї, 2000.– № 4.– С. 11–16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аман С. О. Методика навчання української мови в гімназії : навч. посіб. для студ. вищ. закладів освіти. / С.О. Караман. – Київ: Ленвіт, 2000.– 272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биц Е. И. Психолого-педагогические проблемы компьютеризации обучения. / Е. И. Машбиц. – Москва: Педагогика, 1988. –   192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ат  Е. С. Новые педагогические и информационные технологии в системе образования : учебн. пособие для студентов педагогических вузов и системы повышения квалификации педагогических кадров. / Е. С. Полат.–Москва: Академия, 1999. – 210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етун О. Сучасний урок. Інтерактивні технології навчання. / О.І. Пометун. – Київ: А. С. К., 2004. – 192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евко Г. К. Современные образовательные технологии: учебн. пособие. / Г.К. Селевко. – Москва, 1998. – 25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1:25:00Z</dcterms:created>
  <dc:creator>alina5494</dc:creator>
  <dc:description/>
  <cp:keywords/>
  <dc:language>en-US</dc:language>
  <cp:lastModifiedBy>Admin</cp:lastModifiedBy>
  <dcterms:modified xsi:type="dcterms:W3CDTF">2019-10-29T07:43:00Z</dcterms:modified>
  <cp:revision>7</cp:revision>
  <dc:subject/>
  <dc:title/>
</cp:coreProperties>
</file>