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нис Жуков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иїв, Україна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УВАННЯ ЕНЕРГЕТИЧНИХ СИСТЕМ З ВІДНОВЛЮВАЛЬНИМИ ДЖЕРЕЛАМИ – ЗАПОРУКА ЕКОЛОГІЧНОЇ БЕЗПЕ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ання відновлювальних джерел енергії безумовно крок на зустріч поліпшенню екологічної обстановки у світі, і розв'язку проблеми з виникаючим дефіцитом енергетичних ресурс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часна екологічна ситуація вимагає точного розрахунку можливих наслідків при зміні численних параметрів енергетичної системи. У цей момент пропонується значна зміна концепції побудови й функціонування енергопостачання, у зв'язку із чим з'являється необхідність розрахунків потенційних екологічних, економічних, соціальних ризикі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ю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ивчення існуючих систем план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ладення основного матеріал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етична система в цей час дуже залежить від викопного палива. Існуюча енергетична система – це централізована модель, яка одержала сильний економічний розвиток у минулому столітті, але зараз демонструє багато недоліків, які роблять її більш нестабільною. Виснаження запасів викопного палива, шкода навколишньому середовищу й територіальний дисбаланс, викликаний централізованої енергетичною моделлю, є значимими факторами, щоб змінити енергетичну структуру, інтегруючи нові ресурси й змінюючи методи використання їх. Необхідно провести комплексний соціально-економічний розвиток разом з екологічно приемлимой стабільною енергетичною моделлю. Ключовою особливістю повинне стати зміна поточної моделі до більш збалансованої системи, на основі використання відновлювальних джерел енергії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ямуючи цієї філософії, Європейська комісія видала у 1997 році доктрину, названу: «Енергія для майбутнього: відновлювальні джерела енергії. Стратегія суспільства й план дій із чистого аркуша» і встановлення 12% частки відновлювальних джерел енергії в 2010 році [1]. Досягнення цієї мети на Європейському рівні вимагає стратегії й зобов'язань на національному рівні, таких, які були встановлені в Іспанському Плані Розвитку Відновлювальноїої Енергетики [2] в 1999. В 2005 році був переглянутий як Новий Іспанський План  Відновлювальноїої Енерге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такий спосіб головна мета – сприяння розвитку відновлювальної енергетики на регіональному рівні, припускаючи, що ця методологія дозволить досягти, у довгостроковій перспективі, більш стабільну, і головним чином незалежну від викопних видів палива енергетичну сист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 повинні мати на увазі, що вирішення щодо зміни енергетичної системи не можна розглядати тільки по одному певному критерію. Різні наслідки, енергетичні, екологічні або соціально-економічні, які виявляються завдяки розвитку енергетичного комплексу, роблять неминучим використання інструментів і методів, що дозволяють ураховувати весь спектр можливих наслідкі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нергетика конфігурує стратегічну область у територіальній соціально-економічній системі. Енергопостачання є основною послугою для повсякденного життя громадянина, і одночасно із цим, вона представляє основу прогресу й економічного розвитку. Саме тому принципи енергетичної політики й процес планування традиційно забезпечували енергопостачання в оптимальних умовах безпеки, якості й ці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минулому національне енергетичне планування прагнуло в основному визначати тільки програму великомасштабних капіталовкладень в інфраструктуру, яка буде виконана в певному періоді часу. Однак у новій концепції, рекомендується враховувати значно більшу кількість факторів, наприклад брати до уваги інтереси приватних підприєм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зважаючи на виникаючі вищезгадані труднощі, енергетична система вимагає розвиток до нового, більш стабільного рівня, заснованого на мотивації енергетичної диверсифікованості й істотного підвищення частки відновлювальноїих джерел енергії.. У цьому контексті процеси планування стають більш важливими, необхідно фіксувати регіональні цілі й сприяти залученню державних і приватних суб'єктів до досягнення поставленої ме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ди, що найбільше часто зустрічаються, планування систем з відновлювальними джерелами енергії є: мультікритеріальне планування, дослідження Delphi і територіальне енергетичне план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ка мультікритеріального аналізу була розроблена ще в 1960-х. На початку 1980-х завдяки розвитку інформатики мультікритеріальный аналіз одержав сильний поштовх у розвитку. Мультікритеріальный аналіз (Multi-Criteria Analysis – MCA) використовує комбінацію кількісних і якісних критеріїв для оцінки й порівняння варіантів політик, програм, проектів. Основною метою такого аналізу є структурування процесу відбору й оцінки альтернатив, а також сприяння взаєморозумінню між різними зацікавленими сторонами, залученими в процес розробки розв'язків, і усуненню протирі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д Delphi також був популярним інструментом для підготовки прогнозів і планування проектів. Методика застосовувалася у величезній різноманітності сфер, таких як вища освіта, охорона здоров'я, інформаційні системи, виробничий аналіз або оцінка політичних розв'язків, метод був удосконалений і скоректований для різного використання. В останні роки він використовується як ефективний метод у довгостроковому плануванні, пов'язаному зі сталим розвитком. Пропонується використання двох сценаріїв, побудованих за допомогою Delphi: засноване на експертному дослідженні й засноване на веб-дослідженні, об'єднане й підтримуване географічною інформаційною системою, щоб сприяти сталому розвитку в країнах, що розвивають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і методи планування й регіональне керування. Об'єднані підходи для енергетичного планування широко використовуються в країнах, що розвиваються й у регіонах. Уільямс, [15] розмірковував над використанням традиційних методів стратегічного планування для проектування стратегій сталого розвитку й наполягав на зміні моделі на "стратегічну архітектуру" замість "стратегічного плану", з метою планування подій, які будуть зроблені сьогодні, щоб змінити майбутнє. Він також підкреслив, чим більше процес і кількість елементів у ньому, тим більше його структ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ші методи. Такий метод як EFOM (енергетична модель оптимізації потоку), використовувався, щоб сприяти процесам планування. У цьому випадку виконується кілька моделювань на енергетичній системі регіону, щоб довести придатність установок з комбінованим циклом, наприклад вітрової енергії й експлуатації біомаси як екологічні дружні технології, які будуть впроваджені. Інші методи, щодо моделі виробництва енергії, у цей час використовуються з метою стратегічного енергетичного планування й прийняття рішень. Широко використовується генератор моделей MARKAL, щоб розробити середньострокову стратегію й політику захисту клімату. Модель MARKAL, певна для регіону, дозволяє оцінити внесок місцевих енергетичних систем у досягненні загальнонаціональних ці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зв’язку з розвитком ринкової економіки та перебудовою суспільних відносин в Україні виникають значні труднощі при прогнозуванні поведінки учасників ринку. Зміни в економіці та обмеженість природних ресурсів в свою чергу призводять до зростання екологічних проблем. Тому все більш актуальними стають проблеми моделювання та прогнозування екологічних та економічних процесів для створюваних автоматизованих сист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відновлювальних джерел енергії дозволить зменшити загальне споживання викопних видів палива, використання яких згубно впливає на навколишнє середовище. Але для створення надійної стабільної системи необхідне застосування різних методів планування й прогнозування результатів зміни енергетичної систе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Comisión Europea. Libro Blanco “Para una estrategia y un plan de acción comunitarios: Energía para el futuro: Fuentes de Energías Renovables” COM (97) 599 final, de 26 de noviembre de; 199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IDAE. Plan de fomento de las energías renovables en España. Madrid: Instituto para la Diversificación y Ahorro de la Energía-idae; 199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  <w:tab/>
        <w:t>P.M. Williams Community strategies: mainstreaming sustainable development and strategic planning. Sustainable Development, 10 (2002), pp. 197-20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т.зв., доцент, директор Центру підготовки енергоменеджерів, Іншеков Євген Миколайови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48:00Z</dcterms:created>
  <dc:creator>HLUP</dc:creator>
  <dc:description/>
  <cp:keywords/>
  <dc:language>en-US</dc:language>
  <cp:lastModifiedBy>Admin</cp:lastModifiedBy>
  <dcterms:modified xsi:type="dcterms:W3CDTF">2014-05-29T08:29:00Z</dcterms:modified>
  <cp:revision>3</cp:revision>
  <dc:subject/>
  <dc:title/>
</cp:coreProperties>
</file>