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pPr>
      <w:r>
        <w:rPr>
          <w:rFonts w:cs="Times New Roman" w:ascii="Times New Roman" w:hAnsi="Times New Roman"/>
          <w:b/>
          <w:sz w:val="28"/>
          <w:szCs w:val="28"/>
          <w:lang w:val="uk-UA"/>
        </w:rPr>
        <w:t xml:space="preserve">Олеся Козуб </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Чернівці, Україн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ЕМОЦІЙНОЇ  СФЕРИ  СТУДЕНТІВ ІЗ  ДИСТАНТНИХ  СІМЕЙ</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Процес формування особистості є досить складним, довготривалим і об’єктивно неможливим без безпосередньої взаємодії індивіда з навколишнім середовищем, без втручання у цей процес соціуму із його вимогами, нормами та правилами. В ході соціалізації особистості важливе місце займає становлення емоційно-почуттєвої сфери дитини відповідно до взаємодії із оточуючими.</w:t>
      </w:r>
    </w:p>
    <w:p>
      <w:pPr>
        <w:pStyle w:val="Normal"/>
        <w:autoSpaceDE w:val="false"/>
        <w:spacing w:lineRule="auto" w:line="360" w:before="0" w:after="0"/>
        <w:ind w:firstLine="709"/>
        <w:jc w:val="both"/>
        <w:rPr>
          <w:lang w:val="uk-UA"/>
        </w:rPr>
      </w:pPr>
      <w:r>
        <w:rPr>
          <w:rFonts w:cs="Times New Roman" w:ascii="Times New Roman" w:hAnsi="Times New Roman"/>
          <w:sz w:val="28"/>
          <w:szCs w:val="28"/>
          <w:lang w:val="uk-UA"/>
        </w:rPr>
        <w:t>Дана  проблематика вивчалась у наукових працях таких видатних психологів, як Л.С. Виготського (взаємозв’язок мислення із виникненням афектів; виховання емоційної поведінки), Б.І. Додонова (класифікація емоцій за суб’єктивною цінністю), К. Ізарда (експериментальне дослідження фундаментальних емоцій), Є.П. Ільїна (розгляд  емоцій як складного утворення, що охоплює потреби та мотиви), О.М. Лука (основні закономірності виникнення почуттів та взаємоперехід одних почуттів в інші), Я. Рейковського (експериментальне дослідження емоцій), К.К. Платонова (класифікація почуттів за соціальною сутністю людини; астенічні та стенічні форми емоцій), П.М. Якобсона (виховання почуттєвої сфери особистості)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психологічна наука має незаперечні здобутки у напрямку дослідження емоційної сфери особистості, що представлені у працях                І.А. Зязю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єдність раціонального та емоційно-почуттєвого в освітньо-виховних системах), Т.С. Кириленко (емоційне самопізнання особистості: переживання та стани), Г.С. Костюка (класифікація емоцій за змістом, характером і ставленням людини до об’єктивної дійсності), О.І. Кульчицької (виховання почуттєвої сфери особистості), Е.О. Помиткіна (розвиток духовних почуттів), О.П. Саннікової (роль емоцій у кризових станах особистості), О.Я. Чебикіна (емоційна регуляція  учбово-пізнавальної діяльності учнів) та інших.</w:t>
      </w:r>
    </w:p>
    <w:p>
      <w:pPr>
        <w:pStyle w:val="Normal"/>
        <w:tabs>
          <w:tab w:val="clear" w:pos="708"/>
          <w:tab w:val="left" w:pos="720" w:leader="none"/>
        </w:tabs>
        <w:spacing w:lineRule="auto" w:line="360" w:before="0" w:after="0"/>
        <w:ind w:firstLine="709"/>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тягом останніх двох десятиріч в Україні здійснено ряд досліджень, присвячених  вивченню взаємозв`язку особливостей емоційної сфери дитини із характером батьківсько-дитячих стосунків.</w:t>
      </w:r>
      <w:r>
        <w:rPr>
          <w:rFonts w:cs="Times New Roman" w:ascii="Times New Roman" w:hAnsi="Times New Roman"/>
          <w:sz w:val="28"/>
          <w:szCs w:val="28"/>
          <w:lang w:val="uk-UA"/>
        </w:rPr>
        <w:t xml:space="preserve"> Дедалі більшого інтересу з боку науковців зазнає дистантна сім’я, виховні можливості якої досить обмежені. Визначення поняття  «дистантна сім’я» знаходимо у працях Ф.А.</w:t>
      </w:r>
      <w:r>
        <w:rPr>
          <w:rFonts w:cs="Times New Roman" w:ascii="Times New Roman" w:hAnsi="Times New Roman"/>
          <w:lang w:val="uk-UA"/>
        </w:rPr>
        <w:t> </w:t>
      </w:r>
      <w:r>
        <w:rPr>
          <w:rFonts w:cs="Times New Roman" w:ascii="Times New Roman" w:hAnsi="Times New Roman"/>
          <w:sz w:val="28"/>
          <w:szCs w:val="28"/>
          <w:lang w:val="uk-UA"/>
        </w:rPr>
        <w:t>Мустаєвої та І.М. Трубавіної. Зокрема, І.М. Трубавіна  пропонує таке визначення: «дистантна сім’я» - це та сім’я, члени якої на відстані з різних причин: професія, ув’язнення, лікування, неспроможність утримувати сім’ю і тимчасова передача дітей в інтернат. До такої категорії відносяться сім’ї моряків, військових, далекобійників, артистів, космонавтів і т.д. Сьогодні до них ще відносять сім’ї заробітчан за кордоном [3, с.6-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Аналізуючи життєдіяльність </w:t>
      </w:r>
      <w:r>
        <w:rPr>
          <w:rFonts w:cs="Times New Roman" w:ascii="Times New Roman" w:hAnsi="Times New Roman"/>
          <w:bCs/>
          <w:sz w:val="28"/>
          <w:szCs w:val="28"/>
          <w:lang w:val="uk-UA"/>
        </w:rPr>
        <w:t>сімей трудових мігрантів</w:t>
      </w:r>
      <w:r>
        <w:rPr>
          <w:rFonts w:cs="Times New Roman" w:ascii="Times New Roman" w:hAnsi="Times New Roman"/>
          <w:sz w:val="28"/>
          <w:szCs w:val="28"/>
          <w:lang w:val="uk-UA"/>
        </w:rPr>
        <w:t xml:space="preserve">, Д.І. Пенішкевич умовно поділяє  їх на категорії, серед яких є і благополучні та неблагополучні сім’ї </w:t>
      </w:r>
      <w:r>
        <w:rPr>
          <w:rFonts w:cs="Times New Roman" w:ascii="Times New Roman" w:hAnsi="Times New Roman"/>
          <w:bCs/>
          <w:sz w:val="28"/>
          <w:szCs w:val="28"/>
          <w:lang w:val="uk-UA"/>
        </w:rPr>
        <w:t>[1, с.89-93]</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еофіційними даними сьогодні за межами України близько семи мільйонів заробітчан. Діти трудових мігрантів, як правило, залишаються під опікою родичів: одного із батьків – мами (44%) або тата (26%), бабусі (35%), сестри (14%), брата (12%). Особливо гостро стоїть ця проблема в окремих областях, зокрема у Тернопільській, Івано-Франківській, Чернівецькій. Сьогодні на Буковині є села і містечка, у яких майже все працездатне жіноче населення виїхало на заробітки.</w:t>
      </w:r>
    </w:p>
    <w:p>
      <w:pPr>
        <w:pStyle w:val="Style16"/>
        <w:spacing w:lineRule="auto" w:line="360" w:before="0" w:after="0"/>
        <w:ind w:left="0" w:firstLine="709"/>
        <w:contextualSpacing/>
        <w:jc w:val="both"/>
        <w:rPr/>
      </w:pPr>
      <w:r>
        <w:rPr>
          <w:rFonts w:cs="Times New Roman" w:ascii="Times New Roman" w:hAnsi="Times New Roman"/>
          <w:sz w:val="28"/>
          <w:szCs w:val="28"/>
        </w:rPr>
        <w:t>У низці держав світу, згідно національних законодавств, до дітей, позбавлених батьківського піклування, переважно відносять тих, які перебувають без батьків більше, як півроку. Та досить часто батьки, їдучи на заробітки, залишають дітей на два-три роки, а іноді й на довший відрізок часу. Якщо діти молодшого шкільного віку залишаються з одним із батьків чи з дідусями та бабусями, то дітей середнього та старшого шкільного віку часто залишають на далеких родичів чи сусідів. Саме у таких випадках до вікових життєвих криз дітей додаються ще й проблеми безконтрольності та безнаглядності.</w:t>
      </w:r>
    </w:p>
    <w:p>
      <w:pPr>
        <w:pStyle w:val="Style16"/>
        <w:spacing w:lineRule="auto" w:line="360" w:before="0" w:after="0"/>
        <w:ind w:left="0" w:firstLine="709"/>
        <w:contextualSpacing/>
        <w:jc w:val="both"/>
        <w:rPr/>
      </w:pPr>
      <w:r>
        <w:rPr>
          <w:rFonts w:cs="Times New Roman" w:ascii="Times New Roman" w:hAnsi="Times New Roman"/>
          <w:sz w:val="28"/>
          <w:szCs w:val="28"/>
        </w:rPr>
        <w:t>В Україні проблема дітей, позбавлених батьківської опіки, давно переросла у ранг загальнонаціональної. Психологи використовують для їх виділення спеціальний термін – депривовані діти [2]. Адже, як вони стверджують, це категорія дітей, якій довелося зазнати подвійної «зради» батьків. Найтиповішими варіантами такої сім’ї є від’їзд матері та алкоголізм й апатія батька, або ж створення обома батьками нових сімей. Залишившись наодинці з дітьми, чоловіки часто виявляють роздратованість у спілкуванні з ними та близьким оточенням, нетерпимість до будь-яких проявів непослуху.</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Багато транснаціональних чи дистантних сімей неспроможні повною мірою реалізовувати виховну функцію, сутність якої полягає  в передачі дітям у процесі їхнього входження до системи суспільних стосунків соціального досвіду, знань, норм поведінки, оскільки лише повноцінне сімейне виховання розвиває здібності, інтереси та потреби дитини, формує науковий світогляд.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Загалом, діти трудових мігрантів мають ті ж проблеми, що і їхні однолітки. Однак, через відсутність батьків у них виникає страх за долю батьків, неспокій, самотність. Надмірні спроби самоствердитися нерідко переростають у девіантну поведінку та конфлікти. Діти, які бачать своїх батьків безпорадними і незахищеними, перестають сприймати їх, як гарантів власної безпеки. Вони втрачають емоційний комфорт, який сім’я традиційно забезпечувала. Діти, яких виховує один із батьків, не можуть ідентифікувати себе, відтак можуть прагнути до гомосексуальних стосунків у юності або виростають егоїстами (модель «нарциса»). Образа на батьків викликає у них почуття провини за власну неповноцінність, а неконтрольована поведінка породжує послаблення волі, обумовлює марнування часу, захоплення гральними автоматами (за ідеал беруть побачене). </w:t>
      </w:r>
    </w:p>
    <w:p>
      <w:pPr>
        <w:pStyle w:val="Normal"/>
        <w:spacing w:lineRule="auto" w:line="360" w:before="0" w:after="0"/>
        <w:ind w:firstLine="709"/>
        <w:jc w:val="both"/>
        <w:rPr/>
      </w:pPr>
      <w:r>
        <w:rPr>
          <w:rFonts w:cs="Times New Roman" w:ascii="Times New Roman" w:hAnsi="Times New Roman"/>
          <w:sz w:val="28"/>
          <w:szCs w:val="28"/>
          <w:lang w:val="uk-UA"/>
        </w:rPr>
        <w:t>Як підкреслюють науковці, типовими характерологічними симптомами дітей, які виховуються у дистантних дисфункціональних сім’ях, є:</w:t>
      </w:r>
    </w:p>
    <w:p>
      <w:pPr>
        <w:pStyle w:val="Normal"/>
        <w:spacing w:lineRule="auto" w:line="360" w:before="0" w:after="0"/>
        <w:ind w:firstLine="709"/>
        <w:jc w:val="both"/>
        <w:rPr/>
      </w:pPr>
      <w:r>
        <w:rPr>
          <w:rFonts w:cs="Times New Roman" w:ascii="Times New Roman" w:hAnsi="Times New Roman"/>
          <w:sz w:val="28"/>
          <w:szCs w:val="28"/>
          <w:lang w:val="uk-UA"/>
        </w:rPr>
        <w:t>1) у дітей з дистантних сімей акцентуйовані  гіпертимний, сенситивний та демонстративний типи характеру, а у підлітків з повних сімей – інтровертний та збудливий типи акцентуацій характеру;</w:t>
      </w:r>
    </w:p>
    <w:p>
      <w:pPr>
        <w:pStyle w:val="Normal"/>
        <w:spacing w:lineRule="auto" w:line="360" w:before="0" w:after="0"/>
        <w:ind w:firstLine="709"/>
        <w:jc w:val="both"/>
        <w:rPr/>
      </w:pPr>
      <w:r>
        <w:rPr>
          <w:rFonts w:cs="Times New Roman" w:ascii="Times New Roman" w:hAnsi="Times New Roman"/>
          <w:sz w:val="28"/>
          <w:szCs w:val="28"/>
          <w:lang w:val="uk-UA"/>
        </w:rPr>
        <w:t>2) охарактеризувавши вплив тривалої відсутності батьків на формування агресивності підлітків, виявлено, що в них домінуючими є такі реакції, як образливість та почуття провини;</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3) за результатами співвідношення реактивної та особистісної тривожності у підлітків з дистантних сімей відмінність спостерігається за проявом реактивної тривож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увага на даному етапі звертається на потребу студентів у тісному емоційному контакті з батьками та їхній підтримці, що не задовольняється у повному обсязі під час виховання на відстані, що загострює проблему впливу дистантної сім’ї на емоційну сферу юнака.</w:t>
      </w:r>
    </w:p>
    <w:p>
      <w:pPr>
        <w:pStyle w:val="Style1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роаналізувавши  показники за методикою «Виявлення домінуючих емоційних станів», ми виявили тенденцію, що дозволяє говорити про відмінності в емоційному полі студентів, які виховуються у повних та дистантних сім’ях (див. рис. 1.).  </w:t>
      </w:r>
    </w:p>
    <w:p>
      <w:pPr>
        <w:pStyle w:val="Style16"/>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971415" cy="310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971415" cy="31032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дно із рис. 1., у студентів із повних сімей, на відміну від студентів із дистантних, переважає почуття радості. Натомість, студенти із дистантних сімей схильні до більш вираженого прояву гніву, страху та печалі. Причому, домінуючою емоцією у студентів, батьки яких знаходяться поза сім’єю, є печал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із отриманих даних, студенти із дистантних сімей більш схильні до песимізму, порівняно із студентами, що виховуються у повних сім’ях. Їх загальний емоційний фон можна охарактеризувати як негативний, оскільки печаль підкріплена такими емоціями як страх та гнів, а також зниженим переживанням радості.</w:t>
      </w:r>
    </w:p>
    <w:p>
      <w:pPr>
        <w:pStyle w:val="Normal"/>
        <w:spacing w:lineRule="auto" w:line="360" w:before="0" w:after="0"/>
        <w:ind w:firstLine="709"/>
        <w:jc w:val="both"/>
        <w:rPr/>
      </w:pPr>
      <w:r>
        <w:rPr>
          <w:rFonts w:cs="Times New Roman" w:ascii="Times New Roman" w:hAnsi="Times New Roman"/>
          <w:sz w:val="28"/>
          <w:szCs w:val="28"/>
          <w:lang w:val="uk-UA"/>
        </w:rPr>
        <w:t xml:space="preserve">Однією із характерних ознак заниженого емоційного фону є значний рівень алекситимії. У психологічній літературі «алекситимія» (у перекладі – «без слів для почуттів») – це знижена здатність або складність у вербалізації емоційних станів </w:t>
      </w:r>
      <w:r>
        <w:rPr>
          <w:rFonts w:cs="Times New Roman" w:ascii="Times New Roman" w:hAnsi="Times New Roman"/>
          <w:sz w:val="28"/>
          <w:szCs w:val="28"/>
        </w:rPr>
        <w:t>[2]</w:t>
      </w:r>
      <w:r>
        <w:rPr>
          <w:rFonts w:cs="Times New Roman" w:ascii="Times New Roman" w:hAnsi="Times New Roman"/>
          <w:sz w:val="28"/>
          <w:szCs w:val="28"/>
          <w:lang w:val="uk-UA"/>
        </w:rPr>
        <w:t>. Слова, які підбирають для вираження емоцій здаються недостатньо яскравими і неадекватно відображають різні емоційні стани та їх відтінки. Використана нами методика на визначення рівня алекситимії дозволила визначити як загальний рівень алекситимії по групі, так і наявність індивідуального вираження алекситимії. Проаналізувавши показники, ми отримали наступні результати (див. рис.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784725" cy="296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784725" cy="29667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Як бачимо, рівень алекситимії у студентів із повних сімей є дещо нижчим, ніж у студентів із дистантних сімей. Це характеризує їх як таких, що мають занижений рівень чутливості і здатності до яскравих емоційних переживань. Життя у таких осіб найчастіше позбавлене яскравих переживань і відбувається ніби «уві с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кситимія проявляється в труднощах ідентифікації і опису власних переживань, у зниженні здатності знаходити відмінності між емоціями та тілесними відчуттями, у зниженні здатності до символізації, про що свідчить збіднена уява та фантазія, фокусуванні у більшості на зовнішніх подіях, ніж на внутрішніх переживан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проведене нами теоретичне та емпіричне дослідження дозволило констатувати, що проблема дефіциту спілкування з батьками, їх підтримки та захисту, яка впливає на загальний стан самопочуття студентів, викликає погіршення настрою, стану загального самопочуття, підвищений рівень тривожності, агресивності, схильність до конфліктної поведінки як у колективі з однолітками та викладачами, так і в сімейному середовищі. Це й обумовлює той факт, що дана проблема повинна мати постійний науковий розвиток, повинні розширюватися її методологія та категоріальний апарат, мають розроблятися нові підходи до розгляду зазначених питань.</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6"/>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нішкевич О. Подолання важковиховуваності у дітей із дистантних сімей / О. Пенішкевич – К.: Сяйво, 2004. – 520 с.</w:t>
      </w:r>
    </w:p>
    <w:p>
      <w:pPr>
        <w:pStyle w:val="Style16"/>
        <w:numPr>
          <w:ilvl w:val="0"/>
          <w:numId w:val="1"/>
        </w:numPr>
        <w:tabs>
          <w:tab w:val="clear" w:pos="708"/>
          <w:tab w:val="left" w:pos="127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сихология: Словарь / Под общей ред. А.В. Петровского, М.Г. Ярошевского. – [2-е изд., доп.]. – М.: Политиздат, 1990.</w:t>
      </w:r>
    </w:p>
    <w:p>
      <w:pPr>
        <w:pStyle w:val="Style16"/>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рубавіна І. М. Соціально-педагогічна робота з неблагополучноя сім’єю / І. М. Трубавінна. – К.: Фоліо, 2003.– 114 с.</w:t>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1069" w:hanging="0"/>
        <w:contextualSpacing/>
        <w:jc w:val="right"/>
        <w:rPr>
          <w:rFonts w:ascii="Times New Roman" w:hAnsi="Times New Roman" w:cs="Times New Roman"/>
          <w:sz w:val="28"/>
          <w:szCs w:val="28"/>
          <w:lang w:val="ru-RU"/>
        </w:rPr>
      </w:pPr>
      <w:r>
        <w:rPr>
          <w:rFonts w:cs="Times New Roman" w:ascii="Times New Roman" w:hAnsi="Times New Roman"/>
          <w:b/>
          <w:sz w:val="28"/>
          <w:szCs w:val="28"/>
        </w:rPr>
        <w:t xml:space="preserve">Науковий керівник: </w:t>
      </w:r>
      <w:r>
        <w:rPr>
          <w:rFonts w:cs="Times New Roman" w:ascii="Times New Roman" w:hAnsi="Times New Roman"/>
          <w:sz w:val="28"/>
          <w:szCs w:val="28"/>
        </w:rPr>
        <w:t>доц. Гуцуляк Наталія Михайлівна</w:t>
      </w:r>
      <w:r>
        <w:rPr>
          <w:rFonts w:cs="Times New Roman" w:ascii="Times New Roman" w:hAnsi="Times New Roman"/>
          <w:sz w:val="28"/>
          <w:szCs w:val="28"/>
          <w:lang w:val="ru-RU"/>
        </w:rPr>
        <w:t>.</w:t>
      </w:r>
    </w:p>
    <w:p>
      <w:pPr>
        <w:pStyle w:val="Style16"/>
        <w:spacing w:before="0" w:after="0"/>
        <w:ind w:left="1069" w:hanging="0"/>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qFormat/>
    <w:rPr>
      <w:sz w:val="20"/>
      <w:szCs w:val="20"/>
    </w:rPr>
  </w:style>
  <w:style w:type="character" w:styleId="FootnoteCharacters">
    <w:name w:val="Footnote Characters"/>
    <w:qFormat/>
    <w:rPr>
      <w:vertAlign w:val="superscrip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rFonts w:ascii="Calibri" w:hAnsi="Calibri" w:eastAsia="Calibri" w:cs="Times New Roman"/>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46:00Z</dcterms:created>
  <dc:creator>1</dc:creator>
  <dc:description/>
  <cp:keywords/>
  <dc:language>en-US</dc:language>
  <cp:lastModifiedBy>Admin</cp:lastModifiedBy>
  <dcterms:modified xsi:type="dcterms:W3CDTF">2014-05-29T10:35:00Z</dcterms:modified>
  <cp:revision>3</cp:revision>
  <dc:subject/>
  <dc:title/>
</cp:coreProperties>
</file>