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й Калинчик, Александр Мейта, Лариса Несен</w:t>
      </w:r>
    </w:p>
    <w:p>
      <w:pPr>
        <w:pStyle w:val="Normal"/>
        <w:spacing w:lineRule="auto" w:line="360"/>
        <w:ind w:left="-540" w:hanging="0"/>
        <w:jc w:val="right"/>
        <w:rPr/>
      </w:pPr>
      <w:r>
        <w:rPr>
          <w:b/>
          <w:color w:val="000000"/>
          <w:sz w:val="28"/>
          <w:szCs w:val="28"/>
        </w:rPr>
        <w:t>(Киев, Украина</w:t>
      </w:r>
      <w:r>
        <w:rPr>
          <w:b/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МОНИТОРИНГА ЭЛЕКТРОПОТРЕБ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ОБИЛЬНО-ПОМОЛЬ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sz w:val="28"/>
          <w:szCs w:val="28"/>
        </w:rPr>
        <w:t>Вступление</w:t>
      </w:r>
      <w:r>
        <w:rPr>
          <w:b/>
          <w:sz w:val="28"/>
          <w:szCs w:val="28"/>
          <w:lang w:val="uk-UA"/>
        </w:rPr>
        <w:t>.</w:t>
      </w:r>
      <w:r>
        <w:rPr>
          <w:b/>
          <w:lang w:val="uk-UA"/>
        </w:rPr>
        <w:t xml:space="preserve"> </w:t>
      </w:r>
      <w:r>
        <w:rPr>
          <w:sz w:val="28"/>
          <w:szCs w:val="28"/>
        </w:rPr>
        <w:t>Организация эффективного оперативного контроля и учета электропотребления в режиме реального времени в дробильно-помольном комплексе требует использования современных автоматизированных систем. Качественное решение задачи контроля и учета электропотребления дробильно-помольным комплексом вызывает необходимость построения и исследования математических моделей системы автоматизированного управления электропотреблением [1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и задачи исследования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Целью работы является разработка архитектуры системы автоматического контроля и управления электропотреблением. Для реализации АСКУЭ в дробильно-помольных комплексах  система должна обеспечива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качество информ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токовое архивирование информации о электропотреблении и протекании технологического процес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о состоянии технологического процесс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пределение необходимых управляющих воздействий и выдачу сигналов управления технологическим процесс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Агрегатирование в составе систем более высокого уровня, прием и передачу информации по последовательным канала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мехоустойчивость, восстанавливаемость после перерывов в питании, сохранение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СКУЭ дробильно-помольного комплекса кроме контроля и учета электропотребления, должна иметь широко развитые функции управления технологическими процессами. В структуре АСКУЭ необходимо предусмотреть измерительно-информационной системы, системы анализа информационных потоков по электропотреблению и идентификации суточных  графиков, информационных систем моделирования и прогнозирования для управления электропотребл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мышленном производстве система электроснабжения представляет собой иерархическую пространственно-распределенную структуру, которая определяется технологическими  и особенностями отрасли производства. Это, в свою очередь, определяет необходимость использования функционально и территориально-распределенной системы контроля параметров электропотреб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я эффективного оперативного контроля и учета электропотребления в режиме реального времени в дробильно-помольном комплексе требует использования современных автоматизированн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чественное решение задачи контроля и учета электропотребления дробильно-помольным комплексом вызывает необходимость построения и исследования математических моделей системы автоматизированного управления электропотреблением. Контроль за электропотреблением дает возможность оценить динамику электропотребления в течении суток, недели, месяца и является исходной информацией для решения задач автоматизированного управления с помощью АСКУЭ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едложенной системы автоматического контроля электропотребления дробильно-помольного комплекса показана на рис.1, где ИП – измеряющие преобразователи количественных параметров электропотребления; КК- комплексы первичного контроля параметров энергопотреблени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количество ИПП для i-го КК; m – количество КК в системе; СС– система сбора и обработки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и второй уровни системы автоматического контроля включают трансформаторы тока (ТТ), трансформаторы напряжения (ТН), счетчики электроэнергии (СЭ), преобразователи информации со счетчика в последовательность импульсов (П), линии связи (ЛС) и комплекс первичного контроля параметров электропотребления (КК). В качестве комплекса первичного контроля может быть использован измерительный комплекс семейства ІТЕК [2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820" w:dyaOrig="4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8.1pt;width:441pt;height:21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0494433" r:id="rId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 1  Структура АСКУЭ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Э  могут быть использованы многофункциональные электронные счетчики электроэнергии с импульсным или цифровым выходом или индукционные счетчики со встроенными преобразователями (П) количества оборотов диска электросчетчика в последовательность импульсов. С точки зрения стоимости системы для управляющих систем рассматриваемого типа вариант с индукционными счетчиками более предпочтител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енность число-импульсных систем состоит в преобразовании измеряемой величины мощности, расхода энергии в последовательность импульсов, и передачи по линиям связи к приемнику сигналов [3]. При число-импульсной модуляции длительность импульсов остается постоянной, а меняется только интервал между ними. Погрешность контроля зависит от частоты поступления импульсов и интервала контро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. При этом погрешность контроля в интерва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  <w:tab/>
        <w:tab/>
        <w:tab/>
        <w:tab/>
        <w:t xml:space="preserve">                 </w:t>
        <w:tab/>
        <w:tab/>
        <w:tab/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- расход энергии в интерва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ход энергии за время от окончания последнего импульса в интерва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о начала интер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- расход энергии за время от окончания последнего импульса в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до начала интерва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грешность определяется как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      </w:t>
        <w:tab/>
        <w:tab/>
        <w:tab/>
        <w:tab/>
        <w:t>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видно, что ошибку можно существенно уменьшить, увеличивая частоту преобразования входных сигналов, уменьшая при этом К. Но, в общем, величина К фиксирована для каждого из используемых типов электросчетч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онный поток по величине электропотребления представляет собой последовательность прямоугольных импульсов одинаковой величины (равной единице) с случайным количеством за единицу времени. Время поступления таких импульсов есть  случайная величина, которая описывается законом Пуасс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роятность того, что за время t  со счетчика поступит N импульсов определяется формулой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          </w:t>
        <w:tab/>
        <w:tab/>
        <w:t>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 параметров информационного потока, является интенсив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которая определяется как среднее число переданных импульсов за единицу времени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               </w:t>
        <w:tab/>
        <w:tab/>
        <w:t>(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-за неравномерности частоты следования импульсов возникает погрешность от просчетов. Так два смежных импульса могут быть разделены коротким промежутком времени, или иметь значительный интервал времени в зависимости от случайного процесса электропотребл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сследований. </w:t>
      </w:r>
      <w:r>
        <w:rPr>
          <w:sz w:val="28"/>
          <w:szCs w:val="28"/>
        </w:rPr>
        <w:t>Учитывая то, что для обработки информации комплексом первичной обработки необходимо некоторое время Т, то импульсы, которые поступили в данный интервал времени могут быть неучт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роятность того, что за время Т поступило N импульсов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 xml:space="preserve">                      </w:t>
        <w:tab/>
        <w:tab/>
        <w:tab/>
        <w:tab/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роятность потерь импульсов за время обработки информации определится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             (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потерянных импульсов за единицу времени Т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       </w:t>
        <w:tab/>
        <w:tab/>
        <w:t>(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строении комплекса первичной обработки информации возможно применение накопителя информации (буфера). Это дает возможность существенно уменьшить потери информации. Так, для однобитного накопителя информации вероятность потерь импульсов  и среднее число потерянных импульсов определяется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>,</w:t>
        <w:tab/>
        <w:t xml:space="preserve">               </w:t>
        <w:tab/>
        <w:tab/>
        <w:t xml:space="preserve"> (8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>.</w:t>
        <w:tab/>
        <w:t xml:space="preserve">     </w:t>
        <w:tab/>
        <w:t>(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ис.2 показаны зависимости потерь информации, рассчитанные по формулам (8 – 9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0" w:name="_1177234839"/>
      <w:bookmarkStart w:id="1" w:name="_1177234690"/>
      <w:bookmarkStart w:id="2" w:name="_1177234633"/>
      <w:bookmarkStart w:id="3" w:name="_1177231938"/>
      <w:bookmarkEnd w:id="0"/>
      <w:bookmarkEnd w:id="1"/>
      <w:bookmarkEnd w:id="2"/>
      <w:bookmarkEnd w:id="3"/>
      <w:r>
        <w:rPr>
          <w:sz w:val="28"/>
          <w:szCs w:val="28"/>
        </w:rPr>
        <w:object w:dxaOrig="7375" w:dyaOrig="41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85pt;height:152.05pt" filled="f" o:ole="">
            <v:imagedata r:id="rId5" o:title=""/>
          </v:shape>
          <o:OLEObject Type="Embed" ProgID="" ShapeID="ole_rId4" DrawAspect="Content" ObjectID="_1136964677" r:id="rId4"/>
        </w:object>
      </w:r>
    </w:p>
    <w:p>
      <w:pPr>
        <w:pStyle w:val="TextBodyIndent"/>
        <w:ind w:firstLine="425"/>
        <w:rPr>
          <w:szCs w:val="28"/>
        </w:rPr>
      </w:pPr>
      <w:r>
        <w:rPr>
          <w:szCs w:val="28"/>
        </w:rPr>
        <w:t>Рис. 2. Зависимости потерь информации</w:t>
      </w:r>
    </w:p>
    <w:p>
      <w:pPr>
        <w:pStyle w:val="TextBodyIndent"/>
        <w:ind w:firstLine="425"/>
        <w:rPr/>
      </w:pPr>
      <w:r>
        <w:rPr>
          <w:b/>
          <w:szCs w:val="28"/>
          <w:lang w:val="uk-UA"/>
        </w:rPr>
        <w:t xml:space="preserve">Выводы. </w:t>
      </w:r>
      <w:r>
        <w:rPr>
          <w:szCs w:val="28"/>
        </w:rPr>
        <w:t xml:space="preserve">Структура системы автоматического управления дробильно-помольным комплексом может включать в себя следующие блоки (рис. 3) блок сбора первичной информации (БСПИ), базовую модель системы, вычислительный  блок (ВБ) для корректировки параметров модели и выработки управляющего воздействия и исполнительный блок (ИБ). </w:t>
      </w:r>
    </w:p>
    <w:p>
      <w:pPr>
        <w:pStyle w:val="TextBodyIndent"/>
        <w:jc w:val="center"/>
        <w:rPr>
          <w:color w:val="FF0000"/>
          <w:szCs w:val="28"/>
        </w:rPr>
      </w:pPr>
      <w:bookmarkStart w:id="4" w:name="_1178628342"/>
      <w:bookmarkEnd w:id="4"/>
      <w:r>
        <w:rPr>
          <w:color w:val="FF0000"/>
          <w:szCs w:val="28"/>
        </w:rPr>
        <w:object w:dxaOrig="6660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05pt;height:115.35pt" filled="f" o:ole="">
            <v:imagedata r:id="rId7" o:title=""/>
          </v:shape>
          <o:OLEObject Type="Embed" ProgID="" ShapeID="ole_rId6" DrawAspect="Content" ObjectID="_976850802" r:id="rId6"/>
        </w:object>
      </w:r>
    </w:p>
    <w:p>
      <w:pPr>
        <w:pStyle w:val="TextBodyIndent"/>
        <w:ind w:firstLine="425"/>
        <w:rPr/>
      </w:pPr>
      <w:r>
        <w:rPr>
          <w:szCs w:val="28"/>
        </w:rPr>
        <w:t>Рис. 3 Структура САУ дробильно-помольным комплексом</w:t>
      </w:r>
    </w:p>
    <w:p>
      <w:pPr>
        <w:pStyle w:val="TextBodyIndent"/>
        <w:ind w:firstLine="425"/>
        <w:rPr>
          <w:szCs w:val="28"/>
        </w:rPr>
      </w:pPr>
      <w:r>
        <w:rPr>
          <w:szCs w:val="28"/>
        </w:rPr>
        <w:t>В состав блоков сбора первичной информации (БСПИ) кроме АСКУЭ входят устройства осуществляющие сбор данных о параметрах процесса (производительность, тонина и др.), а в состав  исполнительного блока  (ИБ) входят устройства, осуществляющие управляющие воздействия (система управления подачей питания, загрузкой, скоростью вращения барабана мельницы и т.д.). Модель, построенная на первичной информации о комплексе, будет настроена на оптимальный режим работы по заданному, критерию. Изменения, происходящие в системе, будут зафиксированы датчиками блока сбора первичной информации либо же введены  операторами и на основании полученной информации, будет осуществлена перенастройка параметров модели, в результате чего, управляющие воздействия будут вырабатываться с учетом постоянных изменений в системе.</w:t>
      </w:r>
    </w:p>
    <w:p>
      <w:pPr>
        <w:pStyle w:val="TextBodyIndent"/>
        <w:ind w:firstLine="425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360" w:before="0" w:after="0"/>
        <w:ind w:left="0" w:firstLine="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ен В.П., Мейта А.В. Некоторые вопросы информационного описания дробильно-помольного комплекса в условиях создания автоматизированной системы управления 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сник НТУУ “КПІ”, серія “Гірництво”, 2002, вип. 6.  - С. 95 – 100.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360" w:before="0" w:after="0"/>
        <w:ind w:left="0" w:firstLine="51"/>
        <w:jc w:val="both"/>
        <w:rPr>
          <w:sz w:val="28"/>
          <w:szCs w:val="28"/>
        </w:rPr>
      </w:pPr>
      <w:r>
        <w:rPr>
          <w:sz w:val="28"/>
          <w:szCs w:val="28"/>
        </w:rPr>
        <w:t>Гудыменко С.В., Праховник А.В., Калинчик В.П. Новое семейство систем учета и управления энергопотреблением// Материалы 1-й международной конференции по управлению использованием энергии. – Киев. – 1995. – С. 57-60.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360" w:before="0" w:after="0"/>
        <w:ind w:left="0" w:firstLine="51"/>
        <w:jc w:val="both"/>
        <w:rPr>
          <w:sz w:val="28"/>
          <w:szCs w:val="28"/>
        </w:rPr>
      </w:pPr>
      <w:r>
        <w:rPr>
          <w:sz w:val="28"/>
          <w:szCs w:val="28"/>
        </w:rPr>
        <w:t>Калинчик В.П. Контроль и оперативное управление электропотеблением в промышленных сетях: Дис…канд. техн. наук: 05.14.02. – К., 1983. - 287с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21:00Z</dcterms:created>
  <dc:creator>Admin</dc:creator>
  <dc:description/>
  <cp:keywords/>
  <dc:language>en-US</dc:language>
  <cp:lastModifiedBy>Admin</cp:lastModifiedBy>
  <cp:lastPrinted>2005-10-02T16:37:00Z</cp:lastPrinted>
  <dcterms:modified xsi:type="dcterms:W3CDTF">2014-05-26T17:07:00Z</dcterms:modified>
  <cp:revision>3</cp:revision>
  <dc:subject/>
  <dc:title>ГЛАВА 3</dc:title>
</cp:coreProperties>
</file>