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ерт Товмасян</w:t>
      </w:r>
    </w:p>
    <w:p>
      <w:pPr>
        <w:pStyle w:val="Style16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Переяслав-Хмельницький, Україна)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СОБЛИВОСТІ ПРОБЛЕМНОГО МЕТОДУ НАВЧАННЯ МАТЕМАТИК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 визначають загальні та спеціальні основні функції проблемного навчанн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гальні:</w:t>
      </w:r>
      <w:r>
        <w:rPr>
          <w:rFonts w:cs="Times New Roman" w:ascii="Times New Roman" w:hAnsi="Times New Roman"/>
          <w:sz w:val="28"/>
          <w:szCs w:val="28"/>
        </w:rPr>
        <w:t>засвоєння учнями системи знань і способів розумової і практичної діяльності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ок інтелекту учнів, тобто їх пізнавальної самостійності і творчих здібностей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 діалектико-матеріалістичного мислення школярів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 всебічно і гармонійно розвиненої особистості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еціальні: </w:t>
      </w:r>
      <w:r>
        <w:rPr>
          <w:rFonts w:cs="Times New Roman" w:ascii="Times New Roman" w:hAnsi="Times New Roman"/>
          <w:sz w:val="28"/>
          <w:szCs w:val="28"/>
        </w:rPr>
        <w:t>виховання навичок творчого засвоєння знань (застосування системи логічних прийомів або окремих способів творчої діяльності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вання навичок творчого застосування знань (застосування засвоєних знань у новій ситуації) і умінь вирішувати навчальні проблеми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 і накопичення досвіду творчої діяльності (оволодіння методами наукового дослідження, розв’язання практичних проблем і художнього відображення дійсності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 мотивів навчання, соціальних, етичних і пізнавальних потреб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а із зазначених функцій здійснюється в різноманітній практичній і теоретичній діяльності школяра і залежить від урахування особливостей проблемного навчання, які і є його відмінними озна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а і найважливіша особливість - це специфічна інтелектуальна діяльність учня по самостійному засвоєнню нових понять шляхом розв’язання навчальних проблем і формування логіко-теоретичного та інтуїтивного мисленн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 особливість полягає в тому, що формуються риси критичного, творчого, діалектичного мислення школяр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я особливість полягає визначається дидактичним принципом зв'язку навчання з життям, що слугує найважливішим засобом створення проблемних ситуацій і критерієм оцінки правильності розв’язання навчальних проб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тою особливістю проблемного навчання є надзвичайно ефективне поєднання різноманітних типів і видів самостійних робі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'ята особливість визначається індивідуалізацією навчання. При проблемному навчанні індивідуалізація зумовлена головним чином наявністю навчальних проблем різної складності, які кожним учнем сприймаються по-різному. Індивідуальне сприйняття проблеми викликає різні її формулювання, висунення гіпотез і пошуку шляхів їх доведе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а особливість проблемного навчання полягає в його динамічності, яка полягає в тому, що одна ситуація переходить в іншу на основі діалектичного закону взаємозв'язку і взаємозумовленості всіх речей і явищ матеріального світу [4, с. 154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ма особливість полягає у високій емоційній активності учня, обумовленої тим, що сама проблемна ситуація є джерелом її збудження і тим, що активна розумова діяльність учня органічно пов'язана з чуттєво емоційною сферою психічної діяльності. Будь-яка самостійна розумова діяльність пошукового характеру, пов'язана з індивідуальним сприйняттям навчальної проблеми, викликає особисте переживання учня, його емоційну активність. «Емоції не тільки обумовлюють діяльність, - стверджує С.Л. Рубінштейн, - а й самі обумовлюються нею » [3, с. 76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ьма особливість проблемного навчання полягає в тому, що вона забезпечує нове співвідношення індукції і дедукції, репродуктивного і продуктивного, в тому числі творчого, засвоєння знан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і три особливості є найбільш значимими і забезпечують виконання основного завдання школи. Інші п'ять особливостей мають спеціально-дидактичний характер і обумовлюють ефективність дії перших трьо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доводить, що процес проблемного навчання породжує різні рівні інтелектуальних труднощів учнів, їх пізнавальної активності та самостійності учня. У зв'язку з цим виділяють види проблемного навч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й вид (наукова творчість») – це теоретичні дослідження. В основі цього виду проблемного навчання лежить постановка і розв’язання теоретичних навчальних проблем, зокрема пошук і відкриття учнями нового правила, закону, теорем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й вид (практична творчість) – пошук способу застосування відомого знання у новій ситуації, конструювання, винахід. В основі цього виду проблемного навчання лежить постановка і розв’язання практичних навчальних проб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й вид (художня творчість) – це художнє відображення дійсності на основі творчої уяв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і види проблемного навчання характеризуються наявністю репродуктивної, продуктивної та творчої діяльності учня, наявністю пошуку і розв’язання проблеми. Вони можуть здійснюватися при різних формах організації педагогічного процесу. Перший вид найчастіше зустрічається на уроці, де спостерігається індивідуальне, групове або фронтальне розв’язання проблем. Другий - на лабораторних, практичних заняттях на уроці, гуртку, факультативі. Третій вид - на уроці і позаурочних заняттях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діляють чотири рівні проблемного навчання</w:t>
      </w:r>
      <w:r>
        <w:rPr>
          <w:rFonts w:cs="Times New Roman" w:ascii="Times New Roman" w:hAnsi="Times New Roman"/>
          <w:sz w:val="28"/>
          <w:szCs w:val="28"/>
        </w:rPr>
        <w:t>(рівень звичайної активності, рівень напівсамостійності, самостійний (продуктивний) і рівень творчої активності); кожен з яких складається з ряду показників: (параметри), як «рівень засвоєння» і «рівень навченості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вень проблемності навчання вважають основним критерієм, що відображає зміст навчального матеріалу. Він визначається двома показниками: складністю проблемних завдань, питань, задач і співвідношенням чотирьох основних типів самостійних робіт учнів: репродуктивного (відтворюючого); пізнавально-практичного; репродуктивно - пошукового; творчого. Всі типи припускають засвоєння нових понять, законів, правил, теор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вень ефективності проблемного навчання відображає процес засвоєння учнем нових знань і способів розумової діяльності. Він характеризується рівнем засвоєння знань і ступенем самостійності учня у постановці проблеми та її вирішенні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ефективності проблемного навчання можна визначити за вмінням учня користуватися «дослідницькими методами» навч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засвоєння знань може відбуватися на трьох рівня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йняття, осмислення і запам'ятовуван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осування знань у схожій ситуації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тосування знань в новій ситуації, що вимагає прояву тих або інших характеристик творчої діяльності [1, с. 156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та етапів проблемного навчання залежить від двох факторі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міст навчального матеріалу та рівня проблемності знань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явність (або відсутність) тих чи інших етапів пізнавального процесу (процесу постановки проблеми та її переформулювання, висунення припущень і обґрунтування гіпотез, їх доведення і перевірки правильності розв’язання навчальної проблеми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исла рівнів засвоєння знань і кількістю етапів розумового процесу, в яких може проявитися пізнавальна самостійність учня, виділяють чотири рівні проблемного навч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ий рівень ефективності характеризується найменшою пізнавальною самостійністю учня, пов'язаною з розв’язанням приватної, навчально-практичної і фронтальної  проблеми. При складних типах проблем всі етапи пізнавального процесу «проходяться» з учителем. Учень засвоює прийоми логічного мислення репродуктивним методом, слідуючи зразком міркування вчител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й рівень характеризується тим, що вчитель створивши проблемну ситуацію, вказує учням на проблему і залучає їх до спільного пошуку шляхів її розв’язання і в процес самого розв’яз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й рівень ефективності характеризується тим, що в ситуації, що виникла учні формулюють аналогову, гіпотетичну, евристичну, не повнозначну проблему і аналізують її разом з учителем, спільно ж висувають припущення і обґрунтовують гіпотезу, а доводять і перевіряють рішення самостійно. На цьому рівні ефективності систематично виконуються самостійні роботи, вирішуються пізнавальні завд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вертий рівень ефективності характеризується наявністю будь-яких типів проблем і повною самостійністю учнів у їх вирішенні. Пізнавальна діяльність учнів охоплює всі етапи процесу розв’язання проблеми, яка ними ж сформульована в процесі самостійного аналізу проблемних ситуаці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ня рівнів ефективності навчання є найважливішою умовою успішного управління вчителем процесом навч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вень навченості розуміємо як результат процесу навчання, який забезпечує учневі: оптимальний рівень знань, вміння та навички самостійного розв’язання навчальних пробл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ень навченості можна перевірити шляхом контрольних робіт на визначення глибини і міцності засвоєння програмного матеріалу і наявність умінь і навичок вирішувати різні типи навчальних пробл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рівень проблемного навчання може мати різні варіанти в залежності від різних факторів психолого-педагогічного характеру. Перехід учнів з першого на більш високий рівень є результатом проблемного навчання і одночасно процесом управління з навчально-пізнавальною діяльністю.[2, с.134]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ков Л.В. Про початкове навчання./ Л.В. Занков. -Москва АПН РРФСР, 1963. – 235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льницька І.А. Проблемні ситуації та шляхи їх створення на уроці./ І.А. Ільницька. -Москва, 1985.- 183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сьян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.Д. Підвищення ефективності навчання математики”. / М.Д. Касьяненко.-Київ “Радянська школа”, 1980.- 120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юшкін О.М. Проблемні ситуації в мисленні та навчанні. /  О.М. Матюшкін. -Москва, 1972.- 196 с.</w:t>
      </w:r>
    </w:p>
    <w:p>
      <w:pPr>
        <w:pStyle w:val="Normal"/>
        <w:spacing w:lineRule="auto" w:line="360"/>
        <w:ind w:left="720" w:right="14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ауковий керівник: </w:t>
      </w:r>
    </w:p>
    <w:p>
      <w:pPr>
        <w:pStyle w:val="Normal"/>
        <w:spacing w:lineRule="auto" w:line="360"/>
        <w:ind w:left="720" w:right="14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ндидат педагогічних наук, доцент,  Довбня Петро Іванович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0:17:00Z</dcterms:created>
  <dc:creator>Natali</dc:creator>
  <dc:description/>
  <cp:keywords/>
  <dc:language>en-US</dc:language>
  <cp:lastModifiedBy>Admin</cp:lastModifiedBy>
  <dcterms:modified xsi:type="dcterms:W3CDTF">2014-05-28T08:00:00Z</dcterms:modified>
  <cp:revision>3</cp:revision>
  <dc:subject/>
  <dc:title/>
</cp:coreProperties>
</file>