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Наталія Янголь</w:t>
      </w:r>
    </w:p>
    <w:p>
      <w:pPr>
        <w:pStyle w:val="Normal"/>
        <w:spacing w:lineRule="auto" w:line="360" w:before="0" w:after="0"/>
        <w:ind w:firstLine="709"/>
        <w:jc w:val="right"/>
        <w:rPr/>
      </w:pPr>
      <w:r>
        <w:rPr>
          <w:rFonts w:cs="Times New Roman" w:ascii="Times New Roman" w:hAnsi="Times New Roman"/>
          <w:b/>
          <w:sz w:val="28"/>
          <w:szCs w:val="28"/>
          <w:lang w:val="uk-UA"/>
        </w:rPr>
        <w:t>(Переяслав-Хмельницький, Україн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СИХОЛОГО-ДИДАКТИЧНІ АСПЕКТИ ВПРОВАДЖЕННЯ РОЗВИВАЛЬНОГО НАВЧАННЯ МАТЕМАТИКИ В ОСВІТНІЙ ПРОЦЕС</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безперервності освіти, зокрема, математичної, ставить ще актуальнішою не нову для педагогіки, психології і методики навчання математики проблему – навчити учнів учитися. Підходи до цієї проблеми змінювалися на різних етапах розвитку освіти залежно від соціальних вимог, які висувалися суспільством до школи, від рівня психологічних теорій научіння та дидактичних систем навчання [4, с.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в психолого-педагогічних науках, в методиці навчання математики та в шкільній практиці інтенсивно розроблялися проблеми розвивального навчання, шляхи та засоби активізації пізнавальної діяльності учнів, розвитку їхнього продуктивного, творчого мислення. При цьому активна пізнавальна діяльність розглядалася не тільки як засіб оволодіння знаннями, навичками та вміннями, але й як важливе джерело розумового розвитку школя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блема розвиваючого навчання відноситься до найбільш актуальних проблем сучасної педагогічної науки й шкільної практики. Воно обумовлено тим, що в цей час відбуваються зміни цільової установки навчання. Основним результатом навчання тепер є не тільки міцність засвоєння дитиною необхідних суспільством знань, уміння й навичок, а головне – розвиток особистості школяра. Іншими словами, у цей момент, природно, не знижується питання про засвоєння учнями знань, умінь і навичок, але це тепер є засобом, умовою досягнення головної мети – розвиток учнів. Саме така ціль ставиться й вирішується в рамках розвиваючого навчання. Тому цілком зрозумілим є інтерес учених і вчителів до даного типу навчанн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1, с. </w:t>
      </w:r>
      <w:r>
        <w:rPr>
          <w:rFonts w:cs="Times New Roman" w:ascii="Times New Roman" w:hAnsi="Times New Roman"/>
          <w:color w:val="000000"/>
          <w:sz w:val="28"/>
          <w:szCs w:val="28"/>
        </w:rPr>
        <w:t>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актуальних завдань розвивального навчання полягає в тому, що вчитель не лише застосовує, а систематично знайомить учнів зі способами виконання тих чи інших видів пізнавальної діяльності. Управління та самоуправління навчально-пізнавальною діяльністю можливе лише за умов сформованості в учнів загальних і специфічних для математики прийомів розумової діяльності, а через них – і раціональних прийомів навчальної роботи.</w:t>
      </w:r>
    </w:p>
    <w:p>
      <w:pPr>
        <w:pStyle w:val="Normal"/>
        <w:spacing w:lineRule="auto" w:line="360" w:before="0" w:after="0"/>
        <w:ind w:firstLine="709"/>
        <w:jc w:val="both"/>
        <w:rPr/>
      </w:pPr>
      <w:r>
        <w:rPr>
          <w:rFonts w:cs="Times New Roman" w:ascii="Times New Roman" w:hAnsi="Times New Roman"/>
          <w:sz w:val="28"/>
          <w:szCs w:val="28"/>
          <w:lang w:val="uk-UA"/>
        </w:rPr>
        <w:t>Зважаючи на те, що формування різнобічної розвиненої особистості є основною метою загальноосвітньої школи, а навчання і виховання підпорядковані цій меті та виступають як загальні форми розвитку (В.В.Давидов), у навчально-виховному процесі взагалі і в процесі навчання математики зокрема, необхідно спиратися як на загально-дидактичні принципи, висунуті Я. А. Коменським, так і на дидактичні та психологічні принципи розвивального навчання. При цьому вчитель математики повинен чітко уявляти, що у процесі навчання математики можна розвивати в учнів та формулювати не лише дидактичну мету вивчення кожної теми програми й окремого уроку цієї теми, а й мету розвитку та виховання учнів, хоч і не обов’язково записувати останні дві мети в план уроку.</w:t>
      </w:r>
    </w:p>
    <w:p>
      <w:pPr>
        <w:pStyle w:val="Normal"/>
        <w:spacing w:lineRule="auto" w:line="360" w:before="0" w:after="0"/>
        <w:ind w:firstLine="709"/>
        <w:jc w:val="both"/>
        <w:rPr/>
      </w:pPr>
      <w:r>
        <w:rPr>
          <w:rFonts w:cs="Times New Roman" w:ascii="Times New Roman" w:hAnsi="Times New Roman"/>
          <w:sz w:val="28"/>
          <w:szCs w:val="28"/>
          <w:lang w:val="uk-UA"/>
        </w:rPr>
        <w:t>Засобами шкільного курсу математики у процесі навчання є можливості розвивати мислення, зокрема, логічне, просторові уявлення та уяву, алгоритмічну й інформаційну культуру, спостережливість, увагу, пам’ять; позитивні якості особистості (розумову активність, пізнавальну самостійність, саморегуляцію, інтелектуальну витримку тощо); позитивні риси характеру (наполегливість, цілеспрямованість, працелюбність, чесність, правдивість, уміння обґрунтувати свої дум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прогресивні психологи світу визначають, що розвиток слідує з навчанням. Разом з тим не будь-яке навчання спричиняє розвиток кожного учня. Якщо вчитель на уроці захоплюється парними, груповими формами, коли сильний учень працює на уроці зі слабкими, то при такому навчанні може вигравати невстигаючий учень; якщо вчитель працює на уроці в основному з невстигаючими та середньо встигаючими учнями, а сильним не надає достатньої уваги, то таке навчання гальмує розвиток здібних і обдарованих учнів, бо вони не працюють на уроці в зоні свого наближе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в Л. В. Занков, щоб навчання сприяло розвитку, необхідно ретельно відбирати зміст навчального матеріалу, методів і прийомів, організаційних форм і засобів навчання, які повинні бути спрямовані на досягнення поставленої ме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дактичні принципи розвивального навчання були висунуті Л.В.Занковим в роботі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 математики за своїм змістом майже не відрізняється від інших. Він має мету, методи, засоби навчання та форми організації навчальної діяльності учнів. Водночас уроки математики відрізняються специфікою математичного відображення дійсності: дедуктивний характер; абстрактність і загальність математичних понять; доказовість міркувань; математичне моделювання (інтерпретація) задачних ситуацій, єдиний підхід до вивчення процесів і явищ; логічна досконалість математичних тео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уроків математики в розвивальному навчанні є:</w:t>
      </w:r>
    </w:p>
    <w:p>
      <w:pPr>
        <w:pStyle w:val="Style15"/>
        <w:numPr>
          <w:ilvl w:val="0"/>
          <w:numId w:val="2"/>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чний підхід до організації навчально-математичної діяльності учнів;</w:t>
      </w:r>
    </w:p>
    <w:p>
      <w:pPr>
        <w:pStyle w:val="Style15"/>
        <w:numPr>
          <w:ilvl w:val="0"/>
          <w:numId w:val="2"/>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туацій успіху та розв’язання проблемних задачних ситуацій;</w:t>
      </w:r>
    </w:p>
    <w:p>
      <w:pPr>
        <w:pStyle w:val="Style15"/>
        <w:numPr>
          <w:ilvl w:val="0"/>
          <w:numId w:val="2"/>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прикладної й практичної ролі математики, розв’язання проблеми походження теоретичних знань;</w:t>
      </w:r>
    </w:p>
    <w:p>
      <w:pPr>
        <w:pStyle w:val="Style15"/>
        <w:numPr>
          <w:ilvl w:val="0"/>
          <w:numId w:val="2"/>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методів математичного і навчального (навчально-теоретичного) моделювання;</w:t>
      </w:r>
    </w:p>
    <w:p>
      <w:pPr>
        <w:pStyle w:val="Style15"/>
        <w:numPr>
          <w:ilvl w:val="0"/>
          <w:numId w:val="2"/>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рограмного матеріалу згідно з логікою сходження від абстрактного (загального) до конкретного (часткового);</w:t>
      </w:r>
    </w:p>
    <w:p>
      <w:pPr>
        <w:pStyle w:val="Style15"/>
        <w:numPr>
          <w:ilvl w:val="0"/>
          <w:numId w:val="2"/>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льовий підхід до організації процесу учіння (реалізація технології формування персональних пізнавальних стилів і навчальних стратегій);</w:t>
      </w:r>
    </w:p>
    <w:p>
      <w:pPr>
        <w:pStyle w:val="Style15"/>
        <w:numPr>
          <w:ilvl w:val="0"/>
          <w:numId w:val="2"/>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традиційної установки на «готові» знання та способи дій в умовах суб’єкт – суб’єктних і міжособистісних відносин;</w:t>
      </w:r>
    </w:p>
    <w:p>
      <w:pPr>
        <w:pStyle w:val="Style15"/>
        <w:numPr>
          <w:ilvl w:val="0"/>
          <w:numId w:val="2"/>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винні колективні, колективно розподілені форми (групові, парні) навчальної роботи і вторинні – індивідуальні;</w:t>
      </w:r>
    </w:p>
    <w:p>
      <w:pPr>
        <w:pStyle w:val="Style15"/>
        <w:numPr>
          <w:ilvl w:val="0"/>
          <w:numId w:val="2"/>
        </w:numPr>
        <w:spacing w:lineRule="auto" w:line="360" w:before="0" w:after="0"/>
        <w:ind w:left="0" w:firstLine="10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флексія навчально-математичної діяльності (процесц учіння математики) та особистісного розвит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роки з комп’ютерною підтримкою викликають велику зацікавленість дітей. Уроки в комп’ютерному класі дозволяють урізноманітнити види діяльності учнів. Крім того, комп’ютерні уроки дають можливість ефективно використовувати диференційований підхід у навчальному процесі.</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мп’ютерних програм на уроках математики розвиває інтерес до вивчення предмета, підвищує ефективність їхньої самостійної роботи, індивідуалізації процесу навчання шляхом: покращення наочності навчання, сприяння формуванню абстрактних уявлень про математичні моделі, поглиблення самостійності вивчення курсу, створення комфортних умов проведення різних форм контролю знань, що допомагає в розробці індивідуальних заходів для корекції знань учнів у межах досягнення визначених цілей навчання.</w:t>
      </w:r>
    </w:p>
    <w:p>
      <w:pPr>
        <w:pStyle w:val="Style16"/>
        <w:spacing w:lineRule="auto" w:line="360"/>
        <w:ind w:firstLine="709"/>
        <w:jc w:val="both"/>
        <w:rPr/>
      </w:pPr>
      <w:r>
        <w:rPr>
          <w:rFonts w:cs="Times New Roman" w:ascii="Times New Roman" w:hAnsi="Times New Roman"/>
          <w:sz w:val="28"/>
          <w:szCs w:val="28"/>
          <w:lang w:val="uk-UA"/>
        </w:rPr>
        <w:t xml:space="preserve">Комп’ютер допомагає розвивати розумові здібності: швидкість мислення, пам’ять, уміння переключати увагу. Використання комп’ютерних технологій: комп’ютерні презентації, комп’ютерне тестування. Програмні засоби використовуються у трьох напрямах: ілюстративному, схематичному та інтерактивному. Схематичний метод дозволяє скористатися можливостями комп’ютерних програм для побудови структурно – логічних схем та опорних конспектів. Після комп’ютерної обробки опорні конспекти стають більш наочними, цікавими. Цьому допомагає прикладна програма </w:t>
      </w:r>
      <w:r>
        <w:rPr>
          <w:rFonts w:cs="Times New Roman" w:ascii="Times New Roman" w:hAnsi="Times New Roman"/>
          <w:sz w:val="28"/>
          <w:szCs w:val="28"/>
          <w:lang w:val="en-US"/>
        </w:rPr>
        <w:t>PowerPoint</w:t>
      </w:r>
      <w:r>
        <w:rPr>
          <w:rFonts w:cs="Times New Roman" w:ascii="Times New Roman" w:hAnsi="Times New Roman"/>
          <w:sz w:val="28"/>
          <w:szCs w:val="28"/>
          <w:lang w:val="uk-UA"/>
        </w:rPr>
        <w:t>. Мультимедійні засоби навчання допомагають посилити мотивацію навчання, урізноманітнити форми подання інформації, посилити співтворчість учителя та учня на уроці, розширити самостійність учня.</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застосування комп’ютерних технологій – активізувати пізнавальну діяльність учнів; посилити самостійність в опануванні знаннями, вміннями і навиками, мотивацію та інтерес до навчання математики і, тим самим, покращити навчальні досягнення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можливості для досягнення поставлених цілей системи розвивального навчання мають засоби нових інформаційних технологій (НІТ). Питаннями розробки методики викладання математики в умовах широкого використання засобів НІТ присвячені роботи Б.Б. Беседіна, Х. Гассана, Ю.В. Горошко, В.В. Дровозюк, М.І. Жалдак, І. М. Забари, П.В. Морзе, Т.О. Олійник, А.В. Пенькова, О.Б. Жильцова та інших.  Методичною вимогою до засобів НІТ є орієнтація на операційні середовища, тобто педагогічні програмні засоби (ППЗ) модельного типу, за допомогою яких можуть бути реалізовані ідеї діяльнісного підходу в навчанні математики та її дидактики, організована навчальна діяльність учнів у рамках концепції розвивальної освіти. Використання засобів НІТ у системі розвивального навчання має бути пов’язане з організацією дослідницької діяльності учнів, що ґрунтується на проведенні комп’ютерних експериментів. У процесі такого навчального дослідження учні мають можливість самостійно висувати припущення (гіпотези) відносно досліджуваних закономірностей та експериментально перевіряти їх.</w:t>
      </w:r>
    </w:p>
    <w:p>
      <w:pPr>
        <w:pStyle w:val="Normal"/>
        <w:spacing w:lineRule="auto" w:line="360" w:before="0" w:after="0"/>
        <w:ind w:firstLine="709"/>
        <w:jc w:val="both"/>
        <w:rPr/>
      </w:pPr>
      <w:r>
        <w:rPr>
          <w:rFonts w:cs="Times New Roman" w:ascii="Times New Roman" w:hAnsi="Times New Roman"/>
          <w:sz w:val="28"/>
          <w:szCs w:val="28"/>
          <w:lang w:val="uk-UA"/>
        </w:rPr>
        <w:t>Особливої уваги заслуговує педагогічний програмний засіб «</w:t>
      </w:r>
      <w:r>
        <w:rPr>
          <w:rFonts w:cs="Times New Roman" w:ascii="Times New Roman" w:hAnsi="Times New Roman"/>
          <w:sz w:val="28"/>
          <w:szCs w:val="28"/>
          <w:lang w:val="en-US"/>
        </w:rPr>
        <w:t>GRAN</w:t>
      </w:r>
      <w:r>
        <w:rPr>
          <w:rFonts w:cs="Times New Roman" w:ascii="Times New Roman" w:hAnsi="Times New Roman"/>
          <w:sz w:val="28"/>
          <w:szCs w:val="28"/>
          <w:lang w:val="uk-UA"/>
        </w:rPr>
        <w:t xml:space="preserve">» (автори М.І. Жалдак, Ю.В. Горошко). Розроблені програми можна використовувати як інструмент унаочнення й дослідження певних математичних моделей при розв’язуванні задач, що приводять до знаходження розв’язків рівнянь і нерівностей, систем рівнянь, найбільших і найменших значень функцій, обчислення визначених інтегралів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м у системі розвивального навчання є обґрунтування того, що використання комп’ютера не є самоціллю, а одним із ефективних сучасних засобів підвищення продуктивності навчальної діяльності в процесі розв’язання непростих навчальних зада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освітній процес набуває максимального соціалізуючого впливу на особистість, з якого поетапному психологічному стимулюванню підлягає увесь внутрішній простір суб’єктної активності особистості. Саме завдяки модульним способам організації освітньої практики шкільне навчання стає розвивальним у чотирьох основних вимірах:</w:t>
      </w:r>
    </w:p>
    <w:p>
      <w:pPr>
        <w:pStyle w:val="Style15"/>
        <w:numPr>
          <w:ilvl w:val="0"/>
          <w:numId w:val="2"/>
        </w:numPr>
        <w:spacing w:lineRule="auto" w:line="360" w:before="0" w:after="0"/>
        <w:ind w:left="0" w:firstLine="1069"/>
        <w:contextualSpacing/>
        <w:jc w:val="both"/>
        <w:rPr/>
      </w:pPr>
      <w:r>
        <w:rPr>
          <w:rFonts w:cs="Times New Roman" w:ascii="Times New Roman" w:hAnsi="Times New Roman"/>
          <w:b/>
          <w:sz w:val="28"/>
          <w:szCs w:val="28"/>
          <w:lang w:val="uk-UA"/>
        </w:rPr>
        <w:t>психологічному:</w:t>
      </w:r>
      <w:r>
        <w:rPr>
          <w:rFonts w:cs="Times New Roman" w:ascii="Times New Roman" w:hAnsi="Times New Roman"/>
          <w:sz w:val="28"/>
          <w:szCs w:val="28"/>
          <w:lang w:val="uk-UA"/>
        </w:rPr>
        <w:t xml:space="preserve"> повноцінне і технологічно вивірене зростання розумового, соціального і духовного потенціалу вчителя і учня;</w:t>
      </w:r>
    </w:p>
    <w:p>
      <w:pPr>
        <w:pStyle w:val="Style15"/>
        <w:numPr>
          <w:ilvl w:val="0"/>
          <w:numId w:val="2"/>
        </w:numPr>
        <w:spacing w:lineRule="auto" w:line="360" w:before="0" w:after="0"/>
        <w:ind w:left="0" w:firstLine="1069"/>
        <w:contextualSpacing/>
        <w:jc w:val="both"/>
        <w:rPr/>
      </w:pPr>
      <w:r>
        <w:rPr>
          <w:rFonts w:cs="Times New Roman" w:ascii="Times New Roman" w:hAnsi="Times New Roman"/>
          <w:b/>
          <w:sz w:val="28"/>
          <w:szCs w:val="28"/>
          <w:lang w:val="uk-UA"/>
        </w:rPr>
        <w:t>дидактичному:</w:t>
      </w:r>
      <w:r>
        <w:rPr>
          <w:rFonts w:cs="Times New Roman" w:ascii="Times New Roman" w:hAnsi="Times New Roman"/>
          <w:sz w:val="28"/>
          <w:szCs w:val="28"/>
          <w:lang w:val="uk-UA"/>
        </w:rPr>
        <w:t xml:space="preserve"> взаємозалежний розвиток основних складових розвивального процесу: мети, завдань, змісту, форм, методів, засобів, тощо;</w:t>
      </w:r>
    </w:p>
    <w:p>
      <w:pPr>
        <w:pStyle w:val="Style15"/>
        <w:numPr>
          <w:ilvl w:val="0"/>
          <w:numId w:val="2"/>
        </w:numPr>
        <w:spacing w:lineRule="auto" w:line="360" w:before="0" w:after="0"/>
        <w:ind w:left="0" w:firstLine="1069"/>
        <w:contextualSpacing/>
        <w:jc w:val="both"/>
        <w:rPr/>
      </w:pPr>
      <w:r>
        <w:rPr>
          <w:rFonts w:cs="Times New Roman" w:ascii="Times New Roman" w:hAnsi="Times New Roman"/>
          <w:b/>
          <w:sz w:val="28"/>
          <w:szCs w:val="28"/>
          <w:lang w:val="uk-UA"/>
        </w:rPr>
        <w:t>соціологічному:</w:t>
      </w:r>
      <w:r>
        <w:rPr>
          <w:rFonts w:cs="Times New Roman" w:ascii="Times New Roman" w:hAnsi="Times New Roman"/>
          <w:sz w:val="28"/>
          <w:szCs w:val="28"/>
          <w:lang w:val="uk-UA"/>
        </w:rPr>
        <w:t xml:space="preserve"> неперервна розвивальна взаємодія осіб, груп, колективів;</w:t>
      </w:r>
    </w:p>
    <w:p>
      <w:pPr>
        <w:pStyle w:val="Style15"/>
        <w:numPr>
          <w:ilvl w:val="0"/>
          <w:numId w:val="2"/>
        </w:numPr>
        <w:spacing w:lineRule="auto" w:line="360" w:before="0" w:after="0"/>
        <w:ind w:left="0" w:firstLine="1069"/>
        <w:contextualSpacing/>
        <w:jc w:val="both"/>
        <w:rPr/>
      </w:pPr>
      <w:r>
        <w:rPr>
          <w:rFonts w:cs="Times New Roman" w:ascii="Times New Roman" w:hAnsi="Times New Roman"/>
          <w:b/>
          <w:sz w:val="28"/>
          <w:szCs w:val="28"/>
          <w:lang w:val="uk-UA"/>
        </w:rPr>
        <w:t>ідеологічному:</w:t>
      </w:r>
      <w:r>
        <w:rPr>
          <w:rFonts w:cs="Times New Roman" w:ascii="Times New Roman" w:hAnsi="Times New Roman"/>
          <w:sz w:val="28"/>
          <w:szCs w:val="28"/>
          <w:lang w:val="uk-UA"/>
        </w:rPr>
        <w:t xml:space="preserve"> прискорення соціально-культурного входження національної школи до світового науково-освітнього простору, подальший розвиток та утвердження національної ідеї в галузі осві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ештою, розвивальна система, опонуючи класно-урочній психолого-педагогічним змістом, не суперечить їй ні науково, ні соціально, а тому не ставить під сумніви її здобутки, теоретичні і практичні досягнення </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с. 27]</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сучасне розуміння ідей розвивального навчання підготовлене тривалими пошуками світовою педагогічною думкою шляхів і засобів навчання, які найбільшою мірою сприяють розвитку пізнавальних здібностей та особистості дитини в ціло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Альтернативные технологии развивающего обучения. – Смоленск, 1996</w:t>
      </w:r>
      <w:r>
        <w:rPr>
          <w:rFonts w:cs="Times New Roman" w:ascii="Times New Roman" w:hAnsi="Times New Roman"/>
          <w:sz w:val="28"/>
          <w:szCs w:val="28"/>
          <w:lang w:val="uk-UA"/>
        </w:rPr>
        <w:t xml:space="preserve">. – 99 </w:t>
      </w:r>
      <w:r>
        <w:rPr>
          <w:rFonts w:cs="Times New Roman" w:ascii="Times New Roman" w:hAnsi="Times New Roman"/>
          <w:sz w:val="28"/>
          <w:szCs w:val="28"/>
        </w:rPr>
        <w:t>(4)</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в</w:t>
      </w:r>
      <w:r>
        <w:rPr>
          <w:rFonts w:cs="Times New Roman" w:ascii="Times New Roman" w:hAnsi="Times New Roman"/>
          <w:sz w:val="28"/>
          <w:szCs w:val="28"/>
        </w:rPr>
        <w:t>ыдов В.В. Теория развивающего обучения / В.В. Давыдов. – М.: Интор, 1996. – 544 с.</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ков Л. В. Дидактика и жизнь – </w:t>
      </w:r>
      <w:r>
        <w:rPr>
          <w:rFonts w:cs="Times New Roman" w:ascii="Times New Roman" w:hAnsi="Times New Roman"/>
          <w:sz w:val="28"/>
          <w:szCs w:val="28"/>
          <w:shd w:fill="FFFFFF" w:val="clear"/>
        </w:rPr>
        <w:t>М. : Просвещение, 1968. — 176 с.</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єпкань Зінаїда. Психолого-педагогічні та методичні основи розвивального навчання математики. – Тернопіль : Підручники і посібники. 2004. – 240 с.</w:t>
      </w:r>
    </w:p>
    <w:p>
      <w:pPr>
        <w:pStyle w:val="Style15"/>
        <w:numPr>
          <w:ilvl w:val="0"/>
          <w:numId w:val="1"/>
        </w:numPr>
        <w:spacing w:lineRule="auto" w:line="360" w:before="0" w:after="0"/>
        <w:ind w:left="0" w:firstLine="709"/>
        <w:contextualSpacing/>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shd w:fill="FFFFFF" w:val="clear"/>
        </w:rPr>
        <w:t>Фурман А.В. Модульне-розвивальне навчання: принципи, умови, забезпечення: Монографія. – К.: Правда Ярославичів, 1997. – 340с.</w:t>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k-UA"/>
        </w:rPr>
        <w:t xml:space="preserve">Науковий керівник: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lang w:val="uk-UA"/>
        </w:rPr>
        <w:t>кандидат педагогічних наук,  доцент кафедри математики, інформатики і методики навчання</w:t>
      </w:r>
      <w:r>
        <w:rPr>
          <w:rFonts w:cs="Times New Roman" w:ascii="Times New Roman" w:hAnsi="Times New Roman"/>
          <w:sz w:val="28"/>
          <w:szCs w:val="28"/>
        </w:rPr>
        <w:t xml:space="preserve"> </w:t>
      </w:r>
      <w:r>
        <w:rPr>
          <w:rFonts w:cs="Times New Roman" w:ascii="Times New Roman" w:hAnsi="Times New Roman"/>
          <w:sz w:val="28"/>
          <w:szCs w:val="28"/>
          <w:lang w:val="uk-UA"/>
        </w:rPr>
        <w:t>Шевчук Лариса Дмитрівна</w:t>
      </w:r>
      <w:r>
        <w:rPr>
          <w:rFonts w:cs="Times New Roman" w:ascii="Times New Roman" w:hAnsi="Times New Roman"/>
          <w:sz w:val="28"/>
          <w:szCs w:val="28"/>
        </w:rPr>
        <w:t>.</w:t>
      </w:r>
    </w:p>
    <w:p>
      <w:pPr>
        <w:pStyle w:val="Style15"/>
        <w:spacing w:lineRule="auto" w:line="360" w:before="0" w:after="0"/>
        <w:ind w:left="709"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5"/>
        <w:spacing w:lineRule="auto" w:line="360" w:before="0" w:after="0"/>
        <w:ind w:left="709" w:hanging="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2:04:00Z</dcterms:created>
  <dc:creator>Альона</dc:creator>
  <dc:description/>
  <cp:keywords/>
  <dc:language>en-US</dc:language>
  <cp:lastModifiedBy>Admin</cp:lastModifiedBy>
  <dcterms:modified xsi:type="dcterms:W3CDTF">2014-05-27T11:28:00Z</dcterms:modified>
  <cp:revision>4</cp:revision>
  <dc:subject/>
  <dc:title/>
</cp:coreProperties>
</file>