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на Кучерявченко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Харьков, Украина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лияние субтоксических доз эпоксидсодержащих олиголэфиров на состояние белкового обмена животных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е время увеличилась доля пагубного влияния на биосферу химической, металлургической, строительной, нефтеперерабатывающей, горнодобывающей промышленности, автотранспорта и др., что усилило неизбежное антропогенное воздействие вредных факторов на окружающую среду. Синтезируется огромное количество новых химических веществ, зачастую высокотоксичных, химически стойких, обладающих выраженной биотропностью, к которым животный и растительный мир эволюционно не адаптирован [1, с. 15-18; 2, с. 22-25]. В связи с этим, естественная среда обитания человека сейчас стала носить относительный характер, так как происходит формирование новой экологической ситуации, которая, прежде всего, связана с интенсивным ростом и развитием, в первую очередь, химической промышленности. Это отражается на состоянии общей неспецифической резистентности и реактивности организма человека к воздействию негативных факторов, что обусловливает формирование экологически зависимых заболеваний и патологических состояний. Длительное субтоксическое воздействие малых доз химических веществ на организм способно привести к развитию нарушений со стороны различных органов, систем и функций [3, с. 50-55; 4, с. 33-39]. Учитывая, что монооксигеназная система различных органов и тканей, в первую очередь, печени, является ведущей в детоксикации ксенобиотиков, поиск критериально-значимых диагностических показателей в донозологической оценке структурно-функционального состояния метаболических процессов должен отражать изучение структуры и функции этих органов и систем [4, с. 33-39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Целью работы</w:t>
      </w:r>
      <w:r>
        <w:rPr>
          <w:sz w:val="28"/>
          <w:szCs w:val="28"/>
        </w:rPr>
        <w:t xml:space="preserve"> являлось изучение длительного влияния субтоксических доз эпоксидсодержащих олигоэфиров на состояние белкового обмена белых крыс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и методы исследова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ыбор новой группы эпоксидсодержащих олигоэфиров обоснован широким их использованием в различных отраслях народного хозяйства для получения эпоксидных смол, лаков, эмалей, красок и др., отсутствием прогностической характеристики потенциальной опасности для теплокровных животных  и человека, а также данных о патохимических механизмах развития структурно-метаболических нарушений. Изучению подверглись такие эпоксидсодержащие олигоэфиры как: этиленгликольпропиленэпоксид молекулярной массы 500 (Л-500) и триглицидиловый эфир полиоксипропилентриола молекулярной массы 303 (Л-303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грамма исследований предусматривала проведение подострого опыта на половозрелых белых крысах популяции Вистар массой 190-200 г. Животным на протяжении 45 суток с помощью металлического зонда вводились внутрижелудочно утром, до их кормления, водные растворы эпоксидсодержащих олигоэфиров из расчета 1/10; 1/100; 1/1000 ДЛ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. Контрольной группе вводились соответствующие объемы питьевой воды. Всего было использовано 70 белых крыс, по 10 животных в каждой группе, при соблюдении правил гуманного отношения к животным и требований ,,Европейской конвенции о защите позвоночных животных, которые используются для научных и других целей” – Страсбург, 1985г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параметров острой токсичности Л-500 и Л-303 относятся к малотоксичным веществам не обладающим кумулятивными свойствами, видовой и половой чувствительностью. Среднесмертельные дозы (ДЛ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>) на белых крысах были установлены на уровнях 5,75 и 26,7 г/кг массы животного, соответственно для Л-303 и Л-500. В соответствии с программой исследования в подостром опыте предусматривалось изучение влияния эпоксидсодержащих олигоэфиров на состояние белкового обмена, а именно на содержание в крови мочевины, креатинина, общего белка и альбумина [5, с. 228-251]. Статистическая обработка полученных результатов осуществлялась с использованием критерия Стьюдента-Фише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мониторинговых показателей белкового обмена выявила повышение в крови мочевины, креатинина и снижение общего белка и альбуминов под воздействием 1/10 и 1/100 ДЛ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>. Сравнение этих показателей позволяет судить о превалировании катаболических процессов над анаболическими синтезами, а так же, подавлении белоксинтетической функции печени в дозах 1/10 и 1/100 ДЛ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>. Так было установлено, что Л-303 в 1/10 и 1/100 ДЛ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повышал содержание в крови креатинина на 112,81 % и 94,86 %, мочевины  на 258,69 % и 173,91 % на фоне снижения, соответственно, общего белка на 26,82 % и 21,03 %, альбуминов на 30,0 % и 18,02 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ходная динамика наблюдалась и в группах животных токсифицированных этиленгликольпропиленэпоксидом (Л-500). Так,  в 1/10 и 1/100 ДЛ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повышалось содержание в крови креатинина на 120,11 % и 98,81 %, мочевины  на 240,66 % и 169,22 % на фоне снижения, соответственно, общего белка на 25,32 % и 21,95 %, альбуминов на 31,14 % и 18,54 %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зультаты исследования свидетельствуют, что эпоксидсодержащие олигоэфиры в 1/10 и 1/100 ДЛ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нарушали белковый обмен, сопровождающийся преобладанием катаболических процессов над анаболическими синтезами. В 1/1000 ДЛ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вещества не влияли на обменные процессы и обезвреживающую функцию печени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ченко М.М. </w:t>
      </w:r>
      <w:r>
        <w:rPr>
          <w:sz w:val="28"/>
          <w:szCs w:val="28"/>
          <w:lang w:val="uk-UA"/>
        </w:rPr>
        <w:t xml:space="preserve">Біохімічна біотрансформація ксенобіотиків у організмі / М.М. Марченко, О.В. Кеца, М.М. Великий. – Чернівці: Чернівецький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PAGE \* ARABIC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ац.. Ун-т, 2011. – 28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</w:t>
      </w:r>
      <w:r>
        <w:rPr>
          <w:sz w:val="28"/>
          <w:szCs w:val="28"/>
        </w:rPr>
        <w:t>ые и макроциклические эфиры: научные основы охраны водных объектов / [Жуков В.И., Попова Л.Д., Зайцева О.В. и др.]. – Харьков, ,,Торнадо”, 2000. – 43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еева Э.Т. Факторы риска и особенности формирования профессиональной заболеваемости у работающих нефтехимической промышленности / Э.Т. Валеева, Л.К. Каримова, А.Б. Бакиров и др. – М., 2008. – 6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влуков А.И. Метаболические процессы в организме при воздействии химических загрязнителей / А.И. Савлуков, Р.Ф. Камилов, В.М Самсонов и др. </w:t>
      </w:r>
      <w:r>
        <w:rPr>
          <w:bCs/>
          <w:sz w:val="28"/>
          <w:szCs w:val="28"/>
          <w:lang w:val="uk-UA"/>
        </w:rPr>
        <w:t xml:space="preserve">// </w:t>
      </w:r>
      <w:r>
        <w:rPr>
          <w:bCs/>
          <w:sz w:val="28"/>
          <w:szCs w:val="28"/>
        </w:rPr>
        <w:t>Клиническая лабораторная диагностика</w:t>
      </w:r>
      <w:r>
        <w:rPr>
          <w:bCs/>
          <w:sz w:val="28"/>
          <w:szCs w:val="28"/>
          <w:lang w:val="uk-UA"/>
        </w:rPr>
        <w:t>. – 2010. - № 7. – С. 33-3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еншикова В.В. Лабораторные методы исследования в клинике / В.В. Меншикова. – М.: Медицина, 1987. – 36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32:00Z</dcterms:created>
  <dc:creator>professor</dc:creator>
  <dc:description/>
  <cp:keywords/>
  <dc:language>en-US</dc:language>
  <cp:lastModifiedBy>Admin</cp:lastModifiedBy>
  <dcterms:modified xsi:type="dcterms:W3CDTF">2014-06-25T10:44:00Z</dcterms:modified>
  <cp:revision>6</cp:revision>
  <dc:subject/>
  <dc:title>Марина Кучерявченко</dc:title>
</cp:coreProperties>
</file>