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ира Янгибоева, Эльвира Латыпова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бдугаффор Жабборов, Мавлюда Юлчиев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шкент, Узбекист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АНАТОМИЧЕСК</w:t>
      </w:r>
      <w:r>
        <w:rPr>
          <w:b/>
          <w:sz w:val="28"/>
          <w:szCs w:val="28"/>
        </w:rPr>
        <w:t>ИЕ ОСОБЕННОСТИ</w:t>
      </w:r>
      <w:r>
        <w:rPr>
          <w:b/>
          <w:sz w:val="28"/>
          <w:szCs w:val="28"/>
          <w:lang w:val="uz-Cyrl-UZ"/>
        </w:rPr>
        <w:t xml:space="preserve"> СТРОЕНИ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z-Cyrl-UZ"/>
        </w:rPr>
        <w:t xml:space="preserve"> КОРНЕЙ КУКУРУЗ</w:t>
      </w:r>
      <w:r>
        <w:rPr>
          <w:b/>
          <w:sz w:val="28"/>
          <w:szCs w:val="28"/>
        </w:rPr>
        <w:t xml:space="preserve">Ы ОБЫКНОВЕННОЙ </w:t>
      </w:r>
      <w:r>
        <w:rPr>
          <w:b/>
          <w:sz w:val="28"/>
          <w:szCs w:val="28"/>
          <w:lang w:val="uz-Cyrl-UZ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ZE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Y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научной работы:</w:t>
      </w:r>
      <w:r>
        <w:rPr>
          <w:sz w:val="28"/>
          <w:szCs w:val="28"/>
        </w:rPr>
        <w:t xml:space="preserve"> Официальным сырьём кукурузы обыкновенной – </w:t>
      </w:r>
      <w:r>
        <w:rPr>
          <w:sz w:val="28"/>
          <w:szCs w:val="28"/>
          <w:lang w:val="en-US"/>
        </w:rPr>
        <w:t>Z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являются кукурузные рыльца, которые назначают в качестве желчегонного средства и др. Корни кукурузы также обладают выраженным желчегонным действием, не уступающим в этом отношении кукурузным рыльцам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Согласно данным литературы, корни кукурузы обыкновенной содержат стероиды, горькие гликозиды (до 15%); сапонины (до 1,18%), жирное масло (до 1,5%); эфирное масло (до 0,12%); флавоноиды и др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-142" w:firstLine="142"/>
        <w:jc w:val="both"/>
        <w:rPr/>
      </w:pPr>
      <w:r>
        <w:rPr>
          <w:sz w:val="28"/>
          <w:szCs w:val="28"/>
        </w:rPr>
        <w:t xml:space="preserve">[1, с. 19-22]. В Мексике корни кукурузы применяют для профилактики ишемической болезни сердца [2]. В Бразилии корни кукурузы применяют для повышения гемоглобина, т.к. в них содержится большое количество железа [3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движения этого сырья в медицинскую практику необходимо проведение исследований, связанных с его стандартизацией, предполагающие разработку научно обоснованных показателей подлинности и доброкачественности сырья. В этом плане планируемое нами изучение анатомических особенностей корней кукурузы обыкновенной имеет важное значение для диагностики сырья.  </w:t>
      </w:r>
    </w:p>
    <w:p>
      <w:pPr>
        <w:pStyle w:val="Normal"/>
        <w:tabs>
          <w:tab w:val="clear" w:pos="708"/>
          <w:tab w:val="left" w:pos="3492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Целью настоя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является изучение особенностей анатомического строения корней кукурузы обыкновенной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атериалы и методы исследования:</w:t>
      </w:r>
      <w:r>
        <w:rPr>
          <w:sz w:val="28"/>
          <w:szCs w:val="28"/>
        </w:rPr>
        <w:t xml:space="preserve"> Материалом для исследований послужили корни кукурузы обыкновенной, выращенной в теплице в течение 2 месяцев. Анатомическое строение корня изучено на материале, фиксированном в 70%-м этаноле по общепринятой методике Д.А. Транковского [4]. Ручные срезы зоны проведения окрашены суточным сафранином, заключены в глицерин-желатин. Клетки и ткани измеряли с помощью окуляр-микрометра МОВ-15. Рисунки выполнены при помощи рисовального аппарата РА-6 и микроскопа </w:t>
      </w:r>
      <w:r>
        <w:rPr>
          <w:sz w:val="28"/>
          <w:szCs w:val="28"/>
          <w:lang w:val="en-US"/>
        </w:rPr>
        <w:t>Ergaval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92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ченные результаты: </w:t>
      </w:r>
      <w:r>
        <w:rPr>
          <w:sz w:val="28"/>
          <w:szCs w:val="28"/>
        </w:rPr>
        <w:t>На поперечном срезе корень диаметром 335,7 мкм, округлый. На срезе уже при малом увеличении ясно различается небольшая внутренняя часть – центральный цилиндр и наружная первичная кора (рис.). Первичная кора корня покрыта ризодермой. Ризодерма однорядная, тонкостенная, состоит из неравных клеток-атрихобластов, не образующих корневые волоски. Первый слой коры представляет 1-рядная экзодерма, состоящая из крупных, равно-прямоугольных, тонкостенных клеток. Мезодерма, составляющая основную массу первичной коры, представлена 2-рядной и мелкоклеточной склеренхимой и 4-5-рядной рыхлой тонкостенной паренхимой. В мезодерме обнаружены клетки, заполненные клейким веществом. На микрофотографии они имеют вид тёмных клеток паренхимной формы. Слой, прилегающий к эндодерме, имеет редкие гидроцитные клетки. Рыхлое расположение клеток мезодермы важно для аэрации.  По системе межклетников вдоль оси корня циркулируют газы. Эндодерма однорядная с сильно утолщенными стенками. Она в виде непрерывного цилиндра окружает стелу. Клетки эндодермы плотно прилегают друг к другу. Под эндодермой расположен перицикл – наружный слой центрального цилиндра, который состоит из одного ряда живых сильно сжатых паренхимных клеток с тонкими стенк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нтральный цилиндр полиархного типа. В его внутренней части располагается большое количество тесно примыкающих друг к другу сосудисто-волокнистых пучков, образующих Флоэма представлена мелкими тяжами, ксилема – группами внутренних и тангентальных 7 - 9 сосудов, расположенных по кругу. Широкие сосуды метаксилемы окружают узкую мелкоклеточную, склерифицированную сердцеви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 Корень кукурузы обыкновенной имеет типичное для однодольных растений анатомическое строение корня. В нём ясно различаются центральный цилиндр и покрытая однорядной ризодермой наружная первичная кора, дифференцированная на экзодерму, мезодерму и эндодерму. В мезодерме обнаружены паренхимные клетки, заполненные клейким веществом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drawing>
          <wp:inline distT="0" distB="0" distL="0" distR="0">
            <wp:extent cx="38766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Рис: Анатомическое строениея корня кукурузы обыкновенной.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П-проводящий пучок,  Фл-флоема, Кс-ксилема, П-паренхима, Пр-перицикл, Ск-склеренхима, Р-ризодерма, Э-эндодер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юра Ф. Происхождение кукурузы и её ботаническая характеристика.-Москва, 1996.-№1. С. 19-2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озловский В.Н. Влияние кукурузного масла на некоторые показатели липидного и белкового обмена у больных атеросклерозом // Клин. мед.- Москва, 1962. – 11. С. 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иков А.П. Опыт применения кукурузного масла при атеросклерозе в условиях кардиологического кабинета и ночного профилактория // Сов. мед. – Москва, 1962. - №12. С. 1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ковский Д.А. Практикум по анатомии растений. – М.: Высшая школа, 1979. – 221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</w:rPr>
        <w:t>кандидат биологических наук Латыпова Эльвира Азат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4:00Z</dcterms:created>
  <dc:creator>User</dc:creator>
  <dc:description/>
  <cp:keywords/>
  <dc:language>en-US</dc:language>
  <cp:lastModifiedBy>Admin</cp:lastModifiedBy>
  <cp:lastPrinted>2014-04-29T09:08:00Z</cp:lastPrinted>
  <dcterms:modified xsi:type="dcterms:W3CDTF">2014-06-27T19:14:00Z</dcterms:modified>
  <cp:revision>104</cp:revision>
  <dc:subject/>
  <dc:title/>
</cp:coreProperties>
</file>