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ладимир Демин, Наталья Немова</w:t>
      </w:r>
      <w:r>
        <w:rPr>
          <w:b/>
          <w:bCs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атьяна Демина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>Нурбол Хуанган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йболат Каратаев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>Асыл Алтынгарин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раганда, Казахстан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ЗАБЛАГОВРЕМЕННАЯ ДЕГАЗАЦИОННАЯ ПОДГОТОВКА ЗАПАСОВ УГОЛЬНЫХ ПЛАСТОВ</w:t>
      </w:r>
      <w:r>
        <w:rPr>
          <w:b/>
          <w:bCs/>
          <w:sz w:val="28"/>
          <w:szCs w:val="28"/>
        </w:rPr>
        <w:t xml:space="preserve"> И ВЫРАБОТАННЫХ ПРОСТРАНСТ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гольные шахты АО "АрселорМиттал Темиртау" относятся к наиболее газообильным среди угледобывающих предприятий мира. Газоносность угольных шахт составляет 18-25 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/т, а газовыделение на выемочных участках достигает порой до 150 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/мин, из-за большой угленасыщенности  свиты  угольных пласт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>На действующих глубинах разработки (500-700м)  угольные пласты имеют весьма низкую газопроницаемость (3÷5 ·10-3 милидарси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 xml:space="preserve">Применяемые методы заблаговременной дегазации угольных пластов в массиве не дали желаемых результатов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 xml:space="preserve">Исследования проницаемости угольных пластов в 2008 г. фирмой </w:t>
      </w:r>
      <w:r>
        <w:rPr>
          <w:i/>
          <w:iCs/>
          <w:sz w:val="28"/>
          <w:szCs w:val="28"/>
          <w:lang w:val="en-US"/>
        </w:rPr>
        <w:t>Ensaf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Petron</w:t>
      </w:r>
      <w:r>
        <w:rPr>
          <w:iCs/>
          <w:sz w:val="28"/>
          <w:szCs w:val="28"/>
        </w:rPr>
        <w:t xml:space="preserve"> и австралийским ученым Ян Грей (фирма </w:t>
      </w:r>
      <w:r>
        <w:rPr>
          <w:i/>
          <w:iCs/>
          <w:sz w:val="28"/>
          <w:szCs w:val="28"/>
          <w:lang w:val="en-US"/>
        </w:rPr>
        <w:t>Sigra</w:t>
      </w:r>
      <w:r>
        <w:rPr>
          <w:iCs/>
          <w:sz w:val="28"/>
          <w:szCs w:val="28"/>
        </w:rPr>
        <w:t>) подтвердили данные, о весьма низкой проницаемости угольных пластов и выявили необходимость более тщательного изучения свойств угольных пластов Карагандинского бассейна, для разработки необходимой технологии заблаговременной дегаз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>Широко применяется предварительная пластовая дегазация угольных пластов из подземных горных выработок и дегазация выработанного пространства, бурением вертикальных скважин с земной поверх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>Однако ее эффективность в настоящее время ограничена применением буровых станков с низкой производительностью и устаревшей технологией бурения. В год бурится до 50 вертикальных скважин с поверхности (каждая скважина бурится от одного до двух месяцев) и до 350 км из подземных выработок длиной максимум до 120-130м, при потребности до 200-250 м. Отсутствуют станки направленного бур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 xml:space="preserve">Для обеспечения необходимого уровня дегазации, на шахтах Карагандинского бассейна широко применяется подработка вышележащих высокогазоносных пластов, менее газоносными нижерасположенными пластам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>Однако не все пласты имеют соответствующие нижележащие пласты.  Поэтому по вышеуказанной технологии отрабатываются пласты, добыча с которых составляет не более 40% от обще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>Подработка вышележащих пластов нижележащими позволяет снизить газоносность вышележащего пласта до 90%, ускорить темпы проведения горных выработок в 3-4 раза, а также разгружает выработки от горного давления, что позволяет сократить трудозатраты на поддержание горных выработок в 2-3 раза и повысить нагрузку на лав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>Острым являлся вопрос проведения горных выработок по особо выбросоопасному пласту д</w:t>
      </w:r>
      <w:r>
        <w:rPr>
          <w:iCs/>
          <w:sz w:val="28"/>
          <w:szCs w:val="28"/>
          <w:vertAlign w:val="subscript"/>
        </w:rPr>
        <w:t>6</w:t>
      </w:r>
      <w:r>
        <w:rPr>
          <w:iCs/>
          <w:sz w:val="28"/>
          <w:szCs w:val="28"/>
        </w:rPr>
        <w:t>, где из-за проведения профилактических мероприятий по предупреждению внезапных выбросов угля и газа темпы проходки не превышали 25-40 м/месяц, что сдерживало своевременную подготовку фронта очистных рабо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>Угольным департаментом предложена технология первоначальной проходки выработок по породе в 10-12 м под пластом, что позволило разгрузить пласт от горного давления и повысить проницаемость угольного пласта д</w:t>
      </w:r>
      <w:r>
        <w:rPr>
          <w:iCs/>
          <w:sz w:val="28"/>
          <w:szCs w:val="28"/>
          <w:vertAlign w:val="subscript"/>
        </w:rPr>
        <w:t xml:space="preserve">6 </w:t>
      </w:r>
      <w:r>
        <w:rPr>
          <w:iCs/>
          <w:sz w:val="28"/>
          <w:szCs w:val="28"/>
        </w:rPr>
        <w:t>по газу, для последующей его дегаз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>Данная технология позволила увеличить темпы проведения выработок по углю до 150 м/месяц, ускорить подготовку выемочного участка на 5-6 месяцев и окупить затраты, связанные с проходкой дополнительной породной выработки, не требуемой по технологии добыч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>В течение 4-х лет, при применении данной технологии не было ни одного случая внезапных выбросов угля и газа и на 90% сократилось количество опасных значений  показателей выбросоопасности угольного пласта д</w:t>
      </w:r>
      <w:r>
        <w:rPr>
          <w:iCs/>
          <w:sz w:val="28"/>
          <w:szCs w:val="28"/>
          <w:vertAlign w:val="subscript"/>
        </w:rPr>
        <w:t>6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овышенные требования к дегазации сопровождались реконструкцией шахтных дегазационных систем, увеличением объемов работ по бурению скважин и монтажу газопроводов большого диаметра.</w:t>
      </w:r>
    </w:p>
    <w:p>
      <w:pPr>
        <w:pStyle w:val="TextBody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 xml:space="preserve">В настоящее время газ, извлекаемый средствами дегазации, используется в котельных 5 шахт: им. Ленина, им. Костенко, «Шахтинская», «Абайская», «Саранская» и «Казахстанская» - для обогрева поверхностных комплексов и калориферных установок. </w:t>
      </w:r>
    </w:p>
    <w:p>
      <w:pPr>
        <w:pStyle w:val="TextBody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За период времени с 1996г. (с момента образования Угольного Департамента АО «АрселорМиттал Темиртау») по 2012 г. средствами дегазации извлечено 632 млн.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етана, а утилизировано в котельных шахт 144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составляет 23 % от каптажа метана.</w:t>
      </w:r>
    </w:p>
    <w:p>
      <w:pPr>
        <w:pStyle w:val="TextBodyIndent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пленный опыт бурения скважин, оптимальное применение тех или иных способов дегазации, в зависимости от конкретных условий, позволили обеспечивать растущую потребность шахт в извлечении метана в связи с повышением нагрузки на очистные забои и его использова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Проблема безопасного и эффективного ведения горных работ на шахтах Угольного департамента стала более актуальной в последнее время в связи с интенсификацией производственных процессов. Это привело к увеличению нагрузки на очистной забой и скорости его подвигания, при этом резко возросла газообильность выемочных участков  и  шахт. </w:t>
      </w:r>
      <w:r>
        <w:rPr>
          <w:sz w:val="28"/>
          <w:szCs w:val="28"/>
          <w:lang w:val="ru-MD"/>
        </w:rPr>
        <w:t>На выемочных участках применяются следующие способы удаления метана: вертикальные скважины с поверхности; предварительная пластовая дегазация; передовая пластовая дегазация; скважины в купола обрушения; дренажные скважины с парного на вентиляционный штрек; изолированный отвод метана из-за перемычки за счет дегазации;  изолированный отвод метана из-за перемычки за счет общешахтной депресси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Ориентировочный газовый баланс выемочного участка лавы приведен в таблице 1. </w:t>
      </w:r>
    </w:p>
    <w:p>
      <w:pPr>
        <w:pStyle w:val="Normal"/>
        <w:spacing w:lineRule="auto" w:line="36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Таблица 1 - Ориентировочный газовый баланс выемочного участка лав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993"/>
        <w:gridCol w:w="1134"/>
        <w:gridCol w:w="2267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звлече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ъем метана,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Эффективность дегазации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см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MD"/>
              </w:rPr>
              <w:t>К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мин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Средствами венти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9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Вертикальные скваж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3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Пластовая дега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MD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кважины в купола об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5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Дренажные скваж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3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Изолированный отвод метана из-за перемычки (дегаз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1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азодренаж за счет общешахтной деп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8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124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</w:tbl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ru-MD"/>
        </w:rPr>
        <w:t>Основная доля в газовом балансе приходится на вертикальные скважины с поверхности – 53,3 м</w:t>
      </w:r>
      <w:r>
        <w:rPr>
          <w:sz w:val="28"/>
          <w:szCs w:val="28"/>
          <w:vertAlign w:val="superscript"/>
          <w:lang w:val="ru-MD"/>
        </w:rPr>
        <w:t>3</w:t>
      </w:r>
      <w:r>
        <w:rPr>
          <w:sz w:val="28"/>
          <w:szCs w:val="28"/>
          <w:lang w:val="ru-MD"/>
        </w:rPr>
        <w:t>/мин, что составляет  42,6% от общего съема метана. Метан, извлекаемый вертикальными скважинами с высокой концентрацией до 70-80% и достаточно высоким дебитом 35-40 м</w:t>
      </w:r>
      <w:r>
        <w:rPr>
          <w:sz w:val="28"/>
          <w:szCs w:val="28"/>
          <w:vertAlign w:val="superscript"/>
          <w:lang w:val="ru-MD"/>
        </w:rPr>
        <w:t>3</w:t>
      </w:r>
      <w:r>
        <w:rPr>
          <w:sz w:val="28"/>
          <w:szCs w:val="28"/>
          <w:lang w:val="ru-MD"/>
        </w:rPr>
        <w:t xml:space="preserve">/мин может утилизироваться в газовой котельной путем прямого сжигания для выработки тепла и горячей воды для нужд шахты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Для дегазации выработанного пространства бурятся скважины в купола обрушения и газодренажные скважины с парного вентиляционного штрека, которые подключены к газопроводу. Общий съем данного способа доходит до 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</w:p>
    <w:p>
      <w:pPr>
        <w:pStyle w:val="22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Для снижения газообильности очистного забоя применяется также предварительная дегазация плас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ru-MD"/>
        </w:rPr>
        <w:t xml:space="preserve">Применение различных схем управления газовыделением позволяет иметь высокий коэффициент дегазации (0,6-0,8) и обеспечить высокую нагрузку на очистной забой и безопасность при отработке высокогазообильных выемочных участков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Одной из главных проблем для шахт угольного департамента была и остается дегазация угольных пластов. С целью обеспечения глубокой дегазации угольных пластов был заключен контракт с фирмой «</w:t>
      </w:r>
      <w:r>
        <w:rPr>
          <w:i/>
          <w:sz w:val="28"/>
          <w:szCs w:val="28"/>
          <w:lang w:val="en-US"/>
        </w:rPr>
        <w:t>Ens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tron</w:t>
      </w:r>
      <w:r>
        <w:rPr>
          <w:sz w:val="28"/>
          <w:szCs w:val="28"/>
        </w:rPr>
        <w:t>» по определению газопроницаемости пласта д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и целесообразности внедрения технологии дегазации пласта с поверхности (так называемой перистой схемы дегазации). Продолжается работа по оснащению шахт угольного департамента автоматизированными системами аэрогазового контроля в соответствии с контрактом, заключенным с английской фирмой «</w:t>
      </w:r>
      <w:r>
        <w:rPr>
          <w:i/>
          <w:sz w:val="28"/>
          <w:szCs w:val="28"/>
          <w:lang w:val="en-US"/>
        </w:rPr>
        <w:t>Dev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erby</w:t>
      </w:r>
      <w:r>
        <w:rPr>
          <w:sz w:val="28"/>
          <w:szCs w:val="28"/>
        </w:rPr>
        <w:t>». Согласно инвестиционной программы они будут внедрены на двух шахтах – «Шахтинской» и «Казахстанской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омышленные ресурсы метана в пределах эксплуатируемых шахтами глубин, т.е. метана, который может быть извлечен и использован составляют 10,12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таблица 3). Общие прогнозные запасы метана оцениваются порядка 3,5 тр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омышленные 1,8-1,9 тр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Объем извлекаемого метана при ведении горных работ снизился с 1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конце 80-х годов до 285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2001 г., и это связано с резким снижением объема добычи угля. Из этого объема средствами вентиляции удаляется 2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дегазацией – 5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тана. Ныне горные работы ведутся на глубинах 500-600 м и на этих глубинах угольные пласты имеют весьма низкую газопроницаемость, что заставило нас искать новые технологии увеличения проницаемости угольных пластов, увеличения объемов извлечения метана с целью обеспечения безопасного ведения горных рабо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Использование комплекса способов дегазации позволяет иметь ее устойчивую эффективность, составляющую для очистных забоев 46-55%. Дегазационные работы рентабельны и обеспечивают ежегодную экономическую эффективность в 3 – 4 млн. долларов. Газ, извлекаемый средствами дегазации используется в котельных установках шахт им. Ленина, «Саранская» и им. Костенко для обогрева поверхностных комплексов и калориферных установок в объеме  14,7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и обработке угольных пластов через скважины, пробуренные с поверхности при анализе применения разновидностей технологии обработки, оцениваемых по газоотдаче, позволил установить, что лучшей из них является кавернообразование с использованием кавитационного эффекта.</w:t>
      </w:r>
    </w:p>
    <w:p>
      <w:pPr>
        <w:pStyle w:val="TextBody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Принятые в угольном департаменте направления перспективного роста работ по извлечению и утилизации метана имеют своей целью  не только улучшение работ по угледобыче, но и решаются совместно с задачей снижения эмиссии метана в атмосферу. При этом определены два главных направления: уменьшение выбросов метана вентиляцией за счет оптимизации параметров ее применения и рационального использования дегазации; рост объема утилизируемого метана, извлекаемого средствами дегазации и заблаговременной дегазационной подготовкой специально обрабатываемых пластов.</w:t>
      </w:r>
    </w:p>
    <w:p>
      <w:pPr>
        <w:pStyle w:val="TextBody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За период работы Угольного департамента АО «АрселорМиттал Темиртау» с 2007 по 2012 гг. используя эти направления достигнуты определенные результаты: снижена эмиссия метана в атмосферу за пять лет на  54,9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сокращен объем вредных выбросов в атмосферу продуктов сжигания угля от замещения его метаном в объеме около </w:t>
      </w:r>
      <w:r>
        <w:rPr>
          <w:color w:val="000000"/>
          <w:sz w:val="28"/>
          <w:szCs w:val="28"/>
        </w:rPr>
        <w:t>5,92</w:t>
      </w:r>
      <w:r>
        <w:rPr>
          <w:sz w:val="28"/>
          <w:szCs w:val="28"/>
        </w:rPr>
        <w:t xml:space="preserve"> тыс. т; осуществляется многолетний план работ по определению параметров заблаговременной дегазационной подготовки с целью организации крупномасштабной добычи метана на всех шахтах Шахтинского регион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нижение газообильности в лавах осуществляляется с помощью: предварительно-передовой дегазации разрабатываемого пласта; дегазации выработанного пространства вертикальными скважинами, пробуренными с поверхности; каптаж метана из выработанного пространства перфорированными трубами, заведенными за перемычку, сооруженную в вентиляционной выработке; газодренажной выработки, подключенной через перемычку к вакуумному газопроводу; подземных скважин, буримых над куполами обрушения, скважины вкрест простирания угольного плас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Необходимо расширять область применения заблаговременной дегазационной подготовки запасов угольных пластов с повышением объема дегазации и повышении эффективности дегазации – рисунок 1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690</wp:posOffset>
            </wp:positionH>
            <wp:positionV relativeFrom="paragraph">
              <wp:posOffset>24765</wp:posOffset>
            </wp:positionV>
            <wp:extent cx="3952875" cy="2154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3" t="1531" r="1953" b="1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1. Объем извлекаемого газа дегазацией и эффективность дегазации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етан является ценным, экологически чистым топливом, эквивалентным по калорийности 2 млрд. т каменного угля. При сжигании этого количества газа, взамен твердого топлива, объем вредных выбросов может быть скрашен на 36 млн. т (55 кг на 1 т угля), это характеризует дополнительно бассейн как газовую залежь и определяет возможность и значимость его в ТЭК Р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рассмотренном вопросе имеет реализация добываемого метана. Здесь предполагаются несколько вариантов, в том числ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использование метана на Карагандинском металлургическом комбинате взамен пропана и мазута. При рентабельной цене метана 0,05 доллара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мечаемые к ежегодной добыче 125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тана общей стоимостью 6,25 млн. долларов заменят 39,2 тыс. т пропана и 54,0 тыс. т мазута, что обеспечит ежегодную прибыль 8,55 млн. долл. С точки заинтересованности инвестора, эта прибыль может быть распределена в отношении 50 на 50%, с погашением задолженности периода риска в течение трех-четырех лет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метан можно использовать в качестве топлива для автотранспорта, что повлечет за собой некоторое увеличение затрат, связанных с необходимостью 6,5 млн. долларов, заменит 53,8 тыс. т бензина стоимостью 14,3 млн. долларов и обеспечат прибыльность 8 млн. долларов в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жиженный или газообразный метан может быть использован для бытовых целей (Алаугаз) или в других отраслях тяжелой и легкой промышленности (кондитерская фабрика, ПО «Карбид», маргариновый завод, завод РГШО и др.)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426"/>
        <w:jc w:val="both"/>
        <w:rPr/>
      </w:pPr>
      <w:r>
        <w:rPr>
          <w:spacing w:val="-4"/>
          <w:sz w:val="28"/>
          <w:szCs w:val="28"/>
        </w:rPr>
        <w:t xml:space="preserve">Инструкция по безопасному ведению горных работ на пластах, опасных по внезапным выбросам угля и газа. - Караганда: КазНИИБГП, Утв. МЭиУП РК 21.06.1995 г., 1995. - </w:t>
      </w:r>
      <w:r>
        <w:rPr>
          <w:spacing w:val="-4"/>
          <w:sz w:val="28"/>
          <w:szCs w:val="28"/>
          <w:lang w:val="kk-KZ"/>
        </w:rPr>
        <w:t xml:space="preserve">177 </w:t>
      </w:r>
      <w:r>
        <w:rPr>
          <w:spacing w:val="-4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  <w:tab w:val="left" w:pos="1332" w:leader="none"/>
          <w:tab w:val="left" w:pos="5832" w:leader="none"/>
          <w:tab w:val="left" w:pos="7092" w:leader="none"/>
          <w:tab w:val="left" w:pos="10836" w:leader="none"/>
          <w:tab w:val="left" w:pos="12321" w:leader="none"/>
        </w:tabs>
        <w:spacing w:lineRule="auto" w:line="360"/>
        <w:ind w:left="0" w:firstLine="425"/>
        <w:jc w:val="both"/>
        <w:rPr>
          <w:spacing w:val="-4"/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/>
        </w:rPr>
        <w:t xml:space="preserve">Цай Б.Н., </w:t>
      </w:r>
      <w:r>
        <w:rPr>
          <w:spacing w:val="-4"/>
          <w:sz w:val="28"/>
          <w:szCs w:val="28"/>
        </w:rPr>
        <w:t xml:space="preserve">Исабеков Е.Т., </w:t>
      </w:r>
      <w:r>
        <w:rPr>
          <w:spacing w:val="-4"/>
          <w:sz w:val="28"/>
          <w:szCs w:val="28"/>
          <w:lang w:val="kk-KZ"/>
        </w:rPr>
        <w:t xml:space="preserve">Андросов А.А., Лебедев Г.В. </w:t>
      </w:r>
      <w:r>
        <w:rPr>
          <w:spacing w:val="-4"/>
          <w:sz w:val="28"/>
          <w:szCs w:val="28"/>
        </w:rPr>
        <w:t xml:space="preserve">Влияние глубины заложения выработки на количество дегазационных скважин в горных выработках. – </w:t>
      </w:r>
      <w:r>
        <w:rPr>
          <w:spacing w:val="-4"/>
          <w:sz w:val="28"/>
          <w:szCs w:val="28"/>
          <w:lang w:val="kk-KZ"/>
        </w:rPr>
        <w:t>Караганда: МОН РК, КарГТУ, Тезисы докл. Межвузовской студенческой научной конференции «Студент и научно-технический прогресс» , Ч. 1, 2008. – с. 22 – 23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42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авила технической эксплуатации угольных шахт. - М.: Углетехиздат. 1941-1946. - 30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42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уководство по проектированию вентиляции угольных шахт. – Алматы: 1997. - 258 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134" w:leader="none"/>
          <w:tab w:val="left" w:pos="1560" w:leader="none"/>
          <w:tab w:val="left" w:pos="2835" w:leader="none"/>
        </w:tabs>
        <w:spacing w:lineRule="auto" w:line="360" w:before="0" w:after="280"/>
        <w:ind w:left="0" w:firstLine="42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нтонов А.А. Прогноз и предотвращение внезапных выбросов угля и газа при вскрытии мощных пологих пластов Карагандинского бассейна. / Дисс. на соиск. учёной степени канд. техн. наук. – Караганда: КарПТИ, 1987.-225с.</w:t>
      </w:r>
    </w:p>
    <w:p>
      <w:pPr>
        <w:pStyle w:val="Normal"/>
        <w:ind w:left="71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710" w:hanging="0"/>
        <w:jc w:val="right"/>
        <w:rPr/>
      </w:pPr>
      <w:r>
        <w:rPr>
          <w:sz w:val="28"/>
          <w:szCs w:val="28"/>
        </w:rPr>
        <w:t xml:space="preserve">д.т.н, проф. каф. РМПИ КарГТУ </w:t>
      </w:r>
      <w:r>
        <w:rPr>
          <w:b/>
          <w:sz w:val="28"/>
          <w:szCs w:val="28"/>
          <w:lang w:val="uk-UA"/>
        </w:rPr>
        <w:t xml:space="preserve">Демин </w:t>
      </w:r>
      <w:r>
        <w:rPr>
          <w:b/>
          <w:sz w:val="28"/>
          <w:szCs w:val="28"/>
        </w:rPr>
        <w:t>Владимир Федорович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 Знак Знак Знак Знак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Style 1"/>
    <w:basedOn w:val="Normal"/>
    <w:qFormat/>
    <w:pPr>
      <w:widowControl w:val="false"/>
      <w:ind w:left="1116" w:hanging="0"/>
    </w:pPr>
    <w:rPr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06:00Z</dcterms:created>
  <dc:creator>Customer</dc:creator>
  <dc:description/>
  <cp:keywords/>
  <dc:language>en-US</dc:language>
  <cp:lastModifiedBy>Admin</cp:lastModifiedBy>
  <dcterms:modified xsi:type="dcterms:W3CDTF">2014-01-27T08:07:00Z</dcterms:modified>
  <cp:revision>3</cp:revision>
  <dc:subject/>
  <dc:title>      3</dc:title>
</cp:coreProperties>
</file>