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ьяна Молодечкин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вополоцк, Беларус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ИСТАЯ КЕРАМИКА ДЛЯ СОЗДАНИЯ ФИЛЬТ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онкой очистке жидких и газовых сред в различных отраслях промышленности, коммунальном хозяйстве все большее применение находят керамические мембранные фильтры. Это обусловлено их высокой коррозионной стойкостью, стабильностью геометрических размеров, способностью работать при повышенных температурах, стойкостью к воздействию бактерий, длительным ресурсом работы и возможностью многократной регенерации. Несмотря на хрупкость и относительно высокую стоимость керамических мембран, они быстро окупаются за счет высоких эксплуатационных показателей и длительного срока службы (до 10 лет и выше вместо 1 года для полимерных мембран) [1, с. 16], [2, с. 35]. В связи с этим интерес к созданию изделий из пористой керамики в последние годы сильно возрос, что обуславливает необходимость изучения механизмов образования пор, условий синтеза пористых изделий. Наши исследования были направлены на изучение керамики на основе оксидов титана, олова, алюми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, что керамика представляет собой сочетание твердого вещества (кристаллического и стекловидного) с пустотами (порами). Количество пор, их размер и характер распределения оказывают значительное влияние на основные свойства керамических изделий и материалов. Например, механическая прочность керамики зависит не только от общей пористости, но и от размера пор, равномерности их распределения по объему материала. С увеличением пористости механическая прочность керамики значительно уменьшается за счет увеличения количества дефектов структуры и снижения прочности связей. Поскольку изделия из керамики могут эксплуатироваться в условиях повышенной влажности, то возможна ситуация, когда поры заполняются влагой, например водой. Во время эксплуатации такой керамики при отрицательных температурах снижается механическая прочность материала. Поры относятся к внутренним, объёмным дефектам. Незапланированные поры могут изменить характеристики материала в худшую сторону: например, сделать его менее подверженным коррозии. Пористость также влияет на теплопроводность, звукопроницаемость керамических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форма пор в керамических материалах различная. Можно выделить поры закрытые (жидкость и газы в такие поры не проникают), открытые (возможно заполнение пор жидкостью и газами). Открытые поры могут быть двух видов: тупиковые (заполняемые жидкостью и газом, но не влияющие на проницаемость керамики) и каналообразующие (открытые с обоих концов поры, создающие поровые каналы) [3, с. 2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формировании образцов керамики мы учитывали, что размер пор можно регулировать изменением размера частиц исходной шихты, составом шихты, условиями термической обработки. Наличие органического связующего при сушке и обжиге способствует снятию внутренних напряжений и увеличению пористости. Пластификаторы добавляли для предотвращения растрескивания при усадке образцов во время выгорания связующег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ходных компонентов для получения пористых керамических образцов в работе использовались порошки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енные золь-гель методом, и порошки оксидов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водского производства. Для формирования пористой структуры нами использованы добавки порообразующих веществ. Из перечня таких веществ мы выбрали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Cl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Для лучшего формования образцов использовали связку, крахмал, который выгорает в процессе отжига. Таким образом, порообразование обусловлено количеством основного порообразующего вещества, так как количество крахмала во всех образцах одинаково. Состав образцов представлен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00"/>
        <w:gridCol w:w="2351"/>
        <w:gridCol w:w="3320"/>
      </w:tblGrid>
      <w:tr>
        <w:trPr>
          <w:trHeight w:val="7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рообразующая добавк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рообразующ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бавки, %</w:t>
            </w:r>
          </w:p>
        </w:tc>
      </w:tr>
      <w:tr>
        <w:trPr>
          <w:trHeight w:val="3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30</w:t>
            </w:r>
          </w:p>
        </w:tc>
      </w:tr>
      <w:tr>
        <w:trPr>
          <w:trHeight w:val="3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30</w:t>
            </w:r>
          </w:p>
        </w:tc>
      </w:tr>
      <w:tr>
        <w:trPr>
          <w:trHeight w:val="3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30</w:t>
            </w:r>
          </w:p>
        </w:tc>
      </w:tr>
      <w:tr>
        <w:trPr>
          <w:trHeight w:val="3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30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T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T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3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T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хнология формирования образцов пористой керамики схожа с технологией формирования керамических образцов, описанной в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щие методы определения пористости керамических материалов отличаются точностью измерений, используемым оборудованием, сложностью, стоимостью и спецификой применения для различных видов керамики. Поэтому исходя из конкретных условий работы и наличия необходимого оборудования мы использовали косвенные методы определения пористости. Так, оценку пористости мы проводили по измерению плотности материала (истинной, кажущейся, относительной) и водопоглощения. Методика измерения водопоглощения изложена в ГОСТ 473.3-81 «Изделия химически стойкие и термостойкие керамические. Методы определения водопоглощения». Определение плотности проводили по методике [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измерений и расчетов показали, что кажущаяся плотность образцов составила от 1,03 до 1,94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(усредненное значение для всех образцов). Для образцов состава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значение кажущейся плотности менялось от 1,03 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до 1,17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бразцы состава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мели кажущуюся пористость от 1,37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,9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жущаяся пористость образцов состава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енялась от 1, 4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,7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Большее значение пористости было выявлено у образцов, в состав которых ввели в качестве порообразующей добавк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допоглощение образцов составляло от 5 до 15 %. Максимальное водопоглощение получено для образцов состава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+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ри этом увеличение количество порообразователя от 0 до 30 % приводило к росту водопоглощения всех образц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  <w:lang w:val="be-BY"/>
        </w:rPr>
        <w:t xml:space="preserve">По результатам проведенных исследований можно сделать выводы, что введение в состав керамики порообразователей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привело к формированию пористых структур. Увеличение количество порообразователя от 0 до 30 мас. % приводило к увеличению пористости образцов всех составов. При этом большую пористость имели образцы, в состав которых был введен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 Наибольшее значение пористости было получено для образцов состава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При ведении в состав шихты порообразовател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пористость составляла 17%. Как нам кажется, это объясняется тем, что исходные порошки имели большую твердость и соответственно худшую прессуемость. В результате высокотемпературного отжига этих образцов сформировались более рыхлые структуры, что способствовало лучшему удалению продуктов распада порообразователя. И как результат, образцы имели большую порист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зволят изготавливать структуры с необходимой пористостью, которые могут быть применены в качестве фильтров, мембран в устройствах очистки жидкостей, газ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истая проницаемая керамика для фильтрующих элементов установок очистки горячих газов от пыли/Б. Л. Красный, В. П. Тарасовский, А. Ю. Вальдберг, Т. О. Казначеев а//Стекло и керамика. - 2005. - № 5 - С. 14-1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ышев Л. И. Анализ гидравлических свойств проницаемых материалов с бимодальной пористостью //Порошковая металлургия. - 2005. - № 3-4. - С. 31-4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граманов Г. Г., Назаров В.В., Чупис Р.А. Получение и свойства ультрафильтрационных керамических мембран // Огнеупоры и техническая керамика. 2001. № 3. С. 22 – 2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Е.В. Трахимович, Е.В. Вейтко, М.О. Молодечкин.  Получение и свойства керамических оксидных материалов // Труды молодых специалистов Полоцкого государственного университета. Промышленность. Информационные технологии. Машиностроение и материаловедение. Приборостроение. Химическая технология. Охрана труда – Новополоцк, 2013, - Выпуск 68, С. 153-15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СТ  2409-95. Огнеупоры. Метод определения кажущейся плотности, открытой и общей пористости, водопоглощения. М.: Издательство стандартов, 2002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color w:val="00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66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64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10:00Z</dcterms:created>
  <dc:creator>Maxx</dc:creator>
  <dc:description/>
  <cp:keywords/>
  <dc:language>en-US</dc:language>
  <cp:lastModifiedBy>Admin</cp:lastModifiedBy>
  <cp:lastPrinted>2013-08-02T20:18:00Z</cp:lastPrinted>
  <dcterms:modified xsi:type="dcterms:W3CDTF">2014-06-28T20:03:00Z</dcterms:modified>
  <cp:revision>3</cp:revision>
  <dc:subject/>
  <dc:title>Следует обратить внимание на то, что при генерации ключа создается на сменном носителе файл Key-6</dc:title>
</cp:coreProperties>
</file>