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5103" w:right="-18" w:firstLine="141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митро Артеменко</w:t>
      </w:r>
    </w:p>
    <w:p>
      <w:pPr>
        <w:pStyle w:val="TextBodyIndent"/>
        <w:spacing w:lineRule="auto" w:line="360"/>
        <w:ind w:left="6372" w:right="-1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(Київ, Україна)</w:t>
      </w:r>
    </w:p>
    <w:p>
      <w:pPr>
        <w:pStyle w:val="TextBodyIndent"/>
        <w:spacing w:lineRule="auto" w:line="360"/>
        <w:ind w:left="0" w:right="-18" w:hanging="0"/>
        <w:jc w:val="both"/>
        <w:rPr>
          <w:b/>
          <w:b/>
          <w:bCs/>
          <w:color w:val="000000"/>
        </w:rPr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ОБЛИВОСТІ ВИЗНАЧЕННЯ СТАВКИ КАПІТАЛІЗАЦІЇ ПРИ ОЦІНЮВАННІ КОМЕРЦІЙНОЇ НЕРУХОМОСТІ В УКРАЇНІ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ід до ринкових відносин в Україні зумовив потребу в об'єктивній оцінці нерухомого майна, зокрема, комерційної нерухомості. Основним підходом при оці</w:t>
        <w:softHyphen/>
        <w:t>нюванні комерційної нерухомості є дохідний підхід. У рамках цього підходу розрізняють два методи: метод прямої капіталіза</w:t>
        <w:softHyphen/>
        <w:t>ції доходу, який передбачає рівновеликі надходження доходів протягом всього прогнозного періоду, і метод непрямої капіталі</w:t>
        <w:softHyphen/>
        <w:t>зації доходу (дисконтування грошового потоку), що передбачає змінні у часі надходження доходів протягом прогнозного періо</w:t>
        <w:softHyphen/>
        <w:t>ду [2, с. 4]. Важливою проблемою нині для інвесторів та оцінювачів не</w:t>
        <w:softHyphen/>
        <w:t>рухомості є визначення ставок дисконтування та капіталізації, особливо в умовах криз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влена мета зумовлює необхідність розгляду сутнісних ознак кожного з методів визна</w:t>
        <w:softHyphen/>
        <w:t>чення ставок капіталізації. Ставка капіталізації характеризує норму доходу на інвестований капітал (власний та/або позиковий) і норму його повернення [1, с. 4]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снує декілька методів визначення ставки капіталізації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метод кумулятивної побудови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9F8268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 визначення ставки капіталізації з урахуванням від</w:t>
        <w:softHyphen/>
        <w:t>шкодування капітальних витрат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тод ринкової екстракції (вижимки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кумулятивної побудови заснований на додаванні ком</w:t>
        <w:softHyphen/>
        <w:t>понентів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9F8268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безризикової ставки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9F8268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енсації за ризик вкладання коштів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енсації за низьку ліквідність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енсації на інвестиційний менеджмент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правки на прогнозоване підвищення або зниження вар</w:t>
        <w:softHyphen/>
        <w:t>тості нерухомості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ага цього методу полягає у простоті застосування. Недо</w:t>
        <w:softHyphen/>
        <w:t>ліками є: невідповідність жодного активу вимогам, що висувають</w:t>
        <w:softHyphen/>
        <w:t>ся при розрахунку без ризикової ставки для нерухомості; суб'єк</w:t>
        <w:softHyphen/>
        <w:t>тивність визначення компенсацій за ризик вкладання коштів, ри</w:t>
        <w:softHyphen/>
        <w:t>зик низької ліквідності та ризик на інвестиційний менеджмент; ви</w:t>
        <w:softHyphen/>
        <w:t>сока похибка при прогнозуванні динаміки цін на нерухоміс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визначення ставки капіталізації з урахуванням відшко</w:t>
        <w:softHyphen/>
        <w:t>дування капітальних витрат полягає у визначенні суми ставки до</w:t>
        <w:softHyphen/>
        <w:t>ходу на інвестиції та норми повернення інвестицій (норма відшко</w:t>
        <w:softHyphen/>
        <w:t>дування капіталу). Ставка доходу на інвестиції при цьому визнача</w:t>
        <w:softHyphen/>
        <w:t>ється ринковою прибутковістю безризикових і ліквідних інстру</w:t>
        <w:softHyphen/>
        <w:t>ментів і премією за ризики, пов'язаних з невизначеністю отри</w:t>
        <w:softHyphen/>
        <w:t xml:space="preserve">мання доходів </w:t>
      </w:r>
      <w:r>
        <w:rPr>
          <w:rFonts w:cs="Times New Roman" w:ascii="Times New Roman" w:hAnsi="Times New Roman"/>
          <w:color w:val="954E64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</w:rPr>
        <w:t>майбутньому та недостатньою ліквідністю оціню</w:t>
        <w:softHyphen/>
        <w:t>ваного об'єкта нерухомості. Норма відшкодування капіталу виз</w:t>
        <w:softHyphen/>
        <w:t>начається величиною щорічної втрати капіталу за час очікувано</w:t>
        <w:softHyphen/>
        <w:t>го періоду використання нерухомості, характером зміни величини чистих доходів і способу реінвестування одержуваних доходів. Ви</w:t>
        <w:softHyphen/>
        <w:t>користовуються три моделі повернення капіталу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ямолінійна (модель Ринга)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фондом відшкодування (модель Хоскольда)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уїтетна (модель Інвуда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ь Ринга передбачає, що потік доходів буде щорічно знижуватися. Таке припущення в умовах постійно зростаючих орендних ставок виглядає дуже сумнівним. Тому таку модель практично не застосовую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Хоскольда також не знайшов широкого застосування при оцінюванні нерухомості, оскільки він припускає, що отрима</w:t>
        <w:softHyphen/>
        <w:t>ні від оренди гроші за роки акумулюються на депозиті або в ін</w:t>
        <w:softHyphen/>
        <w:t>ших безризикових і відповідно малодохідних інструментах, що не характерно для стратегії ефективного власни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більше поширення отримала модель Інвуда, яка більшою мірою відбиває реалії сучасного ринку. Ця модель виходить з того, що за прогнозний період виступає весь залишковий тер</w:t>
        <w:softHyphen/>
        <w:t>мін експлуатації об'єкта, який закінчується повною втратою вартості оцінюваного об'єкта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і припущення, при яких дана модель діє: протягом всьо</w:t>
        <w:softHyphen/>
        <w:t>го терміну експлуатації (прогнозного періоду) об'єкт приносить постійний дохід; щорічні платежі, утворені чистим операційним до</w:t>
        <w:softHyphen/>
        <w:t>ходом, надходять у кінці кожного року; частина періодичного до</w:t>
        <w:softHyphen/>
        <w:t>ходу, що представляє повернення капіталу, реінвестується за ставкою доходу на інвестиції; після закінчення терміну експлуата</w:t>
        <w:softHyphen/>
        <w:t>ції (прогнозного періоду) об'єкт повністю втрачає свою вартість. Виходячи з цих припущень ця модель може застосовуватися лише при оцінці спеціальної нерухомості. Так, наприклад, доходи від експлуатації газопровідних систем, які обслуговують населення, не зростають (у реальних цінах, без інфляції), а вартість цих спо</w:t>
        <w:softHyphen/>
        <w:t>руд падає в міру їх старіння і після закінчення їх терміну життя стає рівною нулю. При оцінці торгівельних, офісних та складських приміщень ця модель дасть хибний ре</w:t>
        <w:softHyphen/>
        <w:t>зультат, оскільки орендні ставки постійно змінюються, також пі</w:t>
        <w:softHyphen/>
        <w:t>сля закінчення нормативного терміну життя вартість нерухомості не стає рівною нулю (принаймні, якщо земельна ділянка у власно</w:t>
        <w:softHyphen/>
        <w:t>сті, навіть після повного руйнування об'єкта нерухомості у власни</w:t>
        <w:softHyphen/>
        <w:t>ка залишається деякий капітал в розмірі вартості ділянки землі і частини елементів будівель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ринкової екстракції полягає в тому, що ставка капіталі</w:t>
        <w:softHyphen/>
        <w:t>зації та дисконтування розраховується на підставі аналізу норм прибутків, отриманих власниками аналогічних об'єктів, оскільки відображає процеси, що прямо відбуваються на ринку нерухо</w:t>
        <w:softHyphen/>
        <w:t>мості. У загальному вигляді алгоритм застосування метода ринкової екстракції для визначення ставки капіталізації склада</w:t>
        <w:softHyphen/>
        <w:t>ється із наступних етапів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тап І. На цьому етапі формують перелік об'єктів нерухомості, порівнянних з оцінюваним об'єктом, що нещодавно були продані та передані в оренду. Оскільки досить часто подібні дані відсутні, то з достатнім рівнем вірогідності можна скористатися даними пропо</w:t>
        <w:softHyphen/>
        <w:t>зицій до продажу та оренди. Зіставлення об'єктів-аналогів з оці</w:t>
        <w:softHyphen/>
        <w:t>нюваним об'єктом здійснюється, як правило, за їх функціональним призначенням, оскільки інші чинники (оздоблення, місцеположен</w:t>
        <w:softHyphen/>
        <w:t>ня, тощо) вже враховуються в ціні продажу та орендній платі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тап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Після складання переліку порівнянних об'єктів ставка капіталізації (Р) розраховується за формулою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= 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O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Ax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за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1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/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ефіцієнт капіталізації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O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тий операційний дохід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 - </w:t>
      </w:r>
      <w:r>
        <w:rPr>
          <w:rFonts w:cs="Times New Roman" w:ascii="Times New Roman" w:hAnsi="Times New Roman"/>
          <w:color w:val="000000"/>
          <w:sz w:val="28"/>
          <w:szCs w:val="28"/>
        </w:rPr>
        <w:t>орендна ставка;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за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ефіцієнт заповнення, що враховує втрати при зборі орендних платежів (у середньому становить від 2 до 5%)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коефіцієнт операційних витрат (цей коефіцієнт зал</w:t>
        <w:softHyphen/>
        <w:t>ежить від рівня постійних витрат власника, - чим менша площа, тим вище рівень операційних витрат); С - ціна продажу, при розрахунку ставки капіталізації доціль</w:t>
        <w:softHyphen/>
        <w:t>но приймати розрахункові величини вартості продажу та ставок оренди за об'єктами порівняння, які є максимально порівнянни</w:t>
        <w:softHyphen/>
        <w:t>ми з об'єктом оцінки. Тест на порівнянність виконується шляхом аналізу приналежності величин розрахункових вартостей про</w:t>
        <w:softHyphen/>
        <w:t>дажу або ставок оренди по кожному об'єкту порівняння довір</w:t>
        <w:softHyphen/>
        <w:t>чим інтервалам ймовірних значень ринкової вартості об'єкта оцінки або ймовірних значень ставок орендної плати для нього. Розрахунок ставки капіталізації нерозривно пов'язаний з про</w:t>
        <w:softHyphen/>
        <w:t>веденням аналізу нижніх і верхніх цінових орієнтирів імовірніс</w:t>
        <w:softHyphen/>
        <w:t>них діапазонів вартості продажу та оренди подібної нерухомості. Остаточне значення ставки капіталізації може бути визначене як середньозважена величина за формулою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(4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тіп/ті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a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/та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тіп/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тах/ті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/8,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ня ставки капіталізації, виходячи з цінових орі</w:t>
        <w:softHyphen/>
        <w:t xml:space="preserve">єнтирів для найбільш порівнянних аналогів продажу та оренди або математичного очікування масиву ставок капіталізації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 xml:space="preserve">тіп/тіп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ня ставки капіталізації,  мінімальний продаж / мінімальна оренда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 xml:space="preserve">тах/та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ня ставки капіталізації, максимальний продаж / максимальна оренда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тіп/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 xml:space="preserve">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ня ставки капіталізації, мінімальний продаж / максимальна оренда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х/ті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ня ставки капіталізації, максимальний продаж / мінімальна оренда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кщо провести необхідні розрахунки, то можна поба</w:t>
        <w:softHyphen/>
        <w:t>чити, що чим дорожча та прибутковіша нерухомість, тим нижча ставка капіталізації (менші ризики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ліком цього методу є необхідність достовірної інформації про достатню кількість угод по оренді та купівлі-продажу об'єк</w:t>
        <w:softHyphen/>
        <w:t xml:space="preserve">тів нерухомості, співставних до об'єкта оцінки. Переваги цього методу: немає необхідності визначати безризиковий актив; відсутність похибки, що пов'язана з суб'єктивним визначенням ризиків та прогнозу динаміки цін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то відзначити, що створення єдиної бази ставок капіта</w:t>
        <w:softHyphen/>
        <w:t>лізації розрахованих методом ринкової екстракції, на великих масивах інформації (базах агентств нерухомості) створить можливість: прозорого застосування дохідного підходу при оцінці комерційної нерухомості, виявлення тенденцій у зміні дохідності альтернативних інвестицій, що мають кореляційний зв'язок з дохідністю інвестицій у нерухомість, оскільки ринок нерухомості існує і розвивається не сам по собі, а під впливом факторів, що визначають соціально-економічний розвиток і політичну стабільність як країни в цілому, так і окремих регіо</w:t>
        <w:softHyphen/>
        <w:t>нів зокрема. Так, якщо розглядати торгівельну нерухомість, то вирішальний вплив на ставки оренди в торгових приміщеннях має обсяг ввезених товарів, обсяг промислового виробниц</w:t>
        <w:softHyphen/>
        <w:t>тва, обсяг імпорту, курс гривні до долару США. Для офісної нерухо</w:t>
        <w:softHyphen/>
        <w:t>мості найбільш значущими є зайнятість в загальній комерцій</w:t>
        <w:softHyphen/>
        <w:t xml:space="preserve">ній діяльності та обсяг імпорту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зв'язку із зниженням цін продажу і відносно стабільним рівнем орендних ставок ставки капіталізації для прибуткової нерухомості виросли до значень, які є одними з найвищих в світі і найвищими в Європі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азі, ставки капіталізації для торгової та офісної нерухомості у м. Києві, пораховані у результаті статистичних спостережень: офіси - 11.46% ,  офіси (професійні) - 11.33%, торгові приміщення - 12.93%, торгові приміщення (професійні) - 14.21%. Таким чином, ринок комерційної нерухомості Києва на даному етапі розвитку переживає кризу. [3, с. 2]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ітература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останова КМ України «Про затвердження Національного стандар</w:t>
        <w:softHyphen/>
        <w:t>ту №1 «Загальні засади оцінки майна і майнових прав» від 10.09.2003 р. N=1440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станова КМ України «Про затвердження Національного стандар</w:t>
        <w:softHyphen/>
        <w:t>ту №2 «Оцінка нерухомого майна» від 28.10.2004 р. №1442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Антонова А. Анализ рынка коммерческой недвижимости в г. Киев (первое полугодие 2013) (21.12.2013) / А. Антонова / [Електрон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й ресурс]. – Режим доступа: http://pravotoday.in.ua/ru/blogs/2054/829/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left="2775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уковий керівник: </w:t>
      </w:r>
    </w:p>
    <w:p>
      <w:pPr>
        <w:pStyle w:val="Normal"/>
        <w:shd w:fill="FFFFFF" w:val="clear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октор економічних наук, професор, Білик Марія Дмитрівна.</w:t>
      </w:r>
    </w:p>
    <w:sectPr>
      <w:type w:val="nextPage"/>
      <w:pgSz w:w="11906" w:h="16838"/>
      <w:pgMar w:left="1276" w:right="99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Cs w:val="20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276" w:hanging="0"/>
    </w:pPr>
    <w:rPr>
      <w:rFonts w:ascii="Times New Roman" w:hAnsi="Times New Roman" w:eastAsia="Times New Roman" w:cs="Times New Roman"/>
      <w:szCs w:val="20"/>
      <w:lang w:val="ru-RU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0:57:00Z</dcterms:created>
  <dc:creator>1</dc:creator>
  <dc:description/>
  <cp:keywords/>
  <dc:language>en-US</dc:language>
  <cp:lastModifiedBy>Admin</cp:lastModifiedBy>
  <dcterms:modified xsi:type="dcterms:W3CDTF">2014-06-19T11:05:00Z</dcterms:modified>
  <cp:revision>3</cp:revision>
  <dc:subject/>
  <dc:title/>
</cp:coreProperties>
</file>