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ind w:firstLine="709"/>
        <w:jc w:val="right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Дмитрий Дорошев </w:t>
      </w:r>
    </w:p>
    <w:p>
      <w:pPr>
        <w:pStyle w:val="Normal1"/>
        <w:widowControl w:val="false"/>
        <w:spacing w:before="0" w:after="0"/>
        <w:ind w:firstLine="709"/>
        <w:jc w:val="right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(Гомель, Беларусь)</w:t>
      </w:r>
    </w:p>
    <w:p>
      <w:pPr>
        <w:pStyle w:val="Normal1"/>
        <w:widowControl w:val="false"/>
        <w:spacing w:before="0" w:after="0"/>
        <w:ind w:firstLine="709"/>
        <w:jc w:val="right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Heading1"/>
        <w:widowControl w:val="false"/>
        <w:spacing w:before="0" w:after="0"/>
        <w:textAlignment w:val="top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ru-RU"/>
        </w:rPr>
        <w:t>ИНТЕРНАЦИОНАЛИЗАЦИИ БИЗНЕСА и ЭЛЕКТРОННАЯ КОММЕРЦИЯ</w:t>
      </w:r>
    </w:p>
    <w:p>
      <w:pPr>
        <w:pStyle w:val="Normal1"/>
        <w:widowControl w:val="false"/>
        <w:spacing w:lineRule="auto" w:line="360" w:before="0" w:after="0"/>
        <w:ind w:firstLine="709"/>
        <w:textAlignment w:val="top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1"/>
        <w:widowControl w:val="false"/>
        <w:spacing w:lineRule="auto" w:line="360" w:before="0" w:after="0"/>
        <w:ind w:firstLine="709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формированная слиянием информационных и коммуникационных технологий, глобальная электронная коммерция выходит за границы бизнеса и изменяет характер мировой экономики XXI века. Она обеспечивает новые конкурентоспособные возможности и преимущества как для крупных предприятий, так и для предприятий среднего и малого бизнеса. </w:t>
      </w:r>
    </w:p>
    <w:p>
      <w:pPr>
        <w:pStyle w:val="Normal1"/>
        <w:widowControl w:val="false"/>
        <w:spacing w:lineRule="auto" w:line="360" w:before="0" w:after="0"/>
        <w:ind w:firstLine="709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лектронная коммерция облегчает доступ к мировому рынку для малых и средних предприятий, которые не имеют зарубежных филиалов и достаточного опыта экспортных операций. Благодаря этому потенциальные возможности ведения бизнеса у малых и крупных предприятий выравниваются. В общем это означает, что электронная коммерция представляет собой фактор, который имеет стратегическое значение, главный результат которого состоит в снижении транзакционных затрат и изменении структуры предприятий и их размеров.</w:t>
      </w:r>
    </w:p>
    <w:p>
      <w:pPr>
        <w:pStyle w:val="Normal1"/>
        <w:widowControl w:val="false"/>
        <w:spacing w:lineRule="auto" w:line="360" w:before="0" w:after="0"/>
        <w:ind w:firstLine="709"/>
        <w:textAlignment w:val="top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ксперты выделяют следующие направления проблем, которые связаны с перспективами развития электронной коммерции и ее влиянием на рост интернационализации предприятий и укрепление их конкурентоспособности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1. Изменение среды международного бизнеса в условиях развития информационных технологий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. Выбор модели использования электронной коммерции средними и малыми предприятиями для интернационализации деятельности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3. Практическая значимость исследований по использованию электронной коммерции для интернационализации предпринимательской деятельности.</w:t>
      </w:r>
    </w:p>
    <w:p>
      <w:pPr>
        <w:pStyle w:val="Normal1"/>
        <w:widowControl w:val="false"/>
        <w:spacing w:lineRule="auto" w:line="360" w:before="0" w:after="0"/>
        <w:ind w:firstLine="709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дро электронной коммерции – информационные технологии, которые привлекают значительные инвестиции во многих странах мира. Рост электронной коммерции зависит от ключевой инфраструктуры, в развитии которой существует определенная неравномерность: одни страны значительно ушли вперед, часть их догоняет, а остальные продвигаются медленно. Основные условия такого роста определяются развитием информационных технологий и телекоммуникаций, а также социальной, культурной, коммерческой, правительственной и правовой поддержкой.</w:t>
      </w:r>
    </w:p>
    <w:p>
      <w:pPr>
        <w:pStyle w:val="Normal1"/>
        <w:widowControl w:val="false"/>
        <w:spacing w:lineRule="auto" w:line="360" w:before="0" w:after="0"/>
        <w:ind w:firstLine="709"/>
        <w:textAlignment w:val="top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ля глобальной электронной коммерции, направленной на охват рынков как развитых, так и развивающихся стран, необходима, прежде всего, мощная инфраструктура телекоммуникаций. В большинстве промышленно развитых стран (США, Канада, Япония, Великобритания, Новая Зеландия, Финляндия) инфраструктура для электронной коммерции широко развернута и быстро модернизируется с целью внедрения новейших технологий. Однако, есть страны, где низкий уровень развития информационных технологий и телекоммуникаций пока ограничивает их участие в электронной коммерции как на внутреннем, так и на мировом рынке. </w:t>
      </w:r>
    </w:p>
    <w:p>
      <w:pPr>
        <w:pStyle w:val="Normal1"/>
        <w:widowControl w:val="false"/>
        <w:spacing w:lineRule="auto" w:line="360" w:before="0" w:after="0"/>
        <w:ind w:firstLine="709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ак же не следует забывать про социальные и культурные факторы. Социальная структура влияет на решения в бизнесе, включая стоимость коммерческих операций, отбор поставщиков и возможности развития долгосрочных отношений с ними. Культурные элементы, такие, как язык, уровень образования, верования и система ценностей, влияют на технологические инновации и предпринимательский дух. В целом глобальная электронная коммерция определяется пороговыми уровнями образовательных и технологических навыков как по качеству, так и по количеству. </w:t>
      </w:r>
    </w:p>
    <w:p>
      <w:pPr>
        <w:pStyle w:val="Normal1"/>
        <w:widowControl w:val="false"/>
        <w:spacing w:lineRule="auto" w:line="360" w:before="0" w:after="0"/>
        <w:ind w:firstLine="709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ост электронной коммерции зависит от новой промышленности – особого информационного сектора, сформированной провайдерами, оказывающими Интернет-услуги и обеспечивающими </w:t>
      </w:r>
      <w:r>
        <w:rPr>
          <w:rFonts w:cs="Times New Roman" w:ascii="Times New Roman" w:hAnsi="Times New Roman"/>
          <w:color w:val="000000"/>
          <w:sz w:val="28"/>
          <w:szCs w:val="28"/>
        </w:rPr>
        <w:t>web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хостинг. Эта отрасль растет особенно быстро. Кроме того, провайдерские услуги предполагают не только предоставление разнообразных технологии, но и гарантируют, что электронная коммерция будет безопасна и надежна.</w:t>
      </w:r>
    </w:p>
    <w:p>
      <w:pPr>
        <w:pStyle w:val="Normal1"/>
        <w:widowControl w:val="false"/>
        <w:spacing w:lineRule="auto" w:line="360" w:before="0" w:after="0"/>
        <w:ind w:firstLine="709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лючевую роль в развитии новых технологий в промышленности играет правительственная политика, которая обеспечивает поддержку отраслей промышленности, в частности, информационных технологий, может улучшить экономическую среду в стране, а также создать более благоприятные условия для связи с мировым сообществом. На уровне правительства решаются вопросы защиты потребителя, защиты национальных интересов. В финансовой и юридической сферах правительство подписывает и реализует международные соглашения, которые определяют рыночную доступность электронной коммерции. </w:t>
      </w:r>
    </w:p>
    <w:p>
      <w:pPr>
        <w:pStyle w:val="Normal1"/>
        <w:widowControl w:val="false"/>
        <w:spacing w:lineRule="auto" w:line="360" w:before="0" w:after="0"/>
        <w:ind w:firstLine="709"/>
        <w:textAlignment w:val="top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связи с бурным развитием электронной коммерции все большее значение приобретают условия ее безопасности. И безусловно, одна из самых серьезных проблем электронной коммерции – секретность и безопасность сделок. Интернет в некоторых случаях снижает как индивидуальную так и корпоративную секретность. Законодательное регулирование проблем безопасности бизнеса в Интернет многими странами с каждым годом усиливается. Международное сотрудничество здесь необходимо для предотвращения обмана и мошенничества в глобальном информационном пространстве.</w:t>
      </w:r>
    </w:p>
    <w:p>
      <w:pPr>
        <w:pStyle w:val="Normal1"/>
        <w:widowControl w:val="false"/>
        <w:spacing w:lineRule="auto" w:line="360" w:before="0" w:after="0"/>
        <w:ind w:firstLine="709"/>
        <w:textAlignment w:val="top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лобализация и электронная коммерция обеспечивают в равной степени новые конкурентные преимущества для больших, средних и малых предприятий, осваивающих новые формы бизнеса. </w:t>
      </w:r>
    </w:p>
    <w:p>
      <w:pPr>
        <w:pStyle w:val="Normal1"/>
        <w:widowControl w:val="false"/>
        <w:spacing w:lineRule="auto" w:line="360" w:before="0" w:after="0"/>
        <w:ind w:firstLine="709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исследовании, проведенном специалистами в области международного бизнеса Канады и США и связанном с интернационализацией деятельности средних и малых предприятий, получены данные, что для средних и малых предприятий, работающих по модели B2C более традиционен и устойчив бизнес туризма и отдыха. В свою очередь высокотехнологичные организации главным образом используют модель B2B. В исследовании выделено две группы факторов, которые определяют необходимость использования электронной коммерции в процессе интернационализации деятельности средних и малых предприятий – это факторы окружающей среды бизнеса и устойчивые характеристики предприятия.</w:t>
      </w:r>
    </w:p>
    <w:p>
      <w:pPr>
        <w:pStyle w:val="Normal1"/>
        <w:widowControl w:val="false"/>
        <w:spacing w:lineRule="auto" w:line="360" w:before="0" w:after="0"/>
        <w:ind w:firstLine="709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стойчивыми факторами, определяющими возможность и необходимость использования предприятиями электронной коммерции, являются компьютерная компетентность, культурная эрудиция, размер предприятия, выбор способа выхода на конечного потребителя: через посредников, путем прямых продаж или формы бизнес-отношений. </w:t>
      </w:r>
    </w:p>
    <w:p>
      <w:pPr>
        <w:pStyle w:val="Normal1"/>
        <w:widowControl w:val="false"/>
        <w:spacing w:lineRule="auto" w:line="360" w:before="0" w:after="0"/>
        <w:ind w:firstLine="709"/>
        <w:textAlignment w:val="top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есколько важнейших проблем должны быть решены прежде, чем электронная коммерция сможет стать действительно глобальной альтернативой распределения. </w:t>
      </w:r>
    </w:p>
    <w:p>
      <w:pPr>
        <w:pStyle w:val="Normal1"/>
        <w:widowControl w:val="false"/>
        <w:spacing w:lineRule="auto" w:line="360" w:before="0" w:after="0"/>
        <w:ind w:firstLine="709"/>
        <w:textAlignment w:val="top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ервая проблема – степень зависимости от дистрибьюторов, особенно на иностранных рынках. Предприятия, продающие изделия с большим количеством «товарного содержания», особенно с ограниченным пред- и послепродажным обслуживанием, в большей степени способны использовать посредников, так как при этом операционные затраты ниже. Напротив, предприятия, продающие более сложные технические изделия, теснее связаны с конечным потребителем. </w:t>
      </w:r>
    </w:p>
    <w:p>
      <w:pPr>
        <w:pStyle w:val="Normal1"/>
        <w:widowControl w:val="false"/>
        <w:spacing w:lineRule="auto" w:line="360" w:before="0" w:after="0"/>
        <w:ind w:firstLine="709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торой аспект проблемы связан с различиями между формами коммерции </w:t>
      </w:r>
      <w:r>
        <w:rPr>
          <w:rFonts w:cs="Times New Roman" w:ascii="Times New Roman" w:hAnsi="Times New Roman"/>
          <w:color w:val="000000"/>
          <w:sz w:val="28"/>
          <w:szCs w:val="28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причем относится в большей степени к </w:t>
      </w:r>
      <w:r>
        <w:rPr>
          <w:rFonts w:cs="Times New Roman" w:ascii="Times New Roman" w:hAnsi="Times New Roman"/>
          <w:color w:val="000000"/>
          <w:sz w:val="28"/>
          <w:szCs w:val="28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предприятиям, которые традиционно имеют дело с более сложными сделками, с меньшим, но более прямым взаимодействием с клиентами. Высокотехнологичные предприятия по-прежнему отказываются вести полноценный бизнес с теми, кого они не знают лично. В то же время при крупных сделках, характерных для этой формы организации коммерции, вовлекаются во взаимодействие нескольких человек с обеих сторон, особенно по новым сделкам. Эта позиция приобретает особое значение при использовании интеллектуальной собственности. От эффективности решения всех этих проблем будет зависеть использование электронной коммерции в международной деятельности предприятий.</w:t>
      </w:r>
    </w:p>
    <w:p>
      <w:pPr>
        <w:pStyle w:val="Normal1"/>
        <w:widowControl w:val="false"/>
        <w:spacing w:lineRule="auto" w:line="360" w:before="0" w:after="0"/>
        <w:ind w:firstLine="709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дель международного использования сети требует от предприятий подготовленности ресурсов, а именно функциональной сложности (возможность поиска и обработки необходимой информации, проведение сделок в онлайновом режиме, сложность сайтов) и культурной адаптации сети (возможность использования различных языков).</w:t>
      </w:r>
    </w:p>
    <w:p>
      <w:pPr>
        <w:pStyle w:val="Normal1"/>
        <w:widowControl w:val="false"/>
        <w:spacing w:lineRule="auto" w:line="360" w:before="0" w:after="0"/>
        <w:ind w:firstLine="709"/>
        <w:textAlignment w:val="top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пользование Интернет в секторах B2B и B2C связано и с требованиями технологически подготовленных клиентов. Высокотехнологичные предприятия, клиенты которых применяют Интернет в течение многих лет, используют сеть как нечто само собой разумеющееся. Кроме того, все они имеют собственный сайт, демонстрирующий их техническую подготовленность.</w:t>
      </w:r>
    </w:p>
    <w:p>
      <w:pPr>
        <w:pStyle w:val="Normal1"/>
        <w:widowControl w:val="false"/>
        <w:spacing w:lineRule="auto" w:line="360" w:before="0" w:after="0"/>
        <w:ind w:firstLine="709"/>
        <w:textAlignment w:val="top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целом, предприятия вынуждены использовать сеть по трем главным причинам. Прежде всего – это потребность реагировать на изменения внешней среды и нормы ведения бизнеса, во-вторых, это желание интернационализировать свою деятельность, выйти на новые рынки, и </w:t>
        <w:br/>
        <w:t xml:space="preserve">в-третьих, многие предприятия уже давно обладают необходимыми ресурсами для использования новых технологий. </w:t>
      </w:r>
    </w:p>
    <w:p>
      <w:pPr>
        <w:pStyle w:val="Normal1"/>
        <w:widowControl w:val="false"/>
        <w:spacing w:lineRule="auto" w:line="360" w:before="0" w:after="0"/>
        <w:ind w:firstLine="709"/>
        <w:textAlignment w:val="top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1"/>
        <w:widowControl w:val="false"/>
        <w:spacing w:lineRule="auto" w:line="360" w:before="0" w:after="0"/>
        <w:ind w:firstLine="709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Литература:</w:t>
      </w:r>
    </w:p>
    <w:p>
      <w:pPr>
        <w:pStyle w:val="Normal1"/>
        <w:widowControl w:val="false"/>
        <w:spacing w:lineRule="auto" w:line="360" w:before="0" w:after="0"/>
        <w:ind w:left="284" w:hanging="284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  Организация электронной торговли: задачи, решения, перспективы [Электронный ресурс]. Режим доступа: http://www.citynet.by/wiki/sozdanie-saitov/239-2013-03-15-13-47-32.html.</w:t>
      </w:r>
    </w:p>
    <w:p>
      <w:pPr>
        <w:pStyle w:val="Normal1"/>
        <w:widowControl w:val="false"/>
        <w:spacing w:lineRule="auto" w:line="360" w:before="0" w:after="0"/>
        <w:ind w:left="284" w:hanging="284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  Интернет - инструмент бизнес-разведки [Электронный ресурс]. Режим доступа:. http://www.nestor.minsk.by/kg/14/kg71416.html.</w:t>
      </w:r>
    </w:p>
    <w:p>
      <w:pPr>
        <w:pStyle w:val="Normal1"/>
        <w:widowControl w:val="false"/>
        <w:spacing w:lineRule="auto" w:line="360" w:before="0" w:after="0"/>
        <w:ind w:firstLine="709"/>
        <w:textAlignment w:val="top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caps/>
      <w:color w:val="0A214C"/>
      <w:kern w:val="2"/>
      <w:sz w:val="27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0A214C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basedOn w:val="Normal"/>
    <w:qFormat/>
    <w:pPr>
      <w:spacing w:before="280" w:after="280"/>
      <w:jc w:val="both"/>
    </w:pPr>
    <w:rPr>
      <w:rFonts w:ascii="Verdana" w:hAnsi="Verdana" w:cs="Verdana"/>
      <w:color w:val="999999"/>
      <w:sz w:val="15"/>
      <w:szCs w:val="15"/>
    </w:rPr>
  </w:style>
  <w:style w:type="paragraph" w:styleId="Author">
    <w:name w:val="author"/>
    <w:basedOn w:val="Normal"/>
    <w:qFormat/>
    <w:pPr>
      <w:spacing w:before="280" w:after="280"/>
      <w:jc w:val="both"/>
    </w:pPr>
    <w:rPr>
      <w:rFonts w:ascii="Verdana" w:hAnsi="Verdana" w:cs="Verdana"/>
      <w:color w:val="333333"/>
      <w:sz w:val="17"/>
      <w:szCs w:val="17"/>
    </w:rPr>
  </w:style>
  <w:style w:type="paragraph" w:styleId="Normal1">
    <w:name w:val="LO-normal"/>
    <w:basedOn w:val="Normal"/>
    <w:qFormat/>
    <w:pPr>
      <w:spacing w:before="280" w:after="280"/>
      <w:jc w:val="both"/>
    </w:pPr>
    <w:rPr>
      <w:rFonts w:ascii="Verdana" w:hAnsi="Verdana" w:cs="Verdana"/>
      <w:color w:val="333333"/>
      <w:sz w:val="17"/>
      <w:szCs w:val="17"/>
    </w:rPr>
  </w:style>
  <w:style w:type="paragraph" w:styleId="Center">
    <w:name w:val="center"/>
    <w:basedOn w:val="Normal"/>
    <w:qFormat/>
    <w:pPr>
      <w:spacing w:before="280" w:after="280"/>
      <w:jc w:val="both"/>
    </w:pPr>
    <w:rPr>
      <w:rFonts w:ascii="Verdana" w:hAnsi="Verdana" w:cs="Verdana"/>
      <w:color w:val="333333"/>
      <w:sz w:val="17"/>
      <w:szCs w:val="17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240" w:after="240"/>
      <w:jc w:val="both"/>
    </w:pPr>
    <w:rPr>
      <w:sz w:val="19"/>
      <w:szCs w:val="19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2:34:00Z</dcterms:created>
  <dc:creator>olchystoko</dc:creator>
  <dc:description/>
  <cp:keywords/>
  <dc:language>en-US</dc:language>
  <cp:lastModifiedBy>Admin</cp:lastModifiedBy>
  <dcterms:modified xsi:type="dcterms:W3CDTF">2014-06-25T17:53:00Z</dcterms:modified>
  <cp:revision>10</cp:revision>
  <dc:subject/>
  <dc:title/>
</cp:coreProperties>
</file>