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Тетяна Скрипко </w:t>
      </w:r>
    </w:p>
    <w:p>
      <w:pPr>
        <w:pStyle w:val="Normal"/>
        <w:spacing w:lineRule="auto" w:line="360" w:before="0" w:after="0"/>
        <w:ind w:left="-540" w:hanging="0"/>
        <w:jc w:val="right"/>
        <w:rPr/>
      </w:pPr>
      <w:r>
        <w:rPr>
          <w:rFonts w:cs="Times New Roman" w:ascii="Times New Roman" w:hAnsi="Times New Roman"/>
          <w:b/>
          <w:color w:val="000000"/>
          <w:sz w:val="28"/>
          <w:szCs w:val="28"/>
          <w:lang w:val="uk-UA"/>
        </w:rPr>
        <w:t>(Львів</w:t>
      </w:r>
      <w:r>
        <w:rPr>
          <w:rFonts w:cs="Times New Roman" w:ascii="Times New Roman" w:hAnsi="Times New Roman"/>
          <w:b/>
          <w:color w:val="000000"/>
          <w:sz w:val="28"/>
          <w:szCs w:val="28"/>
        </w:rPr>
        <w:t>, Україна</w:t>
      </w:r>
      <w:r>
        <w:rPr>
          <w:rFonts w:cs="Times New Roman" w:ascii="Times New Roman" w:hAnsi="Times New Roman"/>
          <w:b/>
          <w:color w:val="000000"/>
          <w:sz w:val="28"/>
          <w:szCs w:val="28"/>
          <w:lang w:val="uk-UA"/>
        </w:rPr>
        <w:t xml:space="preserve">) </w:t>
      </w:r>
    </w:p>
    <w:p>
      <w:pPr>
        <w:pStyle w:val="Normal"/>
        <w:spacing w:lineRule="auto" w:line="36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ПРОБЛЕМИ РОЗВИТКУ МАЛОГО БІЗНЕСУ НА ПЕРИФЕРІЙНИХ ТЕРИТОРІЯХ ЗАХІДНИХ ОБЛАСТЕЙ УКРАЇНИ</w:t>
      </w:r>
    </w:p>
    <w:p>
      <w:pPr>
        <w:pStyle w:val="Normal"/>
        <w:spacing w:lineRule="auto" w:line="360" w:before="0" w:after="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lang w:val="uk-UA"/>
        </w:rPr>
        <w:t>Сільські, віддалені від обласних центрів регіони, прийнято називати периферійними територі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Вони характеризуються нижчим рівнем соціально-економічного розвитку порівняно з містами, що значно ускладнює реалізацію ефективної регіональної політики.</w:t>
      </w:r>
    </w:p>
    <w:p>
      <w:pPr>
        <w:pStyle w:val="Normal"/>
        <w:spacing w:lineRule="auto" w:line="360" w:before="0" w:after="0"/>
        <w:ind w:firstLine="709"/>
        <w:jc w:val="both"/>
        <w:rPr/>
      </w:pPr>
      <w:r>
        <w:rPr>
          <w:rFonts w:cs="Times New Roman" w:ascii="Times New Roman" w:hAnsi="Times New Roman"/>
          <w:color w:val="000000"/>
          <w:sz w:val="28"/>
          <w:szCs w:val="28"/>
          <w:lang w:val="uk-UA"/>
        </w:rPr>
        <w:t>Попри здійснення в Україні певних заходів на державного та регіональному рівнях, розвиток малого підприємництва на периферійних територіях сталого розвитку ще не досягнуто, а навпаки зростає поляризація, яка характеризується такими негативними прояв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1. Низька ділова активність наявного населення. </w:t>
      </w:r>
      <w:r>
        <w:rPr>
          <w:rFonts w:cs="Times New Roman" w:ascii="Times New Roman" w:hAnsi="Times New Roman"/>
          <w:color w:val="000000"/>
          <w:sz w:val="28"/>
          <w:szCs w:val="28"/>
          <w:lang w:val="uk-UA"/>
        </w:rPr>
        <w:t xml:space="preserve">За даними офіційної статистики кількість малих підприємств у розрахунку на 10 тис. осіб у периферійних районах західних областей була вдвічі нижчою за середнє значення в Україні у Рівненській, Тернопільській, Чернівецькій областях, у Волинській та Закарпатській – 60-62,0% відповідно, і лише у Івано-Франківській – 74% та Львівській – 84% [2]. Галузево-теріторіальних прогресивних змін не спостерігається, спеціалізація малого підприємництва залишається переважно торговельно-посередницькою (понад 56%), що свідчить про низький розвиток у інноваційних галузях економіки із значною доданою вартіст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4</w:t>
      </w: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b/>
          <w:color w:val="000000"/>
          <w:sz w:val="28"/>
          <w:szCs w:val="28"/>
          <w:lang w:val="uk-UA"/>
        </w:rPr>
        <w:t xml:space="preserve">2. Низька рентабельність господарської діяльності представників малого підприємництва. </w:t>
      </w:r>
      <w:r>
        <w:rPr>
          <w:rFonts w:cs="Times New Roman" w:ascii="Times New Roman" w:hAnsi="Times New Roman"/>
          <w:color w:val="000000"/>
          <w:sz w:val="28"/>
          <w:szCs w:val="28"/>
          <w:lang w:val="uk-UA"/>
        </w:rPr>
        <w:t xml:space="preserve">Так, фінансовий результат до оподаткування у 2012 р. характеризувався низькими або від’ємними значеннями. У Західній Україні в сільській місцевості без збитків працювали лише суб’єкти малого підприємництва Рівненської, Тернопільської і Чернівецької областей збитки малих підприємств Івано-Франківщини – 446,0 млн грн., Львівщини – 158,7 млн грн.). Частка збиткових малих підприємств у Волинській обл. становила 38,0 %, у Закарпатській обл. – 28,1 %, у Івано-Франківській обл. – 27,7 %, у Львівській обл. – 38,9 %, у Рівненській обл. – 39,1 %, у Тернопільській обл. – 30,5 %, у Чернівецькій обл. – 39,2 %. Така ефективність спричиняє обмеженість матеріально-технічного та фінансового забезпечення бізнесу, а також скорочується зайнятість на малих підприємствах, відбувається відплив активної частки населення у великі міста та за кордон.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3.</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Нерозвиненість ринкової, фінансової, соціальної та інформаційної інфраструктури.</w:t>
      </w:r>
      <w:r>
        <w:rPr>
          <w:sz w:val="28"/>
          <w:szCs w:val="28"/>
          <w:lang w:val="uk-UA"/>
        </w:rPr>
        <w:t xml:space="preserve"> </w:t>
      </w:r>
      <w:r>
        <w:rPr>
          <w:rFonts w:cs="Times New Roman" w:ascii="Times New Roman" w:hAnsi="Times New Roman"/>
          <w:color w:val="000000"/>
          <w:sz w:val="28"/>
          <w:szCs w:val="28"/>
          <w:lang w:val="uk-UA"/>
        </w:rPr>
        <w:t xml:space="preserve">На периферійних територіях відсутні центри підтримки бізнесу, а діяльність агенцій регіонального (місцевого) розвитку, основним завданням якого є залучення підприємців до нових проектів і громадських ініціатив, які мають на меті вирішення актуальних господарських, побутових та культурних проблем периферійних територій, здебільшого обмежується організацією та проведенням комунікативних заходів, виготовленням та розповсюдженням тематичних буклетів, розробкою програмних документів. Окремі агенції створювалися виключно під отримання грантів, після виконання яких припиняли активну діяльність [4]. Натомість мале аграрне підприємництво поступово розвивається, розробляються програми із залученням фахівців науково-дослідних, вищих навчальних закладів, вивчається позитивний досвід інших країн. У 2012 р. на підтримку розвитку кооперації у Львівській області було виділено 200 тис. грн., але коштами скористалися лише три кооперативи. </w:t>
      </w:r>
    </w:p>
    <w:p>
      <w:pPr>
        <w:pStyle w:val="Normal"/>
        <w:spacing w:lineRule="auto" w:line="360" w:before="0" w:after="0"/>
        <w:ind w:firstLine="709"/>
        <w:jc w:val="both"/>
        <w:rPr/>
      </w:pPr>
      <w:r>
        <w:rPr>
          <w:rFonts w:cs="Times New Roman" w:ascii="Times New Roman" w:hAnsi="Times New Roman"/>
          <w:b/>
          <w:color w:val="000000"/>
          <w:sz w:val="28"/>
          <w:szCs w:val="28"/>
          <w:lang w:val="uk-UA"/>
        </w:rPr>
        <w:t>4.</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Низький рівень дієвості програм підтримки малого підприємництва</w:t>
      </w:r>
      <w:r>
        <w:rPr>
          <w:rFonts w:cs="Times New Roman" w:ascii="Times New Roman" w:hAnsi="Times New Roman"/>
          <w:color w:val="000000"/>
          <w:sz w:val="28"/>
          <w:szCs w:val="28"/>
          <w:lang w:val="uk-UA"/>
        </w:rPr>
        <w:t xml:space="preserve"> зумовлений формальним підходом, декларативним характером, відсутністю конкретних заходів щодо створення нових підприємств чи збільшення обсягів діяльності діючих, започаткування нових видів економічної діяльності, а також неврахуванням специфіки розвитку конкретної території.</w:t>
      </w:r>
      <w:r>
        <w:rPr>
          <w:sz w:val="28"/>
          <w:szCs w:val="28"/>
          <w:lang w:val="uk-UA"/>
        </w:rPr>
        <w:t xml:space="preserve"> </w:t>
      </w:r>
      <w:r>
        <w:rPr>
          <w:rFonts w:cs="Times New Roman" w:ascii="Times New Roman" w:hAnsi="Times New Roman"/>
          <w:color w:val="000000"/>
          <w:sz w:val="28"/>
          <w:szCs w:val="28"/>
          <w:lang w:val="uk-UA"/>
        </w:rPr>
        <w:t xml:space="preserve">Слабка ефективність політики регіональних та місцевих органів державної влади і місцевого самоврядування щодо розвитку малого бізнесу значною мірою зумовлена низьким рівнем залучення його представників до вирішення проблем розвитку периферійних територій. Недосконалими залишаються існуючі механізми виділення бюджетних коштів і контролю за їх використанням, а високий рівень бюрократизації призводить до втрат часу і зростання трансакційних витрат суб’єктів малого бізнесу.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едостатнім є рівень залучення коштів програм міжнародної технічної допомоги з метою розвитку малого підприємництва на периферійних територіях. На сьогодні місцеві державні адміністрації та органи місцевого самоврядування не забезпечують системне стимулювання діяльності в цьому напрямі і тому реалізація розрізнених проектів та заходів у межах регіональних програм підтримки підприємництва за вкрай незначні кошти неспроможна якісно покращити ситуацію стосовно розвитку малого підприємництва. </w:t>
      </w:r>
    </w:p>
    <w:p>
      <w:pPr>
        <w:pStyle w:val="Normal"/>
        <w:spacing w:lineRule="auto" w:line="360" w:before="0" w:after="0"/>
        <w:ind w:firstLine="709"/>
        <w:jc w:val="both"/>
        <w:rPr/>
      </w:pPr>
      <w:r>
        <w:rPr>
          <w:rFonts w:cs="Times New Roman" w:ascii="Times New Roman" w:hAnsi="Times New Roman"/>
          <w:b/>
          <w:color w:val="000000"/>
          <w:sz w:val="28"/>
          <w:szCs w:val="28"/>
          <w:lang w:val="uk-UA"/>
        </w:rPr>
        <w:t xml:space="preserve">5. Проблеми урбанізації та міграції молоді. </w:t>
      </w:r>
      <w:r>
        <w:rPr>
          <w:rFonts w:cs="Times New Roman" w:ascii="Times New Roman" w:hAnsi="Times New Roman"/>
          <w:color w:val="000000"/>
          <w:sz w:val="28"/>
          <w:szCs w:val="28"/>
          <w:lang w:val="uk-UA"/>
        </w:rPr>
        <w:t xml:space="preserve">Кращі соціальні умови стимулюють сільське населення, передусім молодь, до міграції у міста, що ускладнює формування та ефективне використання інтелектуально-кадрового потенціалу малого підприємництва, а зменшення щільності населення негативно впливає на його самоорганізацію та реалізацію бізнес-проект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5. Несформованість дієвих економічних стимулів до формування і розвитку інвестиційної діяльності малих підприємств. </w:t>
      </w:r>
      <w:r>
        <w:rPr>
          <w:rFonts w:cs="Times New Roman" w:ascii="Times New Roman" w:hAnsi="Times New Roman"/>
          <w:color w:val="000000"/>
          <w:sz w:val="28"/>
          <w:szCs w:val="28"/>
          <w:lang w:val="uk-UA"/>
        </w:rPr>
        <w:t xml:space="preserve">Незважаючи на певні позитивні зміни у регуляторній системі західних регіонів, рівень інвестиційної привабливості на початок 2013 р. залишався надзвичайно низьким – Івано-Франківська обл. посідає 24 місце, Чернівецька –22, Тернопільська – 20, Закарпатська – 10, Львівська – 9. У рейтингу міжнародної корпорації IFC за 2014 р. серед держав світу щодо легкості ведення бізнесу Україна посідає 112-е місце (одна з найнижчих оцінок серед країн-колишнього СРСР), а за рівнем захищеносты прав ынвесторыв – на 128-му. [7]. Основними гальмівними чинниками інвестиційної активності є нестача власних коштів, нестабільна економічна ситуація в країні, високі податкові ставки за кредитами, система оподаткування, недосконала нормативно-правова база, зменшення в умовах загальноекономічної кризи попиту на товари і послуги, корумпованість та надмірний тиск контролюючих орган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6. Недостатніми є економічні та психологічні стимули та механізми до інвестування</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трудових мігрантів</w:t>
      </w:r>
      <w:r>
        <w:rPr>
          <w:rFonts w:cs="Times New Roman" w:ascii="Times New Roman" w:hAnsi="Times New Roman"/>
          <w:color w:val="000000"/>
          <w:sz w:val="28"/>
          <w:szCs w:val="28"/>
          <w:lang w:val="uk-UA"/>
        </w:rPr>
        <w:t>. Попри великі обсяги приватних трансфертів,</w:t>
      </w:r>
      <w:r>
        <w:rPr>
          <w:lang w:val="uk-UA"/>
        </w:rPr>
        <w:t xml:space="preserve"> </w:t>
      </w:r>
      <w:r>
        <w:rPr>
          <w:rFonts w:cs="Times New Roman" w:ascii="Times New Roman" w:hAnsi="Times New Roman"/>
          <w:sz w:val="28"/>
          <w:szCs w:val="28"/>
          <w:lang w:val="uk-UA"/>
        </w:rPr>
        <w:t xml:space="preserve">які </w:t>
      </w:r>
      <w:r>
        <w:rPr>
          <w:rFonts w:cs="Times New Roman" w:ascii="Times New Roman" w:hAnsi="Times New Roman"/>
          <w:color w:val="000000"/>
          <w:sz w:val="28"/>
          <w:szCs w:val="28"/>
          <w:lang w:val="uk-UA"/>
        </w:rPr>
        <w:t>останніми роками перевищують обсяги прямих іноземних інвестицій до української економіки [3] вітчизняні заробітчани в основному витрачають зароблені кошти на споживання Розподіл грошових переказів трудових мігрантів України за напрямами їх використання у 2013 р. свідчить, що 70% опитаних витрачають ці доходи на задоволення щоденних потреб, 33% витрачає на придбання товарів довготривалого використання, 25% - на ремонт і будівництво житла [6]. Натомість відсутні дієві механізми до започаткування заробітчанами власної справи, що здебільшого зумовлене низьким рівнем довіри до державних та приватних інституцій, недостатнім рівнем захисту прав інвесторів, вищими ризиками ведення бізнесу. Крім того, трудовим мігрантам часто бракує спеціальних знань у сфері підприємництва для започаткування власної справи. Так, обстеження домогосподарств мігрантів прикордонних західних областей України у 2011р. доводить, що серед осіб з міграційним досвідом частка самозайнятих була в 1,5 рази, а частка роботодавців – на третину більшою, ніж серед зайнятого населення загалом. Проте такі тенденції не збереглися через низку об’єктивних та суб’єктивних причин, нові підприємства закладають лише поодинокі трудові мігранти, що повернулися на батьківщину [6].</w:t>
      </w:r>
      <w:r>
        <w:rPr/>
        <w:t xml:space="preserve"> </w:t>
      </w:r>
      <w:r>
        <w:rPr>
          <w:rFonts w:cs="Times New Roman" w:ascii="Times New Roman" w:hAnsi="Times New Roman"/>
          <w:color w:val="000000"/>
          <w:sz w:val="28"/>
          <w:szCs w:val="28"/>
          <w:lang w:val="uk-UA"/>
        </w:rPr>
        <w:t>Коефіцієнт ефективності використання трансфертів трудових мігрантів для максимізації ВВП має тенденцію до стрімкого падіння: від 30,26 у 2003р. до 1,19 у 2012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Відсутність досвіду використання  українських діаспорних мереж для стимулювання інвестиційного процесу. Створена при Світовому конгресі українців Комісія допомоги українським громадянам за кордоном лише протягом 2010–2012 р. виділила 13,5 млн. канадських дол. для підтримки українців, зокрема 8,2 млн кан. дол. – в Канаді, 4,9 млн кан. дол. – в Україні, 49,6 тис. кан. дол. – в Казахстані, 20,5 тис. кан.дол. – в США [8]. Проте переважна частка цих коштів була спрямована на благодійну, а не інвестиційну діяльність. При цьому не використовуються також такі механізми залучення діаспорних мереж як депозитні рахунки мігрантів, облігації, пайові фонди, кредитні спілки.</w:t>
      </w:r>
    </w:p>
    <w:p>
      <w:pPr>
        <w:pStyle w:val="Normal"/>
        <w:spacing w:lineRule="auto" w:line="360" w:before="0" w:after="0"/>
        <w:ind w:firstLine="709"/>
        <w:jc w:val="both"/>
        <w:rPr/>
      </w:pPr>
      <w:r>
        <w:rPr>
          <w:rFonts w:cs="Times New Roman" w:ascii="Times New Roman" w:hAnsi="Times New Roman"/>
          <w:color w:val="000000"/>
          <w:sz w:val="28"/>
          <w:szCs w:val="28"/>
          <w:lang w:val="uk-UA"/>
        </w:rPr>
        <w:t>Крім перерахованих проблемних зон, у всі часи залишається несприятливим для підприємництва не престижність праці на се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гляду на визначені проблеми та перешкоди цільовими орієнтирами державної політики розвитку малого підприємництва на периферійних територіях західних регіонів України мають стати:</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ворення фондів підтримки підприємництва у кожному регіоні та в кожному адміністративному районі з законодавчо визначеною квотою відносно обсягів фінансування діяльності цих структур включно з цільовим призначенням витрат [5]; </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uk-UA"/>
        </w:rPr>
        <w:t>стимулювання розвитку та поширення місцевих підприємницьких ініціатив серед сільських жителів;</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uk-UA"/>
        </w:rPr>
        <w:t>покращення ресурсного забезпечення суб’єктів малого підприємництва та підвищення рівня ефективності їх фінансово-господарської діяльності;</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8"/>
          <w:lang w:val="uk-UA"/>
        </w:rPr>
        <w:t>створення локальних інтегрованих систем у агропромисловому комплексі між суб’єктами малого підприємництва та іншими секторами економіки, перетворення приватних домогосподарств у малі підприємства.</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альший розвиток інституційного забезпечення суб’єктів малого підприємництва, розбудова соціально-економічної інфраструктури сільських територій;</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кредитних спілок із залученням коштів трудових мігрантів;</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а та реалізація регіональних програм залучення приватних трансфертів для фінансування новостворених малих підприємств, акумулювання фінансових ресурсів;</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ормування та розвиток організаційно-професійних навичок щодо ведення власної спр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у політику в сфері стимулювання інвестиційної активності доцільно сконцентрувати за напрямами, узгодженими з найбільш істотними її чинниками: підвищення рівня доступності інвестиційних ресурсів, удосконалення державної системи фінансово-кредитного та інвестиційного забезпечення розвитку суб’єктів сектора МСП, стимулювання іноземного інвестування та реалізації інвестиційно-інноваційних проектів малих і середніх підприємств у межах співпраці з діаспорою, а також зниження рівня інвестиційних ризиків, підвищення інвестиційної привабливості малих і середніх підприємств та їх проектів, застосування альтернативних форм інвестування та його забезпечення.</w:t>
      </w:r>
      <w:r>
        <w:rPr>
          <w:lang w:val="uk-UA"/>
        </w:rPr>
        <w:t xml:space="preserve"> </w:t>
      </w:r>
      <w:r>
        <w:rPr>
          <w:rFonts w:cs="Times New Roman" w:ascii="Times New Roman" w:hAnsi="Times New Roman"/>
          <w:color w:val="000000"/>
          <w:sz w:val="28"/>
          <w:szCs w:val="28"/>
          <w:lang w:val="uk-UA"/>
        </w:rPr>
        <w:t>Для забезпечення мінімально необхідної рентабельності господарювання в умовах зменшення кількості та обсягів замовлень підвищилися кредитні та інвестиційні ставки, а також ускладнилися умови доступу до фінансово-інвестиційних ресурсів. Саме через ці чинники державі необхідно активніше працювати у напрямі надання державних гарантій під залучення коштів із інвестиційних фондів, банківських та інших кредитних установ.</w:t>
      </w:r>
    </w:p>
    <w:p>
      <w:pPr>
        <w:pStyle w:val="Normal"/>
        <w:spacing w:lineRule="auto" w:line="360" w:before="0" w:after="0"/>
        <w:ind w:left="-540" w:hanging="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ановський М.О. Сільські території України: рівень розвитку, трансформаційні зміни, концепції реформування / М.О. Барановський // Науковий вісник Національного університету біоресурсів і природокористування України. – 2011. – №163. – С. 19-25.</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Діяльність суб’єктів малого підприємництва у 2011 році / Статистичний  збірник – К. : Державна служба статистики України, 2012. – 201 с.</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Інституційні механізми залучення коштів трудових мігрантів як інвестиційного ресурсу розвитку економіки </w:t>
      </w:r>
      <w:r>
        <w:rPr>
          <w:rFonts w:cs="Times New Roman" w:ascii="Times New Roman" w:hAnsi="Times New Roman"/>
          <w:sz w:val="28"/>
          <w:szCs w:val="28"/>
          <w:lang w:val="uk-UA"/>
        </w:rPr>
        <w:t xml:space="preserve">периферійних територій західних регіонів України / </w:t>
      </w:r>
      <w:r>
        <w:rPr>
          <w:rFonts w:cs="Times New Roman" w:ascii="Times New Roman" w:hAnsi="Times New Roman"/>
          <w:color w:val="000000"/>
          <w:sz w:val="28"/>
          <w:szCs w:val="28"/>
          <w:lang w:val="uk-UA"/>
        </w:rPr>
        <w:t xml:space="preserve">Флейчук </w:t>
      </w:r>
      <w:r>
        <w:rPr>
          <w:rFonts w:cs="Times New Roman" w:ascii="Times New Roman" w:hAnsi="Times New Roman"/>
          <w:sz w:val="28"/>
          <w:szCs w:val="28"/>
          <w:lang w:val="uk-UA"/>
        </w:rPr>
        <w:t>М. І., Радіца О.А., П’ятковська О.Р.: Аналітична записка. – [Електронний ресурс] – Режим доступу : http://lv.niss.gov.ua/public/File/1/Trudmigranty.pdf</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ями стимулювання розвитку малого підприємництва на периферійних територіях західних регіонів України / В. І. Волошин, Т. Г. Васильців, Т.О. Скрипко [та ін.]: Аналітична записка. – [Електронний ресурс] – Режим доступу : http://lv.niss.gov.ua/public/File/1/MSP-LF_27.08-290e4.pdf.</w:t>
      </w:r>
    </w:p>
    <w:p>
      <w:pPr>
        <w:pStyle w:val="BodyTextIndent"/>
        <w:widowControl w:val="false"/>
        <w:numPr>
          <w:ilvl w:val="0"/>
          <w:numId w:val="2"/>
        </w:numPr>
        <w:spacing w:lineRule="auto" w:line="360"/>
        <w:rPr>
          <w:b/>
          <w:b/>
        </w:rPr>
      </w:pPr>
      <w:r>
        <w:rPr/>
        <w:t>Скрипко Т. О. Інвестиційно-інноваційна активність малого і середнього підприємництва як чинник економічної безпеки держави: монографія / Т. О. Скрипко. – Львів : Ліга-Прес, 2013 – 384 с.</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Cоціологічне опитування сімей міжнародних трудових мігрантів у межах проекту Open Society Institute.– Higher Education Support Program. – Project Wealth, Poverty and Life Satisfaction in Transition Societies, 2013</w:t>
      </w:r>
      <w:r>
        <w:rPr>
          <w:lang w:val="en-GB"/>
        </w:rPr>
        <w:t xml:space="preserve"> </w:t>
      </w:r>
      <w:r>
        <w:rPr>
          <w:rFonts w:cs="Times New Roman" w:ascii="Times New Roman" w:hAnsi="Times New Roman"/>
          <w:color w:val="000000"/>
          <w:sz w:val="28"/>
          <w:szCs w:val="28"/>
          <w:lang w:val="uk-UA"/>
        </w:rPr>
        <w:t>http://reset2011.wix.com/wealth_poverty_lsits</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ційний сайт International Finance Corporation (</w:t>
      </w:r>
      <w:r>
        <w:rPr>
          <w:rFonts w:cs="Times New Roman" w:ascii="Times New Roman" w:hAnsi="Times New Roman"/>
          <w:color w:val="000000"/>
          <w:sz w:val="28"/>
          <w:szCs w:val="28"/>
          <w:lang w:val="en-US"/>
        </w:rPr>
        <w:t>IFC</w:t>
      </w:r>
      <w:r>
        <w:rPr>
          <w:rFonts w:cs="Times New Roman" w:ascii="Times New Roman" w:hAnsi="Times New Roman"/>
          <w:color w:val="000000"/>
          <w:sz w:val="28"/>
          <w:szCs w:val="28"/>
          <w:lang w:val="uk-UA"/>
        </w:rPr>
        <w:t>) [Електронний ресурс]. – Режим  доступу: http://www.doingbusiness.org/reports/global-reports/doing-business-2014 /</w:t>
      </w:r>
    </w:p>
    <w:p>
      <w:pPr>
        <w:pStyle w:val="Normal"/>
        <w:numPr>
          <w:ilvl w:val="0"/>
          <w:numId w:val="2"/>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фіційний сайт Світового Конгресу Українців [Електронний ресурс]. – Режим доступу : http://www.ukrainianworldcongress.org/index.php</w:t>
      </w:r>
    </w:p>
    <w:p>
      <w:pPr>
        <w:pStyle w:val="Normal"/>
        <w:spacing w:lineRule="auto" w:line="360" w:before="0" w:after="0"/>
        <w:ind w:left="-54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 w:hanging="360"/>
      </w:pPr>
      <w:rPr>
        <w:rFonts w:ascii="Symbol" w:hAnsi="Symbol" w:cs="Symbol" w:hint="default"/>
      </w:rPr>
    </w:lvl>
  </w:abstractNum>
  <w:abstractNum w:abstractNumId="2">
    <w:lvl w:ilvl="0">
      <w:start w:val="1"/>
      <w:numFmt w:val="decimal"/>
      <w:lvlText w:val="%1."/>
      <w:lvlJc w:val="left"/>
      <w:pPr>
        <w:tabs>
          <w:tab w:val="num" w:pos="0"/>
        </w:tabs>
        <w:ind w:left="1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 Знак Знак"/>
    <w:qFormat/>
    <w:rPr>
      <w:rFonts w:ascii="Calibri" w:hAnsi="Calibri" w:cs="Calibri"/>
      <w:sz w:val="22"/>
      <w:szCs w:val="22"/>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lineRule="auto" w:line="276" w:before="0" w:after="2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BodyTextIndent">
    <w:name w:val="Body Text Indent"/>
    <w:basedOn w:val="Normal"/>
    <w:qFormat/>
    <w:pPr>
      <w:suppressAutoHyphens w:val="true"/>
      <w:spacing w:lineRule="auto" w:line="240" w:before="0" w:after="0"/>
      <w:ind w:firstLine="709"/>
      <w:jc w:val="both"/>
    </w:pPr>
    <w:rPr>
      <w:rFonts w:ascii="Times New Roman" w:hAnsi="Times New Roman" w:cs="Times New Roman"/>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9:18:00Z</dcterms:created>
  <dc:creator>Maxx</dc:creator>
  <dc:description/>
  <cp:keywords/>
  <dc:language>en-US</dc:language>
  <cp:lastModifiedBy>Admin</cp:lastModifiedBy>
  <cp:lastPrinted>2013-08-02T20:12:00Z</cp:lastPrinted>
  <dcterms:modified xsi:type="dcterms:W3CDTF">2014-06-15T19:34:00Z</dcterms:modified>
  <cp:revision>35</cp:revision>
  <dc:subject/>
  <dc:title>Следует обратить внимание на то, что при генерации ключа создается на сменном носителе файл Key-6</dc:title>
</cp:coreProperties>
</file>