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Javlonbe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umaye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ергана, Узбекистан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HIZIQLI FUNKSIYA VA KVADRAT FUNKSIYANING BOG`LIQLIGI HAQID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en-US"/>
        </w:rPr>
        <w:t>r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ta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as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un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llejla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kademi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tseylar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unksiya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vzus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ritish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en-US"/>
        </w:rPr>
        <w:t>quvchi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ammol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ziyatg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elad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urli funksiyalar orasidagi bog`liqlik to`g`risida fikrlashda birmuncha qiyinchiliklarga olib keladi.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Biz bu maqolada chiziqli va kvadrat funksiyalar hamda  ikkita kvadrat funksiyalar grafiklari va ularning o`zaro joylashishlari to`g`risida fikr yuritganmiz. </w:t>
        <w:tab/>
        <w:t>Bu mavzuni o`quvchilar o`zlashtirishlari uchun kvadrat va chiziqli funksiyalar mavzusini to`liq o`zlashtirishlri kerak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hiziqli funksiya va kvadrat funksiyaning bog`liqlig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izg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18.3pt" filled="f" o:ole="">
            <v:imagedata r:id="rId3" o:title=""/>
          </v:shape>
          <o:OLEObject Type="Embed" ProgID="" ShapeID="ole_rId2" DrawAspect="Content" ObjectID="_1462289953" r:id="rId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25pt;height:21.65pt" filled="f" o:ole="">
            <v:imagedata r:id="rId5" o:title=""/>
          </v:shape>
          <o:OLEObject Type="Embed" ProgID="" ShapeID="ole_rId4" DrawAspect="Content" ObjectID="_1217219913" r:id="rId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abi funksiyalar berilgan bo`lsa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uqoridagi berilgan funksiyalar grafiklari o`zaro nechta umumiy nuqtaga ega?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uqorida berilgan funksiyalar grafiklarining umumiy nuqtalarining koordinatalarini topish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izga berilgan </w:t>
      </w:r>
      <w:r>
        <w:rPr>
          <w:rFonts w:cs="Times New Roman" w:ascii="Times New Roman" w:hAnsi="Times New Roman"/>
          <w:sz w:val="28"/>
          <w:szCs w:val="28"/>
        </w:rPr>
        <w:object w:dxaOrig="121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65pt;height:18.3pt" filled="f" o:ole="">
            <v:imagedata r:id="rId7" o:title=""/>
          </v:shape>
          <o:OLEObject Type="Embed" ProgID="" ShapeID="ole_rId6" DrawAspect="Content" ObjectID="_598158042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va </w:t>
      </w:r>
      <w:r>
        <w:rPr>
          <w:rFonts w:cs="Times New Roman" w:ascii="Times New Roman" w:hAnsi="Times New Roman"/>
          <w:sz w:val="28"/>
          <w:szCs w:val="28"/>
        </w:rPr>
        <w:object w:dxaOrig="18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25pt;height:21.65pt" filled="f" o:ole="">
            <v:imagedata r:id="rId9" o:title=""/>
          </v:shape>
          <o:OLEObject Type="Embed" ProgID="" ShapeID="ole_rId8" DrawAspect="Content" ObjectID="_1766232628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funksiyalarning qanday hollarda ikkita umumiy nuqtaga ega bo`lishi va bitta  umumiy nuqtaga ega bo`lishi yoki umuman umumiy nuqtaga ega bo`lmastligi to`g`risida fikr yuritamiz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Avvalo berilgan funksiyalardan sistema hosil qilamiz.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959" w:dyaOrig="8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25pt;height:43.45pt" filled="f" o:ole="">
            <v:imagedata r:id="rId11" o:title=""/>
          </v:shape>
          <o:OLEObject Type="Embed" ProgID="" ShapeID="ole_rId10" DrawAspect="Content" ObjectID="_71295198" r:id="rId10"/>
        </w:objec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sil qilingan sistemadan 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.6pt;height:18.3pt" filled="f" o:ole="">
            <v:imagedata r:id="rId13" o:title=""/>
          </v:shape>
          <o:OLEObject Type="Embed" ProgID="" ShapeID="ole_rId12" DrawAspect="Content" ObjectID="_1598978385" r:id="rId12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abi tenglikka ega bo`lamiz. Tenglikning chap tomonidagi ifodani tenglikning o`ng tomoniga olib o`tamiz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.15pt;height:18.3pt" filled="f" o:ole="">
            <v:imagedata r:id="rId15" o:title=""/>
          </v:shape>
          <o:OLEObject Type="Embed" ProgID="" ShapeID="ole_rId14" DrawAspect="Content" ObjectID="_1088106317" r:id="rId14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9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5.1pt;height:21.65pt" filled="f" o:ole="">
            <v:imagedata r:id="rId17" o:title=""/>
          </v:shape>
          <o:OLEObject Type="Embed" ProgID="" ShapeID="ole_rId16" DrawAspect="Content" ObjectID="_178101304" r:id="rId16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`xshash hadlarni ixchamlash  natijasida kvadrat tenglamaga ega bo`ldik. Biz hosil qilgan kvadrat tenglamaning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.5pt;height:21.65pt" filled="f" o:ole="">
            <v:imagedata r:id="rId19" o:title=""/>
          </v:shape>
          <o:OLEObject Type="Embed" ProgID="" ShapeID="ole_rId18" DrawAspect="Content" ObjectID="_1037655701" r:id="rId1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gan hollar uchun berilgan chiziqli va kvadratik funksiyalarimizni grafiklarini 2 ta, 1ta yoki umuman umumiy nuqtaga ega bo`lmastligi haqida fikr yuritamiz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Agar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9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.1pt;height:21.65pt" filled="f" o:ole="">
            <v:imagedata r:id="rId21" o:title=""/>
          </v:shape>
          <o:OLEObject Type="Embed" ProgID="" ShapeID="ole_rId20" DrawAspect="Content" ObjectID="_2021749173" r:id="rId2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nglamad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2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.15pt;height:24pt" filled="f" o:ole="">
            <v:imagedata r:id="rId23" o:title=""/>
          </v:shape>
          <o:OLEObject Type="Embed" ProgID="" ShapeID="ole_rId22" DrawAspect="Content" ObjectID="_1612819147" r:id="rId22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abi shart bajarilsa yuqorida berilgan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65pt;height:18.3pt" filled="f" o:ole="">
            <v:imagedata r:id="rId25" o:title=""/>
          </v:shape>
          <o:OLEObject Type="Embed" ProgID="" ShapeID="ole_rId24" DrawAspect="Content" ObjectID="_1600155269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25pt;height:21.65pt" filled="f" o:ole="">
            <v:imagedata r:id="rId27" o:title=""/>
          </v:shape>
          <o:OLEObject Type="Embed" ProgID="" ShapeID="ole_rId26" DrawAspect="Content" ObjectID="_1370225060" r:id="rId2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lar grafiklari o`zaro 2 ta umumiy nuqtaga ega bo`lad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Agar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9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.1pt;height:21.65pt" filled="f" o:ole="">
            <v:imagedata r:id="rId29" o:title=""/>
          </v:shape>
          <o:OLEObject Type="Embed" ProgID="" ShapeID="ole_rId28" DrawAspect="Content" ObjectID="_112141938" r:id="rId2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nglamad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22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15pt;height:24pt" filled="f" o:ole="">
            <v:imagedata r:id="rId31" o:title=""/>
          </v:shape>
          <o:OLEObject Type="Embed" ProgID="" ShapeID="ole_rId30" DrawAspect="Content" ObjectID="_1893099884" r:id="rId30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abi shart bajarilsa yuqorida berilgan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1.65pt;height:18.3pt" filled="f" o:ole="">
            <v:imagedata r:id="rId33" o:title=""/>
          </v:shape>
          <o:OLEObject Type="Embed" ProgID="" ShapeID="ole_rId32" DrawAspect="Content" ObjectID="_1554892656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.25pt;height:21.65pt" filled="f" o:ole="">
            <v:imagedata r:id="rId35" o:title=""/>
          </v:shape>
          <o:OLEObject Type="Embed" ProgID="" ShapeID="ole_rId34" DrawAspect="Content" ObjectID="_519881730" r:id="rId3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lar grafiklari o`zaro 1 ta umumiy nuqtaga ega bo`lad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Agar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9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5.1pt;height:21.65pt" filled="f" o:ole="">
            <v:imagedata r:id="rId37" o:title=""/>
          </v:shape>
          <o:OLEObject Type="Embed" ProgID="" ShapeID="ole_rId36" DrawAspect="Content" ObjectID="_1413666071" r:id="rId3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nglamad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2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.15pt;height:24pt" filled="f" o:ole="">
            <v:imagedata r:id="rId39" o:title=""/>
          </v:shape>
          <o:OLEObject Type="Embed" ProgID="" ShapeID="ole_rId38" DrawAspect="Content" ObjectID="_822648944" r:id="rId38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abi shart bajarilsa, yuqorida berilgan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.65pt;height:18.3pt" filled="f" o:ole="">
            <v:imagedata r:id="rId41" o:title=""/>
          </v:shape>
          <o:OLEObject Type="Embed" ProgID="" ShapeID="ole_rId40" DrawAspect="Content" ObjectID="_1288440801" r:id="rId4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.25pt;height:21.65pt" filled="f" o:ole="">
            <v:imagedata r:id="rId43" o:title=""/>
          </v:shape>
          <o:OLEObject Type="Embed" ProgID="" ShapeID="ole_rId42" DrawAspect="Content" ObjectID="_144224409" r:id="rId4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lar grafiklari o`zaro umumiy nuqtaga ega bo`lamayd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uqorida keltirilgan shartlar 2 ta kvadrat funksiyalar grafiklarini o`zaro 2 ta, 1 ta va umuman umumiy nuqtaga ega yoki ega bo`lmastligi xaqida ham fikr yuritish mumki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hiziqli va kvadrat funksiyalarning grafiklarining umumiy nuqtalarini koordinatalarini topis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izg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1.65pt;height:18.3pt" filled="f" o:ole="">
            <v:imagedata r:id="rId45" o:title=""/>
          </v:shape>
          <o:OLEObject Type="Embed" ProgID="" ShapeID="ole_rId44" DrawAspect="Content" ObjectID="_464801375" r:id="rId4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.25pt;height:21.65pt" filled="f" o:ole="">
            <v:imagedata r:id="rId47" o:title=""/>
          </v:shape>
          <o:OLEObject Type="Embed" ProgID="" ShapeID="ole_rId46" DrawAspect="Content" ObjectID="_1296814976" r:id="rId4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lar berilgan bo`lsa, bularning grafiklarining umumiy nuqtalari koordinatalarini topish uchun yuqoridagi kabi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9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5.1pt;height:21.65pt" filled="f" o:ole="">
            <v:imagedata r:id="rId49" o:title=""/>
          </v:shape>
          <o:OLEObject Type="Embed" ProgID="" ShapeID="ole_rId48" DrawAspect="Content" ObjectID="_1812743502" r:id="rId4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vadrat tenglama hosil qilamiz va bu kvadrat tenglamani yechamiz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Agar kvadrat tenglama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2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.15pt;height:24pt" filled="f" o:ole="">
            <v:imagedata r:id="rId51" o:title=""/>
          </v:shape>
          <o:OLEObject Type="Embed" ProgID="" ShapeID="ole_rId50" DrawAspect="Content" ObjectID="_208022374" r:id="rId5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sa, biz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5pt;height:19.45pt" filled="f" o:ole="">
            <v:imagedata r:id="rId53" o:title=""/>
          </v:shape>
          <o:OLEObject Type="Embed" ProgID="" ShapeID="ole_rId52" DrawAspect="Content" ObjectID="_115124531" r:id="rId5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99" w:dyaOrig="3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85pt;height:19.45pt" filled="f" o:ole="">
            <v:imagedata r:id="rId55" o:title=""/>
          </v:shape>
          <o:OLEObject Type="Embed" ProgID="" ShapeID="ole_rId54" DrawAspect="Content" ObjectID="_767565805" r:id="rId5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echimlarga ega bo`lamiz. Topilgan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5pt;height:19.45pt" filled="f" o:ole="">
            <v:imagedata r:id="rId57" o:title=""/>
          </v:shape>
          <o:OLEObject Type="Embed" ProgID="" ShapeID="ole_rId56" DrawAspect="Content" ObjectID="_819144044" r:id="rId5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99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85pt;height:19.45pt" filled="f" o:ole="">
            <v:imagedata r:id="rId59" o:title=""/>
          </v:shape>
          <o:OLEObject Type="Embed" ProgID="" ShapeID="ole_rId58" DrawAspect="Content" ObjectID="_241588519" r:id="rId5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qiymatlar berilgan funksiyalarning grafiklarining umumiy nuqtasining absissalar o`qidagi koordinatalari hisoblanadi. Endi funksiyalar grafiklarining umumiy nuqtasini ordinatalar o`qidagi koordinatasini topamiz. Bunda bizga berilgan chiziqli  funksiyaning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19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25pt;height:11.4pt" filled="f" o:ole="">
            <v:imagedata r:id="rId61" o:title=""/>
          </v:shape>
          <o:OLEObject Type="Embed" ProgID="" ShapeID="ole_rId60" DrawAspect="Content" ObjectID="_75909174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malumi o`rniga navbatma – navbat yuqorida topilg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5pt;height:19.45pt" filled="f" o:ole="">
            <v:imagedata r:id="rId63" o:title=""/>
          </v:shape>
          <o:OLEObject Type="Embed" ProgID="" ShapeID="ole_rId62" DrawAspect="Content" ObjectID="_1931830219" r:id="rId6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99" w:dyaOrig="3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85pt;height:19.45pt" filled="f" o:ole="">
            <v:imagedata r:id="rId65" o:title=""/>
          </v:shape>
          <o:OLEObject Type="Embed" ProgID="" ShapeID="ole_rId64" DrawAspect="Content" ObjectID="_1438800336" r:id="rId6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qiymatlarni qo`yib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419" w:dyaOrig="8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.85pt;height:41.15pt" filled="f" o:ole="">
            <v:imagedata r:id="rId67" o:title=""/>
          </v:shape>
          <o:OLEObject Type="Embed" ProgID="" ShapeID="ole_rId66" DrawAspect="Content" ObjectID="_721955974" r:id="rId66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79" w:dyaOrig="3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65pt;height:19.45pt" filled="f" o:ole="">
            <v:imagedata r:id="rId69" o:title=""/>
          </v:shape>
          <o:OLEObject Type="Embed" ProgID="" ShapeID="ole_rId68" DrawAspect="Content" ObjectID="_1344332064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20" w:dyaOrig="3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9.45pt" filled="f" o:ole="">
            <v:imagedata r:id="rId71" o:title=""/>
          </v:shape>
          <o:OLEObject Type="Embed" ProgID="" ShapeID="ole_rId70" DrawAspect="Content" ObjectID="_177952774" r:id="rId7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rga ega bo`lamiz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Demak, bizga berilg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65pt;height:18.3pt" filled="f" o:ole="">
            <v:imagedata r:id="rId73" o:title=""/>
          </v:shape>
          <o:OLEObject Type="Embed" ProgID="" ShapeID="ole_rId72" DrawAspect="Content" ObjectID="_959578452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0.25pt;height:21.65pt" filled="f" o:ole="">
            <v:imagedata r:id="rId75" o:title=""/>
          </v:shape>
          <o:OLEObject Type="Embed" ProgID="" ShapeID="ole_rId74" DrawAspect="Content" ObjectID="_384430977" r:id="rId7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larning grafiklarining umumiy nuqtalari koordinatalar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3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15pt;height:19.45pt" filled="f" o:ole="">
            <v:imagedata r:id="rId77" o:title=""/>
          </v:shape>
          <o:OLEObject Type="Embed" ProgID="" ShapeID="ole_rId76" DrawAspect="Content" ObjectID="_599594586" r:id="rId7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59" w:dyaOrig="3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.55pt;height:19.45pt" filled="f" o:ole="">
            <v:imagedata r:id="rId79" o:title=""/>
          </v:shape>
          <o:OLEObject Type="Embed" ProgID="" ShapeID="ole_rId78" DrawAspect="Content" ObjectID="_650931079" r:id="rId7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abi bo`lad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uqorida berilgan fikrlarn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839" w:dyaOrig="8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.55pt;height:43.45pt" filled="f" o:ole="">
            <v:imagedata r:id="rId81" o:title=""/>
          </v:shape>
          <o:OLEObject Type="Embed" ProgID="" ShapeID="ole_rId80" DrawAspect="Content" ObjectID="_126952313" r:id="rId80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o`lgan hollar uchun ham qo`llash mumkin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Bu mavzuni to`liq o`zlashtirishi uchun o`quvchilar ko`proq funksiyalar grafiklari va ularning tuzilishlarini o`rganishlari kerak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ydalanilgan adabiyotla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sh matematikning ensiklopedik lug`ati. Toshkent O`z ME nashriyoti, 1991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  <w:t>A.Abduxamidov,  X. Nasimov  “Algebra va matematik analiz asoslari”        1-qism akademik litseylar uchun.  Toshkent.  2001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  <w:t>A.Umirbekov, Sh.Shoabzalov  “Matematikani takrorlang.”  Toshkent. 1989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  <w:t>F.Usmonov, R.Isomov, B.Xo`jayev “Matematikadan qo`llanma”            Toshkent.  2006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position w:val="-32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32"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9:00Z</dcterms:created>
  <dc:creator>Admin</dc:creator>
  <dc:description/>
  <cp:keywords/>
  <dc:language>en-US</dc:language>
  <cp:lastModifiedBy>Admin</cp:lastModifiedBy>
  <dcterms:modified xsi:type="dcterms:W3CDTF">2014-06-28T20:40:00Z</dcterms:modified>
  <cp:revision>13</cp:revision>
  <dc:subject/>
  <dc:title/>
</cp:coreProperties>
</file>