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lang w:val="en-US"/>
        </w:rPr>
      </w:pPr>
      <w:r>
        <w:rPr>
          <w:b/>
          <w:sz w:val="28"/>
          <w:szCs w:val="28"/>
          <w:lang w:val="uz-Cyrl-UZ"/>
        </w:rPr>
        <w:t>Махмудхон Довудхонов</w:t>
      </w:r>
    </w:p>
    <w:p>
      <w:pPr>
        <w:pStyle w:val="Normal"/>
        <w:spacing w:lineRule="auto" w:line="360"/>
        <w:jc w:val="right"/>
        <w:rPr/>
      </w:pPr>
      <w:r>
        <w:rPr>
          <w:b/>
          <w:sz w:val="28"/>
          <w:szCs w:val="28"/>
          <w:lang w:val="uz-Cyrl-UZ"/>
        </w:rPr>
        <w:t>(Наманган, Ўзбекистон).</w:t>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uz-Cyrl-UZ"/>
        </w:rPr>
      </w:pPr>
      <w:r>
        <w:rPr>
          <w:b/>
          <w:sz w:val="28"/>
          <w:szCs w:val="28"/>
        </w:rPr>
        <w:t>ЎЗБЕКИСТОНДА</w:t>
      </w:r>
      <w:r>
        <w:rPr>
          <w:b/>
          <w:sz w:val="28"/>
          <w:szCs w:val="28"/>
          <w:lang w:val="en-US"/>
        </w:rPr>
        <w:t xml:space="preserve"> </w:t>
      </w:r>
      <w:r>
        <w:rPr>
          <w:b/>
          <w:sz w:val="28"/>
          <w:szCs w:val="28"/>
        </w:rPr>
        <w:t>ЁШЛАР</w:t>
      </w:r>
      <w:r>
        <w:rPr>
          <w:b/>
          <w:sz w:val="28"/>
          <w:szCs w:val="28"/>
          <w:lang w:val="en-US"/>
        </w:rPr>
        <w:t xml:space="preserve"> </w:t>
      </w:r>
      <w:r>
        <w:rPr>
          <w:b/>
          <w:sz w:val="28"/>
          <w:szCs w:val="28"/>
        </w:rPr>
        <w:t>ИЖТИМОИЙ</w:t>
      </w:r>
      <w:r>
        <w:rPr>
          <w:b/>
          <w:sz w:val="28"/>
          <w:szCs w:val="28"/>
          <w:lang w:val="en-US"/>
        </w:rPr>
        <w:t xml:space="preserve"> </w:t>
      </w:r>
      <w:r>
        <w:rPr>
          <w:b/>
          <w:sz w:val="28"/>
          <w:szCs w:val="28"/>
        </w:rPr>
        <w:t>ҲАРАКАТИНИНГ</w:t>
      </w:r>
      <w:r>
        <w:rPr>
          <w:b/>
          <w:sz w:val="28"/>
          <w:szCs w:val="28"/>
          <w:lang w:val="en-US"/>
        </w:rPr>
        <w:t xml:space="preserve"> </w:t>
      </w:r>
      <w:r>
        <w:rPr>
          <w:b/>
          <w:sz w:val="28"/>
          <w:szCs w:val="28"/>
        </w:rPr>
        <w:t>ФУҚАРОЛИК</w:t>
      </w:r>
      <w:r>
        <w:rPr>
          <w:b/>
          <w:sz w:val="28"/>
          <w:szCs w:val="28"/>
          <w:lang w:val="en-US"/>
        </w:rPr>
        <w:t xml:space="preserve"> </w:t>
      </w:r>
      <w:r>
        <w:rPr>
          <w:b/>
          <w:sz w:val="28"/>
          <w:szCs w:val="28"/>
        </w:rPr>
        <w:t>ЖАМИЯТИ</w:t>
      </w:r>
      <w:r>
        <w:rPr>
          <w:b/>
          <w:sz w:val="28"/>
          <w:szCs w:val="28"/>
          <w:lang w:val="en-US"/>
        </w:rPr>
        <w:t xml:space="preserve"> </w:t>
      </w:r>
      <w:r>
        <w:rPr>
          <w:b/>
          <w:sz w:val="28"/>
          <w:szCs w:val="28"/>
        </w:rPr>
        <w:t>РИВОЖИДАГИ</w:t>
      </w:r>
      <w:r>
        <w:rPr>
          <w:b/>
          <w:sz w:val="28"/>
          <w:szCs w:val="28"/>
          <w:lang w:val="en-US"/>
        </w:rPr>
        <w:t xml:space="preserve"> </w:t>
      </w:r>
      <w:r>
        <w:rPr>
          <w:b/>
          <w:sz w:val="28"/>
          <w:szCs w:val="28"/>
        </w:rPr>
        <w:t>ЎРНИ</w:t>
      </w:r>
    </w:p>
    <w:p>
      <w:pPr>
        <w:pStyle w:val="Normal"/>
        <w:spacing w:lineRule="auto" w:line="360"/>
        <w:ind w:firstLine="708"/>
        <w:jc w:val="both"/>
        <w:rPr>
          <w:b/>
          <w:b/>
          <w:sz w:val="28"/>
          <w:szCs w:val="28"/>
          <w:lang w:val="en-US"/>
        </w:rPr>
      </w:pPr>
      <w:r>
        <w:rPr>
          <w:b/>
          <w:sz w:val="28"/>
          <w:szCs w:val="28"/>
          <w:lang w:val="en-US"/>
        </w:rPr>
      </w:r>
    </w:p>
    <w:p>
      <w:pPr>
        <w:pStyle w:val="Normal"/>
        <w:spacing w:lineRule="auto" w:line="360"/>
        <w:ind w:firstLine="708"/>
        <w:jc w:val="both"/>
        <w:rPr>
          <w:sz w:val="28"/>
          <w:szCs w:val="28"/>
          <w:lang w:val="uz-Cyrl-UZ"/>
        </w:rPr>
      </w:pPr>
      <w:r>
        <w:rPr>
          <w:sz w:val="28"/>
          <w:szCs w:val="28"/>
          <w:lang w:val="uz-Cyrl-UZ"/>
        </w:rPr>
        <w:t xml:space="preserve">Ўзбекистон Республикасида мустақиллик йилларида таълим-тарбиянинг янги тизими яратилди ва у такомиллашиб бормоқда. Ҳозирги кунга </w:t>
      </w:r>
      <w:r>
        <w:rPr>
          <w:sz w:val="28"/>
          <w:szCs w:val="28"/>
        </w:rPr>
        <w:t xml:space="preserve">келиб таълим-тарбия тизимини жамият ривожланишининг узоқ муддатли эҳтиёжларига мослаштириш мақсадида давлат ушбу тизимда глобал таркибий ислоҳотлар ўтказиб, таълим соҳасини тубдан қайта қурди. Ўзбекистон Президенти И.А.Каримов ушбу соҳадаги тараққиётимиз якунларига баҳор берар экан: «Биз танлаган тараққиёт йўлининг таркибий қисмига, аниқроқ айтадиган бўлсак, келажагимизнинг мустаҳкам пойдеворига айланиб бораётган таълим соҳасидаги буюк дастурларимизни ўз вақтида, узоқни кўзлаб ишлаб чиққанимиз ва амалга оширганимиз нақадар тўғри бўлганини бугун мамлакатимиз эришган юксак марра ва натижалар яққол намоён этмоқда», деб таъкидлади. </w:t>
      </w:r>
    </w:p>
    <w:p>
      <w:pPr>
        <w:pStyle w:val="Style15"/>
        <w:spacing w:lineRule="auto" w:line="360"/>
        <w:ind w:firstLine="708"/>
        <w:jc w:val="both"/>
        <w:rPr>
          <w:sz w:val="28"/>
          <w:szCs w:val="28"/>
          <w:lang w:val="uz-Cyrl-UZ"/>
        </w:rPr>
      </w:pPr>
      <w:r>
        <w:rPr>
          <w:sz w:val="28"/>
          <w:szCs w:val="28"/>
          <w:lang w:val="uz-Cyrl-UZ"/>
        </w:rPr>
        <w:t xml:space="preserve">«Мамлакатда юз бераётган ижтимоий-иқтисодий ўзгаришлар таълим соҳасида мутлақо янги ҳуқуқий эчимлар топишни талаб қилди. </w:t>
      </w:r>
      <w:r>
        <w:rPr>
          <w:sz w:val="28"/>
          <w:szCs w:val="28"/>
        </w:rPr>
        <w:t>Шу аснода қабул қилинган қонунчилик ҳужжатлари бутун таълим тизимини самарали ислоҳ қилишга имкон берди. Бозор иқтисодиётига ўтиш даврининг мураккаб шароитида таълим тизимининг ҳолатини барқарорлаштириш ҳамда уни янада ривожлантиришга жиддий таъсир кўрсатган давлат аҳамиятига молик бир қатор тадбирлар амалга оширилди». Энг аввало, таълим фаолиятини тартибга солувчи салмоқли қонунчилик базаси яратилди. Жумладан, Ўзбекистон Республикасининг Конститу</w:t>
      </w:r>
      <w:r>
        <w:rPr>
          <w:sz w:val="28"/>
          <w:szCs w:val="28"/>
          <w:lang w:val="uz-Cyrl-UZ"/>
        </w:rPr>
        <w:t>ц</w:t>
      </w:r>
      <w:r>
        <w:rPr>
          <w:sz w:val="28"/>
          <w:szCs w:val="28"/>
        </w:rPr>
        <w:t>ияси ҳамда «Таълим тўғрисида»ги қонуни қабул қилиниши билан мамлакат таълим-тарбия тизимининг фаолияти ва ривожланишидаги устувор йўналишлар ҳамда асосий кўрсаткичлар белгиланди. Таълим фаолияти барча</w:t>
      </w:r>
      <w:r>
        <w:rPr>
          <w:sz w:val="28"/>
          <w:szCs w:val="28"/>
          <w:lang w:val="uz-Cyrl-UZ"/>
        </w:rPr>
        <w:t xml:space="preserve"> </w:t>
      </w:r>
      <w:r>
        <w:rPr>
          <w:sz w:val="28"/>
          <w:szCs w:val="28"/>
        </w:rPr>
        <w:t>даражаларда тизимли ҳаракатлар қилишни, таълимнинг тузилиши, мазмуни, моддий базаси ва бошқаруви соҳасида туб ўзгаришлар ясашни талаб қилгани боис, мамлакат Президенти И.А.Каримов ташаббуси билан 1997 йилда Кадрлар тайёрлаш миллий дастури қабул қилинди. 2004 йилда эса унинг таркибий қисми сифатида Мактаб таълимини ривожлантириш умуммиллий давлат дастури ишлаб чиқилди. Мазкур ҳужжатларнинг ҳаётга жорий этилиши жараёнида ҳокимият идоралари мураккаб ижтимоий-иқтисодий вазиятга қарамай таълим тизимини ислоҳ қилиш, унинг ҳозирги шароитда фаолият кўрсатиши учун зарур замин яратиш борасида улкан ва мақсадли ишларни амалга оширдилар. Кадрлар тайёрлаш миллий дастурини амалга оширишнинг дастлабки босқичида таълим-тарбия тизимининг қонунчилик асосларини шакллантиришга қаратилган кенг миқёсли ишлар амалга оширилди. Таълимнинг мактабгача таълим босқичидан бошланадиган ва олий таълимдан кейинги босқичини ҳам ўз ичига</w:t>
      </w:r>
      <w:r>
        <w:rPr>
          <w:sz w:val="28"/>
          <w:szCs w:val="28"/>
          <w:lang w:val="uz-Cyrl-UZ"/>
        </w:rPr>
        <w:t xml:space="preserve"> </w:t>
      </w:r>
      <w:r>
        <w:rPr>
          <w:sz w:val="28"/>
          <w:szCs w:val="28"/>
        </w:rPr>
        <w:t>олган барча турлари фаолиятининг прин</w:t>
      </w:r>
      <w:r>
        <w:rPr>
          <w:sz w:val="28"/>
          <w:szCs w:val="28"/>
          <w:lang w:val="uz-Cyrl-UZ"/>
        </w:rPr>
        <w:t>ц</w:t>
      </w:r>
      <w:r>
        <w:rPr>
          <w:sz w:val="28"/>
          <w:szCs w:val="28"/>
        </w:rPr>
        <w:t>ипларини белгиловчи норматив ҳужжатлар қабул қилинди. Ўрта махсус ва касб-ҳунар берувчи таълим муассасалари фаолиятининг прин</w:t>
      </w:r>
      <w:r>
        <w:rPr>
          <w:sz w:val="28"/>
          <w:szCs w:val="28"/>
          <w:lang w:val="uz-Cyrl-UZ"/>
        </w:rPr>
        <w:t>ц</w:t>
      </w:r>
      <w:r>
        <w:rPr>
          <w:sz w:val="28"/>
          <w:szCs w:val="28"/>
        </w:rPr>
        <w:t xml:space="preserve">иплари қонун даражасида белгилаб қўйилди. Уларнинг моддий-техника базасини такомиллаштириш, дарслик ва бошқа ўқув қўлланмаларини ҳам ўз ичига олган ўқув-методик комплекслар яратиш дастури тасдиқланди. Таълим соҳасида амалга оширилаётган кенг кўламли ислоҳотлар давомида ёш авлоднинг маънавий-ахлоқий шаклланиши, ҳаётда ўз ўрнини топишга тайёргарлик кўриши, инсонпарварлик ғоялари, ўзбек халқига хос маънавий ва бошқа умуминсоний қадриятларни сингдиришга имкон берувчи янги таълим-тарбия муҳитини шакллантиришга қаратилган тадбирлар ўтказилди. Мактабгача бўлган муассасалардан тортиб олий ўқув юртларидан кейинги таълимгача бўлган барча даражаларда қабул қилинган янги таълим дастурларида ўқув ва тарбия жараёнларининг узвийлиги таъминланди, таълим олувчиларни маънавий-ахлоқий тарбиялаш ва маърифий ишларни амалга оширишнинг самарали шакл ва усуллари ишлаб чиқилиб, ҳаётга татбиқ этилди. «Таълим тўғрисида»ги Қонун билан барча турдаги таълим муассасаларини ташкил қилиш, уларнинг таъсис этилиш тартиби билан боғлиқ асосий масалалар тартибга солинган, ҳар бир таълим муассасаси эга бўлиши ва низомда кўрсатилиши шарт бўлган таркибий қисмлар белгиланган, таълим мазмунига қўйилган талаблар ифодаланган, фуқароларни таълим муассасаларига қабул қилишга доир умумий талаблар мустаҳкамланган. </w:t>
      </w:r>
    </w:p>
    <w:p>
      <w:pPr>
        <w:pStyle w:val="Style15"/>
        <w:spacing w:lineRule="auto" w:line="360"/>
        <w:ind w:firstLine="708"/>
        <w:jc w:val="both"/>
        <w:rPr>
          <w:sz w:val="28"/>
          <w:szCs w:val="28"/>
          <w:lang w:val="uz-Cyrl-UZ"/>
        </w:rPr>
      </w:pPr>
      <w:r>
        <w:rPr>
          <w:sz w:val="28"/>
          <w:szCs w:val="28"/>
          <w:lang w:val="uz-Cyrl-UZ"/>
        </w:rPr>
        <w:t xml:space="preserve">Ўзбекистон тараққиёти сари ривожланиб бораётган мамлакат бўлиб, унинг тараққиёти фуқароларнинг ҳуқуқ ва эркинликлари ҳажмининг кенгайиши, уларни амалга ошириш ва самарали ҳимоя қилиш кафолатларининг мустаҳкамланиши билан боғлиқ ҳолда кечмоқда. </w:t>
      </w:r>
      <w:r>
        <w:rPr>
          <w:sz w:val="28"/>
          <w:szCs w:val="28"/>
        </w:rPr>
        <w:t xml:space="preserve">Мамлакатимизда мустақиллик эълон қилингандан бери инсон ҳуқуқларига амал қилиш, уларни ҳимоя қилиш, халқаро ҳуқуқ нормалари даражасига мос бўлишини таъминловчи қонуний асослар ва ташкилий тизимни шакллантириш борасида дадил қадамлар қўйилмоқда, шахснинг ҳуқуқ ва эркинликларини мустаҳкамлаш, бу борада кафолатлар яратиш муҳим аҳамият касб этмоқда. Шу билан бирга, инсон ҳуқуқ ва эркинликлари бўйича этарли билим ва кўникмаларга эга бўлган, ўз ҳақ-ҳуқуқларни танийдиган, ўз кучи ва қобилиятига таяниб яшайдиган баркамол авлодни шакллантириш масаласи устувор вазифалардан бири бўлиб қолмоқда. </w:t>
      </w:r>
      <w:r>
        <w:rPr>
          <w:sz w:val="28"/>
          <w:szCs w:val="28"/>
          <w:lang w:val="uz-Cyrl-UZ"/>
        </w:rPr>
        <w:t xml:space="preserve">«Инсонларга тегишли ҳуқуқ ва эркинликлар кўлами ниҳоятда кенг. </w:t>
      </w:r>
      <w:r>
        <w:rPr>
          <w:sz w:val="28"/>
          <w:szCs w:val="28"/>
        </w:rPr>
        <w:t>Шахсий ҳуқуқ ва эркинликлар туркумига яшаш ҳуқуқи, эркинлик ҳуқуқи, шахсий дахлсизлик ҳуқуқи кабилар ҳам киради. Шунингдек, мамлакатимизда вояга этмаганлар, меҳнатга лаёқатсизлар ва ёлғиз кексаларнинг ҳуқуқлари давлат томонидан ҳимоя қилиниши конститу</w:t>
      </w:r>
      <w:r>
        <w:rPr>
          <w:sz w:val="28"/>
          <w:szCs w:val="28"/>
          <w:lang w:val="uz-Cyrl-UZ"/>
        </w:rPr>
        <w:t>ц</w:t>
      </w:r>
      <w:r>
        <w:rPr>
          <w:sz w:val="28"/>
          <w:szCs w:val="28"/>
        </w:rPr>
        <w:t>иявий кафолатлар тизимига киритилганлигини алоҳида таъкидлаш лозим»</w:t>
      </w:r>
      <w:r>
        <w:rPr>
          <w:sz w:val="28"/>
          <w:szCs w:val="28"/>
          <w:lang w:val="uz-Cyrl-UZ"/>
        </w:rPr>
        <w:t xml:space="preserve">. Шу ўринда фуқаролик жамияти ҳаётий фаолиятининг алоҳида соҳаси - сиёсий жиҳатдан иштирок этиш соҳаси долзарблигини қайд этмоқчимиз. </w:t>
      </w:r>
      <w:r>
        <w:rPr>
          <w:sz w:val="28"/>
          <w:szCs w:val="28"/>
        </w:rPr>
        <w:t>Бу, айниқса, келажак авлоднинг сиёсий-ҳуқуқий фаоллигини таъминлашга эришишда алоҳида аҳамият касб этади. Чунки бу жараёнда ўз хусусий манфаатларига мутаносиб равишда уюшган индивидлар бир пайтнинг ўзида давлат ҳокимиятини шакллантиришда иштирок этувчи фуқаролар сифатида майдонга</w:t>
      </w:r>
      <w:r>
        <w:rPr>
          <w:sz w:val="28"/>
          <w:szCs w:val="28"/>
          <w:lang w:val="uz-Cyrl-UZ"/>
        </w:rPr>
        <w:t xml:space="preserve"> </w:t>
      </w:r>
      <w:r>
        <w:rPr>
          <w:sz w:val="28"/>
          <w:szCs w:val="28"/>
        </w:rPr>
        <w:t>чиқадилар. Гарчи, умуман, фуқаролик жамияти сиёсий бўлмаган</w:t>
      </w:r>
      <w:r>
        <w:rPr>
          <w:sz w:val="28"/>
          <w:szCs w:val="28"/>
          <w:lang w:val="uz-Cyrl-UZ"/>
        </w:rPr>
        <w:t xml:space="preserve"> </w:t>
      </w:r>
      <w:r>
        <w:rPr>
          <w:sz w:val="28"/>
          <w:szCs w:val="28"/>
        </w:rPr>
        <w:t xml:space="preserve">ҳамжамият бўлишига қарамай, унинг доирасида фуқаролик жамияти билан давлат ўртасидаги ўзаро алоқаларни таъминловчи сиёсий бирлашмалар фаолият кўрсатади. </w:t>
      </w:r>
    </w:p>
    <w:p>
      <w:pPr>
        <w:pStyle w:val="Style15"/>
        <w:spacing w:lineRule="auto" w:line="360"/>
        <w:ind w:firstLine="708"/>
        <w:jc w:val="both"/>
        <w:rPr>
          <w:sz w:val="28"/>
          <w:szCs w:val="28"/>
          <w:lang w:val="uz-Cyrl-UZ"/>
        </w:rPr>
      </w:pPr>
      <w:r>
        <w:rPr>
          <w:sz w:val="28"/>
          <w:szCs w:val="28"/>
          <w:lang w:val="uz-Cyrl-UZ"/>
        </w:rPr>
        <w:t xml:space="preserve">«Шу ўринда мамлакатимизда инсон ҳуқуқлари соҳасида таълим тизимида вужудга келганлигини алоҳида қайд этиб ўтишни истардик. </w:t>
      </w:r>
      <w:r>
        <w:rPr>
          <w:sz w:val="28"/>
          <w:szCs w:val="28"/>
        </w:rPr>
        <w:t xml:space="preserve">Авваламбор, Ўзбекистон БМТ ғояларини ижобий қабул қилди ва инсон ҳуқуқлари соҳасида ўз таълим ва тизимини яратди. Маълумки, 1997 йил «Таълим тўғрисида»ги </w:t>
      </w:r>
      <w:r>
        <w:rPr>
          <w:sz w:val="28"/>
          <w:szCs w:val="28"/>
          <w:lang w:val="uz-Cyrl-UZ"/>
        </w:rPr>
        <w:t>қ</w:t>
      </w:r>
      <w:r>
        <w:rPr>
          <w:sz w:val="28"/>
          <w:szCs w:val="28"/>
        </w:rPr>
        <w:t xml:space="preserve">онун қабул қилинди ва Кадрлар тайёрлаш миллий дастури тасдиқланди. Ўзбекистон парламенти «Жамиятда ҳуқуқий маданиятни юксалтириш миллий дастури тўғрисида» </w:t>
      </w:r>
      <w:r>
        <w:rPr>
          <w:sz w:val="28"/>
          <w:szCs w:val="28"/>
          <w:lang w:val="uz-Cyrl-UZ"/>
        </w:rPr>
        <w:t>қ</w:t>
      </w:r>
      <w:r>
        <w:rPr>
          <w:sz w:val="28"/>
          <w:szCs w:val="28"/>
        </w:rPr>
        <w:t xml:space="preserve">арор қабул қилди. «Ҳуқуқий тарбияни яхшилаш, аҳоли ҳуқуқий маданиятини янада юксалтириш, ҳуқуқшунос кадрлар тайёрлаш тизимини такомиллаштириш, жамоатчилик фикрини ўрганиш борасидаги ишларни яхшилаш тўғрисида» Ўзбекистон Республикаси Президенти Фармони эълон қилинди». </w:t>
      </w:r>
    </w:p>
    <w:p>
      <w:pPr>
        <w:pStyle w:val="Style15"/>
        <w:spacing w:lineRule="auto" w:line="360"/>
        <w:ind w:firstLine="708"/>
        <w:jc w:val="both"/>
        <w:rPr>
          <w:sz w:val="28"/>
          <w:szCs w:val="28"/>
          <w:lang w:val="uz-Cyrl-UZ"/>
        </w:rPr>
      </w:pPr>
      <w:r>
        <w:rPr>
          <w:sz w:val="28"/>
          <w:szCs w:val="28"/>
          <w:lang w:val="uz-Cyrl-UZ"/>
        </w:rPr>
        <w:t xml:space="preserve">Таъкидлаш лозимки, «мамлакатимизда ҳозирги даврда ҳуқуқий билим ва онгга, ҳуқуқий маданият, маънавият ва маърифатга бўлган талаб ва эҳтиёж тобора ортиб бормоқда. </w:t>
      </w:r>
      <w:r>
        <w:rPr>
          <w:sz w:val="28"/>
          <w:szCs w:val="28"/>
        </w:rPr>
        <w:t>Шу муносабат билан Юртбошимиз ҳуқуқий демократик давлат ва фуқаролик жамияти барпо этилишини, қонунчиликни мустаҳкамлаш ва ижтимоий адолат қарор топишини таъминлаш, шахснинг ижтимоий-сиёсий фаоллигини оширишда ҳуқуқий билимдонликнинг аҳамиятини қайта-қайта таъкидлаб келмоқда. «Шунга кўра эндиликда ўз ҳақ-ҳуқуқларини танийдиган, ўз кучи ва имкониятларига таянадиган, атрофида содир бўлаётган воқеа-ҳодисаларга мустақил муносабат билан ёндашадиган, айни чоғда шахсий манфаатларини мамлакат ва халқ манфаатлари билан уйғун ҳолда кўрадиган эркин, ҳар жиҳатдан баркамол инсонларни тарбиялаш масаласи устувор вазифалардан бири бўлиб қолди»</w:t>
      </w:r>
      <w:r>
        <w:rPr>
          <w:sz w:val="28"/>
          <w:szCs w:val="28"/>
          <w:lang w:val="uz-Cyrl-UZ"/>
        </w:rPr>
        <w:t>.</w:t>
      </w:r>
      <w:r>
        <w:rPr>
          <w:sz w:val="28"/>
          <w:szCs w:val="28"/>
        </w:rPr>
        <w:t xml:space="preserve"> </w:t>
      </w:r>
    </w:p>
    <w:p>
      <w:pPr>
        <w:pStyle w:val="Style15"/>
        <w:spacing w:lineRule="auto" w:line="360"/>
        <w:ind w:firstLine="708"/>
        <w:jc w:val="both"/>
        <w:rPr>
          <w:sz w:val="28"/>
          <w:szCs w:val="28"/>
          <w:lang w:val="uz-Cyrl-UZ"/>
        </w:rPr>
      </w:pPr>
      <w:r>
        <w:rPr>
          <w:sz w:val="28"/>
          <w:szCs w:val="28"/>
          <w:lang w:val="uz-Cyrl-UZ"/>
        </w:rPr>
        <w:t xml:space="preserve">Шундай қилиб, бугунги кунда ёш авлодни инсон ҳуқуқларига ҳурмат-эҳтиром руҳида тарбиялаш ишига алоҳида эътибор бериш зарур. </w:t>
      </w:r>
      <w:r>
        <w:rPr>
          <w:sz w:val="28"/>
          <w:szCs w:val="28"/>
        </w:rPr>
        <w:t>Ёшларга инсон ҳуқуқларидан сабоқ бериш нафақат бу жамият учун муҳим эканлиги билан, балки мазкур иш билан боғлиқ турли машғулотлар ёшларнинг ўзига ғоят фойдали эканлиги билан ҳам белгиланади». Айниқса, инсон ҳуқуқлари масалалари ёш авлод вакилларида кучли қизиқиш уйғотганлиги диққатга сазовор. Зеро, ёш авлодга жамиятда юзага келган қадриятлар ва нормаларга мувофиқ ҳуқуқий ва сиёсий билим бериш Ўзбекистонда ёшлар сиёсатининг асосий устувор вазифаларидан бири саналади. «Ушбу вазифаларни ҳал этишга эришиш ёшларнинг ижтимоий мақоми этарли эмаслигининг ўрнини тўлдириш, уларни ижтимоий ҳимоя қилиш, маънавий, ақлий, меҳнат, иннова</w:t>
      </w:r>
      <w:r>
        <w:rPr>
          <w:sz w:val="28"/>
          <w:szCs w:val="28"/>
          <w:lang w:val="uz-Cyrl-UZ"/>
        </w:rPr>
        <w:t>ц</w:t>
      </w:r>
      <w:r>
        <w:rPr>
          <w:sz w:val="28"/>
          <w:szCs w:val="28"/>
        </w:rPr>
        <w:t xml:space="preserve">ион салоҳиятини фаоллаштириш учун зарур шарт-шароитлар яратиши мумкин». </w:t>
      </w:r>
    </w:p>
    <w:p>
      <w:pPr>
        <w:pStyle w:val="Normal"/>
        <w:spacing w:lineRule="auto" w:line="360"/>
        <w:ind w:firstLine="708"/>
        <w:jc w:val="both"/>
        <w:rPr>
          <w:sz w:val="28"/>
          <w:szCs w:val="28"/>
          <w:lang w:val="uz-Cyrl-UZ"/>
        </w:rPr>
      </w:pPr>
      <w:r>
        <w:rPr>
          <w:sz w:val="28"/>
          <w:szCs w:val="28"/>
          <w:lang w:val="uz-Cyrl-UZ"/>
        </w:rPr>
        <w:t xml:space="preserve">Юртбошимиз раҳбарлигида амалга оширилаётган барча саъй-ҳаракат ва ислоҳотларнинг пировард мақсади соғлом авлодни вояга етказишдир. Бу соҳада ўз вақтида узоқни кўзлаб қабул қилинган миллий дастурлар ва умуман, тиббиёт тизимини замон талабларига жавоб берадиган тарзда ўзгартиришга қаратилган ислоҳотларнинг ижобий самарасини бугун мамлакатимизнинг ҳамма жойида кўриш мумкин. Юртимизда амалга оширилаётган ислоҳотлар натижасида жамиятимиз маънавий-маърифий истиқбол сари юз тутмоқда. </w:t>
      </w:r>
      <w:r>
        <w:rPr>
          <w:sz w:val="28"/>
          <w:szCs w:val="28"/>
        </w:rPr>
        <w:t xml:space="preserve">Мамлакатимизда истиқлол мафкураси шаклланиб, у баркамол авлод онгидан жой олмоқда. Мустақиллик йилларида мамлакатимизда ёшлар маънавиятли ва маърифатли инсон қилиб тарбиялаш масаласи давлат сиёсатининг энг устувор йўналишини ташкил этмоқда. </w:t>
      </w:r>
    </w:p>
    <w:p>
      <w:pPr>
        <w:pStyle w:val="Normal"/>
        <w:jc w:val="center"/>
        <w:rPr>
          <w:b/>
          <w:b/>
          <w:sz w:val="28"/>
          <w:szCs w:val="28"/>
          <w:lang w:val="uz-Cyrl-UZ"/>
        </w:rPr>
      </w:pPr>
      <w:r>
        <w:rPr>
          <w:b/>
          <w:sz w:val="28"/>
          <w:szCs w:val="28"/>
          <w:lang w:val="uz-Cyrl-UZ"/>
        </w:rPr>
        <w:t>Адабиётлар:</w:t>
      </w:r>
    </w:p>
    <w:p>
      <w:pPr>
        <w:pStyle w:val="Normal"/>
        <w:numPr>
          <w:ilvl w:val="0"/>
          <w:numId w:val="1"/>
        </w:numPr>
        <w:jc w:val="both"/>
        <w:rPr>
          <w:sz w:val="28"/>
          <w:szCs w:val="28"/>
          <w:lang w:val="uz-Cyrl-UZ"/>
        </w:rPr>
      </w:pPr>
      <w:r>
        <w:rPr>
          <w:sz w:val="28"/>
          <w:szCs w:val="28"/>
          <w:lang w:val="uz-Cyrl-UZ"/>
        </w:rPr>
        <w:t xml:space="preserve">Каримов И.А Биз танлаган йўл-демократик тараққиёт ва маърифий дунё билан ҳамкорлик йўли. –Тошкент: Ўзбекистон, 2003 йил. </w:t>
      </w:r>
    </w:p>
    <w:p>
      <w:pPr>
        <w:pStyle w:val="Normal"/>
        <w:numPr>
          <w:ilvl w:val="0"/>
          <w:numId w:val="1"/>
        </w:numPr>
        <w:jc w:val="both"/>
        <w:rPr>
          <w:sz w:val="28"/>
          <w:szCs w:val="28"/>
          <w:lang w:val="uz-Cyrl-UZ"/>
        </w:rPr>
      </w:pPr>
      <w:r>
        <w:rPr>
          <w:sz w:val="28"/>
          <w:szCs w:val="28"/>
          <w:lang w:val="uz-Cyrl-UZ"/>
        </w:rPr>
        <w:t>Каримов И.А. Юксак маънавият-енгилмас куч. –Тошкент: Маънавият, 2008 йил.</w:t>
      </w:r>
    </w:p>
    <w:p>
      <w:pPr>
        <w:pStyle w:val="Normal"/>
        <w:numPr>
          <w:ilvl w:val="0"/>
          <w:numId w:val="1"/>
        </w:numPr>
        <w:jc w:val="both"/>
        <w:rPr>
          <w:sz w:val="28"/>
          <w:szCs w:val="28"/>
          <w:lang w:val="uz-Cyrl-UZ"/>
        </w:rPr>
      </w:pPr>
      <w:r>
        <w:rPr>
          <w:sz w:val="28"/>
          <w:szCs w:val="28"/>
          <w:lang w:val="uz-Cyrl-UZ"/>
        </w:rPr>
        <w:t xml:space="preserve">Саттаров С. Ёшлар келажак пойдевори. –Тошкент: Ўзбекистон, 2009 йил. </w:t>
      </w:r>
    </w:p>
    <w:p>
      <w:pPr>
        <w:pStyle w:val="Normal"/>
        <w:numPr>
          <w:ilvl w:val="0"/>
          <w:numId w:val="1"/>
        </w:numPr>
        <w:jc w:val="both"/>
        <w:rPr>
          <w:sz w:val="28"/>
          <w:szCs w:val="28"/>
          <w:lang w:val="uz-Cyrl-UZ"/>
        </w:rPr>
      </w:pPr>
      <w:r>
        <w:rPr>
          <w:sz w:val="28"/>
          <w:szCs w:val="28"/>
          <w:lang w:val="uz-Cyrl-UZ"/>
        </w:rPr>
        <w:t>Ахмедов А. Ватан ободлиги-ёшлар камоли. –Фарғона: Полиграф пресс. 2009 йил.</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расная строка"/>
    <w:basedOn w:val="TextBody"/>
    <w:qFormat/>
    <w:pPr>
      <w:ind w:firstLine="21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20:58:00Z</dcterms:created>
  <dc:creator>имя</dc:creator>
  <dc:description/>
  <cp:keywords/>
  <dc:language>en-US</dc:language>
  <cp:lastModifiedBy>Admin</cp:lastModifiedBy>
  <dcterms:modified xsi:type="dcterms:W3CDTF">2014-06-18T11:34:00Z</dcterms:modified>
  <cp:revision>67</cp:revision>
  <dc:subject/>
  <dc:title>Ўзбекистонда ёшлар ижтимоий ҳаракатининг фуқаролик  </dc:title>
</cp:coreProperties>
</file>