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льга Никонов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Астрахань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Россия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ОТАРИАЛЬНАЯ ЗАЩИТА ПРАВ ПРЕДПРИНИМ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д защитой прав предпринимателей понимается совокупность нормативно установленных мер (механизмов) по восстановлению или признанию нарушенных или оспариваемых прав и интересов их обладателей, которые осуществляются в определенных формах, определенными способами, в законодательно определенных границах, с применением к нарушителям мер юридической ответственности, а также механизма по практической реализации (исполнимости) этих мер [1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>Нотариальная защита прав предпринимателей – совершение нотариальных действий, направленных на предупреждение возможного нарушения, а также на защиту уже нарушенных прав и интересов предпринимателей [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 xml:space="preserve">Нотариальная защита относится к внесудебному способу защиты прав предпринимателей. В соответствии с законодательством нотариат обязан осуществлять защиту законных интересов и прав организаций и граждан от имени государства. Отличием такой формы от судебной является сам предмет, то есть нарушенно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kern w:val="2"/>
            <w:sz w:val="28"/>
            <w:szCs w:val="28"/>
            <w:u w:val="none"/>
            <w:lang w:eastAsia="ru-RU"/>
          </w:rPr>
          <w:t>право</w:t>
        </w:r>
      </w:hyperlink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 xml:space="preserve"> [3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При рассмотрении нотариальной защиты необходимо принять во внимание следующие особенности ее реализац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1) предметом нотариальной деятельности являются бесспорные дел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2) не используются принципы публичности, состяза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3) нотариальные действия совершаются нотариусом только единолично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4) юридические факты устанавливаются, как правило, на основании письменных доказательств и др. [4]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Важную роль в правовом обеспечении предпринимательской деятельности играют нотариусы. Как закреплено в статье 1 Закона Российской Федерации от 11 февраля1993 года № 4462-1 «Основы законодательства Российской Федерации о нотариате», нотариат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. Совершаемые нотариусом нотариальные действия есть документальное подтверждение различных обстоятельств и фактов, влекущих за собой правовые последствия. В случае возникновения споров нотариальное удостоверение фактов и документов способствует защите нарушенных или оспариваемых прав. Все это дает основание говорить о нотариальной форме защиты прав [5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Нотариальное удостоверение сделок и договоров обеспечивает дополнительные гарантии законности и действительности сделок. Помимо тех сделок, которые согласно Гражданскому кодексу и другим законам, подлежат обязательному нотариальному удостоверению, предприниматели вправе облечь в нотариальную форму и любые другие сделки. Достигнув договоренности о заключении договора, предприниматели могут заключить соглашение об обязательном нотариальном удостоверении заключаемого договора. В этом случае вступление в силу и действительность договора будет непосредственно зависеть от его нотариального удостоверения. Принудительное исполнение обязательства может быть осуществлено не только в судебном порядке, но и на основании исполнительной надписи нотариус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Удостоверяя сделки, свидетельствуя верность копий документов, обеспечивая принудительное исполнение бесспорного обязательства должника и совершая иные нотариальные действия, нотариусы не используют состязательную форму процесса и принцип публичности, а совершают нотариальные действия только единолично, устанавливают юридические факты, как правило, на основании письменных доказательств [6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Нотариальная защита прав и охраняемых законом интересов предпринимателей может осуществляться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посредством юридического подтверждения и закрепления гражданских прав в целях предупреждения их возможного нарушения в будущем (удостоверение бесспорных прав и фактов, свидетельствование документов и т.д.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>посредством защиты уже нарушенного права (например, при выдаче исполнительной надписи, при предъявлении чека к платежу и удостоверении неоплаты чеков и т.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Исполнительная надпи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– это документ, который обладает силой судейского исполнительного листа. Нотариус выдает исполнительную надпись для взыскания определенной суммы с должника, когда ответственность должника не нуждается в доказывании, носит бесспорный характер и вытекает из представленных документов. Исполнительная надпись исполняется должником добровольно или через судебных </w:t>
      </w:r>
      <w:r>
        <w:rPr>
          <w:rFonts w:cs="Times New Roman" w:ascii="Times New Roman" w:hAnsi="Times New Roman"/>
          <w:sz w:val="28"/>
          <w:szCs w:val="28"/>
        </w:rPr>
        <w:t>[7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Следует иметь в виду, что исполнительная надпись представляет собой распоряжение нотариуса о взыскании с должника причитающейся взыскателю определенной денежной суммы или какого-либо имущества, когда ответственность должника с бесспорностью вытекает из представленного докумен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Взыскание задолженности по совершенным нотариусом исполнительным надписям является упрощенным порядком по сравнению с судебным или арбитражны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Исполнительная надпись обладает силой исполнительного листа и взыскание по ней осуществляется по правилам, установленным для исполнения судебных решени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Нотариус не вправе совершить исполнительную надпись на любом документе. Исполнительная надпись может быть совершена нотариусом только в том случае, если основания, названные обратившимся за совершением исполнительной надписи лицом, предусмотрены специальным Перечнем документов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Нотариусы не вправе совершать нотариальную надпись на взыскание просроченных платежей по кредитным операциям кредитных организаций. Совершение такой надписи не влечет юридических последствий, т. е. она не может приниматься к исполнению. Действия нотариуса подлежат обжалованию в суд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Исполнительная надпись может быть совершена при наличии определенных обстоятельств: представленные документы должны подтверждать бесспорность задолженности или иной ответственности должника перед взыскателем; не должен истечь срок исковой давност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Исполнительная надпись обладает силой исполнительного листа, при этом судебный пристав-исполнитель в трехдневный срок выносит постановление о возбуждении исполнительного производства [8]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Cs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11111"/>
          <w:kern w:val="2"/>
          <w:sz w:val="28"/>
          <w:szCs w:val="28"/>
          <w:lang w:eastAsia="ru-RU"/>
        </w:rPr>
        <w:t xml:space="preserve">Нотариусы вправе принимать в депозит денежные суммы и ценные бумаги должника для передачи кредитору. Такое нотариальное действие производится, когда должник не имеет возможности лично исполнить обязательство. Нотариус при совершении данного нотариального действия не проверяет основания возникновения прав кредитора и обязанностей должника [9]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отариат защищает интересы индивидуальных предпринимателей, связанные с установлением очевидных фактов и обстоятельств, в то время как суд устанавливает такие факты и обстоятельства, существование которых не представляется очевидным и требует достаточно обширного анализа доказательст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отличие от суда, где в основном разрешаются споры о праве гражданском, предметом нотариальной деятельности являются бесспорные дела, что предопределило особый метод решения нотариусами отнесенных к их компетенции вопросов. Удостоверяя сделки, свидетельствуя верность копий документов, обеспечивая принудительное исполнение бесспорного обязательства должника и совершая иные нотариальные действия, нотариусы не используют состязательную форму процесса и принцип публичности, а совершают нотариальные действия только единолично, устанавливают юридические факты, как правило, на основании письменных доказательств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анилова М. А. Защита прав предпринимателей // Молодой ученый. — М., 2012. — №12. — С. 374-376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илинский С.Э. Предпринимательское право: учебник. – М.: Норма, 2005.С. 307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принимательское право Российской Федерации / Под ред.: Е.П. Губина, П.Г. Лахно. – М.: Юристъ, 2004. С. 381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 xml:space="preserve">В.Т. Батычко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color w:val="000000"/>
            <w:kern w:val="2"/>
            <w:sz w:val="28"/>
            <w:szCs w:val="28"/>
            <w:u w:val="none"/>
            <w:lang w:eastAsia="ru-RU"/>
          </w:rPr>
          <w:t>Предпринимательское право</w:t>
        </w:r>
      </w:hyperlink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>: конспект лекций. – Таганрог: ТТИ ЮФУ, 2011 г. С. 439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ы законодательства Российской Федерации о нотариате от 11 февраля 1993 г. № 4462-1 // Российская газета. 13.03.1993. № 49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ебедева Е.И. Предпринимательское право: учебник. – М.: Высшая школа, 2004. С. 478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ндопуло В.Ф. Коммерческое (предпринимательское) право. – М.: Юристъ, 2005. С. 345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исполнительном производстве» от 2 октября 2007 г. № 229-ФЗ // Российская газета. 6 октября 2007 г. № 223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  <w:t>Меденцов А.С. Предпринимательское право: шпаргалка по предпринимательскому праву. – М.: Аллель, 2010. С. 6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наук Олейников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6" w:space="0" w:color="FFFF00"/>
      </w:pBd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shareformbutton4">
    <w:name w:val="b-share-form-button4"/>
    <w:qFormat/>
    <w:rPr>
      <w:rFonts w:ascii="Verdana" w:hAnsi="Verdana" w:cs="Verdana"/>
      <w:sz w:val="24"/>
      <w:szCs w:val="24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nyatie-prava.ru/pravo.html" TargetMode="External"/><Relationship Id="rId3" Type="http://schemas.openxmlformats.org/officeDocument/2006/relationships/hyperlink" Target="http://www.aup.ru/books/m23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9:01:00Z</dcterms:created>
  <dc:creator>Ольга</dc:creator>
  <dc:description/>
  <cp:keywords/>
  <dc:language>en-US</dc:language>
  <cp:lastModifiedBy>Admin</cp:lastModifiedBy>
  <dcterms:modified xsi:type="dcterms:W3CDTF">2014-06-22T16:32:00Z</dcterms:modified>
  <cp:revision>3</cp:revision>
  <dc:subject/>
  <dc:title/>
</cp:coreProperties>
</file>