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rPr>
        <w:t>Андрей Пархимович</w:t>
      </w:r>
    </w:p>
    <w:p>
      <w:pPr>
        <w:pStyle w:val="Normal"/>
        <w:jc w:val="right"/>
        <w:rPr>
          <w:rFonts w:ascii="Times New Roman" w:hAnsi="Times New Roman" w:cs="Times New Roman"/>
          <w:b/>
          <w:b/>
        </w:rPr>
      </w:pPr>
      <w:r>
        <w:rPr>
          <w:rFonts w:cs="Times New Roman" w:ascii="Times New Roman" w:hAnsi="Times New Roman"/>
          <w:b/>
        </w:rPr>
        <w:t>(Мозырь, Беларусь)</w:t>
      </w:r>
    </w:p>
    <w:p>
      <w:pPr>
        <w:pStyle w:val="Normal"/>
        <w:jc w:val="right"/>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ОТВЕТСТВЕННОСТЬ СТОРОН ПО ДОГОВОРУ ФАКТОРИНГА</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В мировой практике договор факторинга применяется давно и довольно активно. Самый передовой опыт зарубежных стран, по мнению современных правоведов, был использован при составлении нового белорусского гражданского законодательства и этот правовой институт включен в его систему. Однако вопрос ответственности за нарушение договора факторинга не проработан в полной степени. В то же время договор факторинга, как и любой гражданско-правовой институт, должен быть обеспечен защитой от нарушений. Такая защита в первую очередь осуществляется с помощью мер гражданско-правовой ответственности за нарушение договорного обязательства.</w:t>
      </w:r>
    </w:p>
    <w:p>
      <w:pPr>
        <w:pStyle w:val="Normal"/>
        <w:rPr>
          <w:rFonts w:ascii="Times New Roman" w:hAnsi="Times New Roman" w:cs="Times New Roman"/>
        </w:rPr>
      </w:pPr>
      <w:r>
        <w:rPr>
          <w:rFonts w:cs="Times New Roman" w:ascii="Times New Roman" w:hAnsi="Times New Roman"/>
        </w:rPr>
        <w:t>Вопросы ответственности кредитора перед фактором регламентированы ст. 162 Банковского кодекса Республики Беларусь (далее – БК). Согласно указанной статье кредитор обязан подтвердить действительность уступленного денежного требования документами, удостоверяющими его право требования к должнику [1]. Кроме того, кредитор несет перед фактором ответственность за недействительность уступленного денежного требования (уступленное денежное требование признается действительным, если кредитор имеет право на его уступку и в момент уступки ему неизвестны обстоятельства, вследствие которых должник вправе не исполнять такое требование). В случае недействительности уступленного денежного требования фактор приобретает право обратного требования (регресса) к кредитору независимо от условий платежа. То есть добросовестность кредитора ставится основным условием признания сделки уступки таковой, что, несомненно, отсекает всевозможные ухищрения с целью получить финансирование от фактора незаконными способами. В практической деятельности не исключены ситуации, при которых должник по каким-либо причинам не заинтересован в смене своего кредитора. На этот случай  ст. 359 Гражданского кодекса Республики Беларусь (далее – ГК), применяемой при цессии, установлено ограничение уступки требования по обязательству, в котором личность кредитора имеет для должника существенное значение. Цессия без согласия должника не допускается. Тем не менее, при факторинге подобное правило не применяется. Более того, в ст. 157 БК устанавливается, что уступка денежного требования фактору является действительной при любых обстоятельствах, даже если между кредитором и его должником существует соглашение о ее запрете или ограничении.</w:t>
      </w:r>
    </w:p>
    <w:p>
      <w:pPr>
        <w:pStyle w:val="Normal"/>
        <w:rPr>
          <w:rFonts w:ascii="Times New Roman" w:hAnsi="Times New Roman" w:cs="Times New Roman"/>
        </w:rPr>
      </w:pPr>
      <w:r>
        <w:rPr>
          <w:rFonts w:cs="Times New Roman" w:ascii="Times New Roman" w:hAnsi="Times New Roman"/>
        </w:rPr>
        <w:t>Между тем, кредитор, нарушивший соответствующее соглашение, может нести ответственность за нарушение установленного договором запрета или ограничения на уступку прав, поскольку тем самым им были нарушены принятые на себя обязательства.</w:t>
      </w:r>
    </w:p>
    <w:p>
      <w:pPr>
        <w:pStyle w:val="Normal"/>
        <w:rPr>
          <w:rFonts w:ascii="Times New Roman" w:hAnsi="Times New Roman" w:cs="Times New Roman"/>
        </w:rPr>
      </w:pPr>
      <w:r>
        <w:rPr>
          <w:rFonts w:cs="Times New Roman" w:ascii="Times New Roman" w:hAnsi="Times New Roman"/>
        </w:rPr>
        <w:t>Нужно заметить, что даже если договором конкретные меры ответственности, применяемые к кредитору в описанном выше случае, не оговорены, должник независимо от этого факта вправе потребовать возмещения причиненных ему сменой кредитора убытков. Однако в этом случае ему придется доказать, что вследствие замены кредитора его право было нарушено, и он был вынужден произвести расходы для его восстановления и т.д. Также ответственность кредитора перед фактором зависит от конкретных условий договора. По договору факторинга без права обратного требования (регресса) кредитор не отвечает за неисполнение (ненадлежащее исполнение) должником уступленного денежного требования. По договору факторинга с правом обратного требования (регресса) фактор вправе предъявить к кредитору требование о возмещении:</w:t>
      </w:r>
    </w:p>
    <w:p>
      <w:pPr>
        <w:pStyle w:val="Normal"/>
        <w:rPr>
          <w:rFonts w:ascii="Times New Roman" w:hAnsi="Times New Roman" w:cs="Times New Roman"/>
        </w:rPr>
      </w:pPr>
      <w:r>
        <w:rPr>
          <w:rFonts w:cs="Times New Roman" w:ascii="Times New Roman" w:hAnsi="Times New Roman"/>
        </w:rPr>
        <w:t>- суммы денежного обязательства, не уплаченной должником, и причиненных убытков в случае, если должник не уплатил фактору сумму денежного обязательства, причитающуюся ему по уступленному денежному требованию, или уплаченная сумма оказалась меньше причитающейся суммы;</w:t>
      </w:r>
    </w:p>
    <w:p>
      <w:pPr>
        <w:pStyle w:val="Normal"/>
        <w:rPr>
          <w:rFonts w:ascii="Times New Roman" w:hAnsi="Times New Roman" w:cs="Times New Roman"/>
        </w:rPr>
      </w:pPr>
      <w:r>
        <w:rPr>
          <w:rFonts w:cs="Times New Roman" w:ascii="Times New Roman" w:hAnsi="Times New Roman"/>
        </w:rPr>
        <w:t>- причиненных убытков в случае, если должник просрочил уплату фактору суммы денежного обязательства, причитающейся ему по уступленному денежному требованию.</w:t>
      </w:r>
    </w:p>
    <w:p>
      <w:pPr>
        <w:pStyle w:val="Normal"/>
        <w:rPr>
          <w:rFonts w:ascii="Times New Roman" w:hAnsi="Times New Roman" w:cs="Times New Roman"/>
        </w:rPr>
      </w:pPr>
      <w:r>
        <w:rPr>
          <w:rFonts w:cs="Times New Roman" w:ascii="Times New Roman" w:hAnsi="Times New Roman"/>
        </w:rPr>
        <w:t>Факторинговые договоры предусматривают ожидаемую дату исполнения должником денежного обязательства, а также «срок ожидания», в течение которого начисляется неустойка. По истечении «срока ожидания» прекращается начисление неустойки, фактор предъявляет кредитору требование об уплате неустойки, а при регрессном факторинге фактор предъявляет требование к кредитору об исполнении денежного обязательства за должника [2, с. 137].</w:t>
      </w:r>
    </w:p>
    <w:p>
      <w:pPr>
        <w:pStyle w:val="Normal"/>
        <w:rPr>
          <w:rFonts w:ascii="Times New Roman" w:hAnsi="Times New Roman" w:cs="Times New Roman"/>
        </w:rPr>
      </w:pPr>
      <w:r>
        <w:rPr>
          <w:rFonts w:cs="Times New Roman" w:ascii="Times New Roman" w:hAnsi="Times New Roman"/>
        </w:rPr>
        <w:t>Таким образом, в случае факторинга с регрессом фактор, не получив денег с должника, имеет право через определенный срок потребовать их с кредитора. В этом случае фактор берет на себя риск невыполнения должником условий договора,  но кредитный риск остается на кредиторе. Он становится единственным должником, ответственным перед фактором за оплату требования. Денежные требования в случае факторинга с регрессом выступают, по сути, обеспечением краткосрочного финансирования. В случае факторинга без регресса риск неуплаты со стороны должника полностью переходит к фактору. Кредитор несет ответственность только за недействительность денежного требования. При этом риски длительного неплатежа и банкротства должника переходят к фактору. Должник обязан исполнить денежное требование фактору при условии, что он получил от кредитора либо от фактора письменное уведомление о его уступке, в котором указаны подлежащее исполнению денежное требование, в том числе уплачиваемая фактору сумма денежного обязательства, а также банк или небанковская кредитно-финансовая организация, выступающие в качестве фактора.</w:t>
      </w:r>
    </w:p>
    <w:p>
      <w:pPr>
        <w:pStyle w:val="Normal"/>
        <w:rPr/>
      </w:pPr>
      <w:r>
        <w:rPr>
          <w:rFonts w:cs="Times New Roman" w:ascii="Times New Roman" w:hAnsi="Times New Roman"/>
        </w:rPr>
        <w:t>В случае уступки требования должник вправе зачесть новому кредитору свое встречное требование к первоначальному кредитору. Зачет в таком случае производится, если требование возникло по основанию, существовавшему к моменту получения должником уведомления об уступке требования, и срок требования наступил до его получения либо этот срок не указан либо определен моментом востребования. Примечательно, что должник не вправе предъявить фактору требования об уплате сумм, причитающихся с первоначального кредитора в связи с нарушением им условия договора о запрете или ограничении уступки требования (ст. 160 БК). Как говорилось выше, соглашение между кредитором и его должником о запрете или ограничении уступки требования по возникшему между ними обязательству в отношении фактора является действительным, что, тем не менее, не освобождает кредитора от обязательств или ответственности перед должником за нарушение существующего между ними соглашения.</w:t>
      </w:r>
    </w:p>
    <w:p>
      <w:pPr>
        <w:pStyle w:val="Normal"/>
        <w:rPr>
          <w:rFonts w:ascii="Times New Roman" w:hAnsi="Times New Roman" w:cs="Times New Roman"/>
        </w:rPr>
      </w:pPr>
      <w:r>
        <w:rPr>
          <w:rFonts w:cs="Times New Roman" w:ascii="Times New Roman" w:hAnsi="Times New Roman"/>
        </w:rPr>
        <w:t xml:space="preserve">Вместе с тем сам фактор не предполагается получившим право на дальнейшую переуступку (продажу) полученного от кредитора требования, если только такое право прямо не предоставлено ему по договору (ст. 158 БК). Но и в этом случае переуступка требования возможна лишь по правилам о договоре факторинга, т.е., в частности, только другому фактору [3, с. 45]. При этом осуществляющий переуступку фактор попадает в положение кредитора, а его кредитор – в положение должника. </w:t>
      </w:r>
    </w:p>
    <w:p>
      <w:pPr>
        <w:pStyle w:val="Normal"/>
        <w:rPr>
          <w:rFonts w:ascii="Times New Roman" w:hAnsi="Times New Roman" w:cs="Times New Roman"/>
        </w:rPr>
      </w:pPr>
      <w:r>
        <w:rPr>
          <w:rFonts w:cs="Times New Roman" w:ascii="Times New Roman" w:hAnsi="Times New Roman"/>
        </w:rPr>
        <w:t>В тоже время сумма и правомерность требования могут быть оспорены должником, выставив законные встречные требования к кредитору (поставка некачественного товара, требование предоставить обещанную договором скидку и т.д.). Если должник не согласен с выставленным денежным требованием, он имеет право не оплачивать его в установленный срок. Просрочка в данном случае является законной [4, с. 63]. Причина неплатежа кроется в несогласии дебитора с требованием, а не в его неспособности исполнить это требование. В данном случае ответственность перед фактором ложится на кредитора. Если же должник уже произвел выплату фактору, то он не имеет возможности получить эти средства обратно от фактора, т.е. при нарушении кредитором своих обязательств по договору, заключенному с должником, должник вправе получить такую сумму непосредственно от кредитора.</w:t>
      </w:r>
    </w:p>
    <w:p>
      <w:pPr>
        <w:pStyle w:val="Normal"/>
        <w:rPr>
          <w:rFonts w:ascii="Times New Roman" w:hAnsi="Times New Roman" w:cs="Times New Roman"/>
        </w:rPr>
      </w:pPr>
      <w:r>
        <w:rPr>
          <w:rFonts w:cs="Times New Roman" w:ascii="Times New Roman" w:hAnsi="Times New Roman"/>
        </w:rPr>
        <w:t>К имущественной ответственности за неисполнение своих обязанностей может быть привлечен и фактор. В частности, в договоре может быть предусмотрена его ответственность за предоставление денежных средств в меньшей сумме или с нарушением сроков: в случае несвоевременного перечисления фактором средств на счет кредитора он выплачивает неустойку в оговоренном договором проценте от суммы, подлежащей перечислению, за каждый день просрочки. Размер оплаты услуг по факторинговой операции фактору уменьшается на сумму неустойки; в случае перечисления меньшей суммы, чем та, что указана в договоре, фактор  выплачивает неустойку в оговоренном договором проценте от невыплаченной суммы за каждый день просрочки. Размер оплаты услуг по факторинговой операции фактору уменьшается на сумму неустойки.</w:t>
      </w:r>
    </w:p>
    <w:p>
      <w:pPr>
        <w:pStyle w:val="Normal"/>
        <w:rPr>
          <w:rFonts w:ascii="Times New Roman" w:hAnsi="Times New Roman" w:cs="Times New Roman"/>
        </w:rPr>
      </w:pPr>
      <w:r>
        <w:rPr>
          <w:rFonts w:cs="Times New Roman" w:ascii="Times New Roman" w:hAnsi="Times New Roman"/>
        </w:rPr>
        <w:t>Согласно ч. 2 ст. 159 БК, если денежное требование к должнику было уступлено кредитором в целях обеспечения исполнения его обязательств перед фактором и иное не предусмотрено договором факторинга, фактор обязан представить кредитору отчет и передать ему уплаченную должником сумму денежного обязательства в части, превышающей обеспеченную уступкой требования сумму обязательств кредитора перед фактором. При этом, если банк получит сумму, превышающую сумму долга кредитору, и не вернет ему соответствующую разницу, его действия можно будет квалифицировать, как неосновательное обогащение с применением ответственности по ст. 366 ГК.</w:t>
      </w:r>
    </w:p>
    <w:p>
      <w:pPr>
        <w:pStyle w:val="Normal"/>
        <w:rPr>
          <w:rFonts w:ascii="Times New Roman" w:hAnsi="Times New Roman" w:cs="Times New Roman"/>
        </w:rPr>
      </w:pPr>
      <w:r>
        <w:rPr>
          <w:rFonts w:cs="Times New Roman" w:ascii="Times New Roman" w:hAnsi="Times New Roman"/>
        </w:rPr>
        <w:t>Таким образом, в правоотношениях факторинга между фактором и кредитором возникают взаимные обязательства. А обязательства предусматривают наступление определенной ответственности за их неисполнение. В случае неисполнения или ненадлежащего исполнения договора факторинга стороны несут ответственность в соответствии с действующим законодательством Республики Беларусь и договором. Ответственность по договору факторинга может быть возложена как на фактора, так и на кредитора. Кредитор несет ответственность перед фактором за нарушение сроков возврата долга, действительность передаваемого требования и т.д.; фактор же привлекается к ответственности в случае немотивированного отказа от предоставления факторинга и его несвоевременного представления кредитору. Негативным моментом является то, что белорусское законодательство довольно слабо регулирует ответственность за нарушение договора факторинга. В большинстве случаев данные вопросы регулируются общими положениями об ответственности гражданского законодательства.</w:t>
      </w:r>
    </w:p>
    <w:p>
      <w:pPr>
        <w:pStyle w:val="Normal"/>
        <w:rPr>
          <w:rFonts w:ascii="Times New Roman" w:hAnsi="Times New Roman" w:cs="Times New Roman"/>
        </w:rPr>
      </w:pPr>
      <w:r>
        <w:rPr>
          <w:rFonts w:cs="Times New Roman" w:ascii="Times New Roman" w:hAnsi="Times New Roman"/>
        </w:rPr>
        <w:t>Учитывая, что белорусское право не является прецедентным, фактору и кредитору необходимо принять все меры для устранения всевозможных споров. Чтобы обезопасить себя, нужно грамотно сформулировать условия договора, которые должны максимально соответствовать действующим положениям национального законодатель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Литература:</w:t>
      </w:r>
    </w:p>
    <w:p>
      <w:pPr>
        <w:pStyle w:val="Normal"/>
        <w:rPr>
          <w:rFonts w:ascii="Times New Roman" w:hAnsi="Times New Roman" w:cs="Times New Roman"/>
        </w:rPr>
      </w:pPr>
      <w:r>
        <w:rPr>
          <w:rFonts w:cs="Times New Roman" w:ascii="Times New Roman" w:hAnsi="Times New Roman"/>
        </w:rPr>
        <w:t>1. Банковский кодекс Республики Беларусь: принят Палатой представителей 3 октября 2000 г.: одобрен Советом Республики 12 октября 2000 г. // Эталон – Беларусь [Электронный ресурс] / Нац. центр правовой информ. Респ. Беларусь. – Минск, 2014.</w:t>
      </w:r>
    </w:p>
    <w:p>
      <w:pPr>
        <w:pStyle w:val="Normal"/>
        <w:rPr/>
      </w:pPr>
      <w:r>
        <w:rPr>
          <w:rFonts w:cs="Times New Roman" w:ascii="Times New Roman" w:hAnsi="Times New Roman"/>
        </w:rPr>
        <w:t>2. Бабичев, С.Н. Факторинг: учебное пособие [Текст] / С.Н. Арфеева, А.А. Лабзенко, А.Ю. Подлеснова. – М.: Маркет ДС, 2010. – 208 с.</w:t>
      </w:r>
    </w:p>
    <w:p>
      <w:pPr>
        <w:pStyle w:val="Normal"/>
        <w:rPr/>
      </w:pPr>
      <w:r>
        <w:rPr>
          <w:rFonts w:cs="Times New Roman" w:ascii="Times New Roman" w:hAnsi="Times New Roman"/>
        </w:rPr>
        <w:t>3. Никонорова, М.Е. Становление и развитие факторинга в постсоветских государствах [Текст] / М.Е. Никонорова // Банковский вестник. – 2010. – № 4. – С. 42–48.</w:t>
      </w:r>
    </w:p>
    <w:p>
      <w:pPr>
        <w:pStyle w:val="Normal"/>
        <w:rPr>
          <w:rFonts w:ascii="Times New Roman" w:hAnsi="Times New Roman" w:cs="Times New Roman"/>
        </w:rPr>
      </w:pPr>
      <w:r>
        <w:rPr>
          <w:rFonts w:cs="Times New Roman" w:ascii="Times New Roman" w:hAnsi="Times New Roman"/>
        </w:rPr>
        <w:t>4. Родионов, М.М. О формировании резервов на возможные потери по факторинговым операциям [Текст] / М.М. Родионов // Факторинг и торговое финансирование. – 2008. – № 3. – С. 62–65.</w:t>
      </w:r>
    </w:p>
    <w:p>
      <w:pPr>
        <w:pStyle w:val="Normal"/>
        <w:rPr>
          <w:rFonts w:ascii="Times New Roman" w:hAnsi="Times New Roman" w:cs="Times New Roman"/>
        </w:rPr>
      </w:pPr>
      <w:r>
        <w:rPr>
          <w:rFonts w:cs="Times New Roman" w:ascii="Times New Roman" w:hAnsi="Times New Roman"/>
        </w:rPr>
      </w:r>
    </w:p>
    <w:p>
      <w:pPr>
        <w:pStyle w:val="Normal"/>
        <w:jc w:val="right"/>
        <w:rPr/>
      </w:pPr>
      <w:r>
        <w:rPr>
          <w:rFonts w:eastAsia="Times New Roman" w:cs="Times New Roman" w:ascii="Times New Roman" w:hAnsi="Times New Roman"/>
          <w:b/>
        </w:rPr>
        <w:t xml:space="preserve">                 </w:t>
      </w:r>
      <w:r>
        <w:rPr>
          <w:rFonts w:cs="Times New Roman" w:ascii="Times New Roman" w:hAnsi="Times New Roman"/>
          <w:b/>
        </w:rPr>
        <w:t>Научный руководитель:</w:t>
      </w:r>
    </w:p>
    <w:p>
      <w:pPr>
        <w:pStyle w:val="Normal"/>
        <w:jc w:val="right"/>
        <w:rPr/>
      </w:pPr>
      <w:r>
        <w:rPr>
          <w:rFonts w:cs="Times New Roman" w:ascii="Times New Roman" w:hAnsi="Times New Roman"/>
        </w:rPr>
        <w:t>старший преподаватель кафедры конституционного права  Гродненского государственного университета им. Я. Купалы Дуля Елена Николаевн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5:19:00Z</dcterms:created>
  <dc:creator>Admin</dc:creator>
  <dc:description/>
  <cp:keywords/>
  <dc:language>en-US</dc:language>
  <cp:lastModifiedBy>Admin</cp:lastModifiedBy>
  <dcterms:modified xsi:type="dcterms:W3CDTF">2014-06-27T19:09:00Z</dcterms:modified>
  <cp:revision>3</cp:revision>
  <dc:subject/>
  <dc:title/>
</cp:coreProperties>
</file>