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Ганна Гулько</w:t>
      </w:r>
    </w:p>
    <w:p>
      <w:pPr>
        <w:pStyle w:val="Normal"/>
        <w:spacing w:lineRule="auto" w:line="360" w:before="0" w:after="0"/>
        <w:contextualSpacing/>
        <w:jc w:val="right"/>
        <w:rPr/>
      </w:pPr>
      <w:r>
        <w:rPr>
          <w:rFonts w:cs="Times New Roman" w:ascii="Times New Roman" w:hAnsi="Times New Roman"/>
          <w:b/>
          <w:sz w:val="28"/>
          <w:szCs w:val="28"/>
        </w:rPr>
        <w:t>(Київ, Україна)</w:t>
      </w:r>
    </w:p>
    <w:p>
      <w:pPr>
        <w:pStyle w:val="Normal"/>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ДОБРАЖЕННЯ СУСПІЛЬНИХ КОНФЛІКТІВ У ПСИХІЦІ ДІТЕЙ</w:t>
      </w:r>
    </w:p>
    <w:p>
      <w:pPr>
        <w:pStyle w:val="Normal"/>
        <w:spacing w:lineRule="auto" w:line="360" w:before="0" w:after="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итина – це відображення сімейних цінностей, сподівань, надій і намагань.</w:t>
      </w:r>
    </w:p>
    <w:p>
      <w:pPr>
        <w:pStyle w:val="Normal"/>
        <w:spacing w:lineRule="auto" w:line="360" w:before="0" w:after="0"/>
        <w:contextualSpacing/>
        <w:rPr/>
      </w:pPr>
      <w:r>
        <w:rPr>
          <w:rFonts w:cs="Times New Roman" w:ascii="Times New Roman" w:hAnsi="Times New Roman"/>
          <w:sz w:val="28"/>
          <w:szCs w:val="28"/>
        </w:rPr>
        <w:t>З психологічної точки зору – це вік, в який формується особистість, індивідуальність, коли усі частини, усі сфери створюють єдину людину, інтегровану у широкий суспільний простір.</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 всенародної, національної точки зору – це майбутнє країни, це ті, хто житиме у тих умовах, які створює сьогоднішнє старше покоління.</w:t>
      </w:r>
    </w:p>
    <w:p>
      <w:pPr>
        <w:pStyle w:val="Normal"/>
        <w:spacing w:lineRule="auto" w:line="360" w:before="0" w:after="0"/>
        <w:contextualSpacing/>
        <w:rPr/>
      </w:pPr>
      <w:r>
        <w:rPr>
          <w:rFonts w:cs="Times New Roman" w:ascii="Times New Roman" w:hAnsi="Times New Roman"/>
          <w:sz w:val="28"/>
          <w:szCs w:val="28"/>
        </w:rPr>
        <w:t>Саме тому усі наші надії, впливи, діяльність спрямована на дітей, на формування майбутнього: їхнього, свого, загальнодержавног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аме поняття конфлікту передбачає зіткнення протилежних поглядів, що іноді виявляється позитивним, при умові раціонального його вирішення компромісом або консенсусом, але частіше – негативним, оскільки учасники конфлікту завжди переслідують власні інтереси, відчувають негативні емоції через незадоволення власних потреб, часто не намагаються вгледіти в суть проблеми, отримуючи вторинну вигоду [2, с.16]. Суспільний конфлікт вказує на те</w:t>
      </w:r>
      <w:r>
        <w:rPr>
          <w:rFonts w:cs="Times New Roman" w:ascii="Times New Roman" w:hAnsi="Times New Roman"/>
          <w:sz w:val="28"/>
          <w:szCs w:val="28"/>
          <w:lang w:val="ru-RU"/>
        </w:rPr>
        <w:t>, щ</w:t>
      </w:r>
      <w:r>
        <w:rPr>
          <w:rFonts w:cs="Times New Roman" w:ascii="Times New Roman" w:hAnsi="Times New Roman"/>
          <w:sz w:val="28"/>
          <w:szCs w:val="28"/>
        </w:rPr>
        <w:t>о учасниками є суспільство, яке розділилося на декілька позицій і кожна із них спрямована на досягнення власних цілей, власної мети</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Слід розуміти, що громадяни не можуть мати однакових уподобань, поглядів, принципів, мрій, кожна людина неповторна, унікальна, як і її власні намагання. В залежності від подібності інтересів формуються групи однодумців, створюються політичні партії. Це підтверджує думку, що задовольнити інтереси і бажання кожного неможливо, завжди залишаються незадоволені. Будь-яка організація і держава загалом, що стоїть на засадах демократії, намагається почути кожного, але рішення приймається більшістю, оскільки роздробленість і висока диференційованість унеможливлює ефективну діяльність як компанії так і держави. Єдиний курс, організованість, збалансованість є базисом для успішного здійснення ефективної економічної, суспільної, політичної діяльності. Та, група, яка не підтримує більшість може висловити свою думку у вигляді демонстрації, протесту, страйку, що власне і відбувалося у нашій країні.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вертаючись до теми, що пов’язана з дитиною, слід пояснити психологічні закономірності розвитку дитини. І зупинитись, на мою думку, слід саме на старшому шкільному віці, за іншою періодизацією це підлітковий та юнацький вік – 14-17 років. Чому саме цей вік? До підліткового віку дитина в більшій мірі залежить від родини, вона керується тими принципами і цінностями, які є в батьківській сім’ї – сформовані під впливом визначених обставин та ситуацій кожної родини окремо. Вона ще не є досить критичною і самостійною щоб виробити власні цінності, вона ще не настільки доросла і інтегрована у широкий суспільний простір, щоб випробувати ці принципи на міцність, практичність, діяльність. У підлітковому, буремному віці як раз і формується власна система цінностей, з’являється самосвідомість, самооцінка тепер інтегрується у структуру особистості яка завершує своє створення і у подальшому ставатиме більш стабільною. З’являється безліч психологічних новоутворень таких як рефлексивне мислення,  почуття дорослості, потреба у пізнанні, самовдосконаленні і самоосвіті</w:t>
      </w:r>
      <w:r>
        <w:rPr>
          <w:rFonts w:cs="Times New Roman" w:ascii="Times New Roman" w:hAnsi="Times New Roman"/>
          <w:sz w:val="28"/>
          <w:szCs w:val="28"/>
          <w:lang w:val="ru-RU"/>
        </w:rPr>
        <w:t xml:space="preserve"> [4, с.88]</w:t>
      </w:r>
      <w:r>
        <w:rPr>
          <w:rFonts w:cs="Times New Roman" w:ascii="Times New Roman" w:hAnsi="Times New Roman"/>
          <w:sz w:val="28"/>
          <w:szCs w:val="28"/>
        </w:rPr>
        <w:t>. Провідною діяльністю є інтимно-особистіне спілкування, з</w:t>
      </w:r>
      <w:r>
        <w:rPr>
          <w:rFonts w:cs="Times New Roman" w:ascii="Times New Roman" w:hAnsi="Times New Roman"/>
          <w:color w:val="000000"/>
          <w:sz w:val="28"/>
          <w:szCs w:val="28"/>
          <w:shd w:fill="FFFFFF" w:val="clear"/>
        </w:rPr>
        <w:t>'являється велика чутливість до засвоєння норм, цінностей, способів поведінки, р</w:t>
      </w:r>
      <w:r>
        <w:rPr>
          <w:rFonts w:cs="Times New Roman" w:ascii="Times New Roman" w:hAnsi="Times New Roman"/>
          <w:sz w:val="28"/>
          <w:szCs w:val="28"/>
        </w:rPr>
        <w:t>озвивається абстрактне і з’являється понятійне мислення.</w:t>
      </w:r>
    </w:p>
    <w:p>
      <w:pPr>
        <w:pStyle w:val="Normal"/>
        <w:spacing w:lineRule="auto" w:line="360" w:before="0" w:after="0"/>
        <w:contextualSpacing/>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Юнацький вік характеризується завершенням формування основних компонентів дорослої особистості, а також, часто, максималізмом. Посилюється потреба у самовизначенні, самоідентифікації. </w:t>
      </w:r>
      <w:r>
        <w:rPr>
          <w:rFonts w:cs="Times New Roman" w:ascii="Times New Roman" w:hAnsi="Times New Roman"/>
          <w:color w:val="000000"/>
          <w:sz w:val="28"/>
          <w:szCs w:val="28"/>
          <w:shd w:fill="FFFFFF" w:val="clear"/>
        </w:rPr>
        <w:t>Таким чином, юнацький вік є</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b w:val="false"/>
          <w:color w:val="000000"/>
          <w:sz w:val="28"/>
          <w:szCs w:val="28"/>
          <w:shd w:fill="FFFFFF" w:val="clear"/>
        </w:rPr>
        <w:t>сенситивним</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 xml:space="preserve">для формування життєвих цінностей, світогляду, релігійних поглядів людини. </w:t>
      </w:r>
      <w:r>
        <w:rPr>
          <w:rFonts w:cs="Times New Roman" w:ascii="Times New Roman" w:hAnsi="Times New Roman"/>
          <w:sz w:val="28"/>
          <w:szCs w:val="28"/>
        </w:rPr>
        <w:t xml:space="preserve">Крім того старша школа визначає майбутню професію, яку обрати сферу діяльності, які предмети здавати, відбувається самовизначення. Провідною діяльність знову стає навчання, оскільки саме знання стає цінністю. </w:t>
      </w:r>
      <w:r>
        <w:rPr>
          <w:rFonts w:cs="Times New Roman" w:ascii="Times New Roman" w:hAnsi="Times New Roman"/>
          <w:color w:val="000000"/>
          <w:sz w:val="28"/>
          <w:szCs w:val="28"/>
          <w:shd w:fill="FFFFFF" w:val="clear"/>
        </w:rPr>
        <w:t>В основі спілкування юнаків з однолітками лежи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Cs/>
          <w:color w:val="000000"/>
          <w:sz w:val="28"/>
          <w:szCs w:val="28"/>
          <w:shd w:fill="FFFFFF" w:val="clear"/>
        </w:rPr>
        <w:t>суперечність двох потреб</w:t>
      </w:r>
      <w:r>
        <w:rPr>
          <w:rFonts w:cs="Times New Roman" w:ascii="Times New Roman" w:hAnsi="Times New Roman"/>
          <w:i/>
          <w:iCs/>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Style w:val="StrongEmphasis"/>
          <w:rFonts w:cs="Times New Roman" w:ascii="Times New Roman" w:hAnsi="Times New Roman"/>
          <w:b w:val="false"/>
          <w:color w:val="000000"/>
          <w:sz w:val="28"/>
          <w:szCs w:val="28"/>
          <w:shd w:fill="FFFFFF" w:val="clear"/>
        </w:rPr>
        <w:t>відособлення</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індивідуалізація, вибірковість у спілкуванні) та належність до певної групи (розширення сфери спілкування, потреба переживати нові враження, набувати новий досвід, відчувати себе в новій ролі тощо). Вони також характеризуються впевненістю у власних силах, іноді, навіть – самовпевненістю, перфекціонізмом</w:t>
      </w:r>
      <w:r>
        <w:rPr>
          <w:rFonts w:cs="Times New Roman" w:ascii="Times New Roman" w:hAnsi="Times New Roman"/>
          <w:color w:val="000000"/>
          <w:sz w:val="28"/>
          <w:szCs w:val="28"/>
          <w:shd w:fill="FFFFFF" w:val="clear"/>
          <w:lang w:val="ru-RU"/>
        </w:rPr>
        <w:t xml:space="preserve"> [3]</w:t>
      </w:r>
      <w:r>
        <w:rPr>
          <w:rFonts w:cs="Times New Roman" w:ascii="Times New Roman" w:hAnsi="Times New Roman"/>
          <w:color w:val="000000"/>
          <w:sz w:val="28"/>
          <w:szCs w:val="28"/>
          <w:shd w:fill="FFFFFF" w:val="clear"/>
        </w:rPr>
        <w:t>. Представники саме цього вікового періоду найбільше вірять у те, що можуть змінити світ, що власні спроби обов’язково завершаться успіхом, що все можливо і що немає меж як власним бажанням, здібностям, розвитку, так і світу загалом. Часто саме вони і є учасниками демонстрацій, різних політичних рухів, оскільки тут вони можуть відчути себе інакшими, спробувати нові принципи життя, випробувати нові ідеї, самоідентифікуватися. Вони ідеалісти, прагнуть якомога гучніше заявити про себе, висловити свою думку, відзначити свою унікальність, бути «не як усі».</w:t>
      </w:r>
    </w:p>
    <w:p>
      <w:pPr>
        <w:pStyle w:val="Normal"/>
        <w:spacing w:lineRule="auto" w:line="360" w:before="0" w:after="0"/>
        <w:contextualSpacing/>
        <w:rPr/>
      </w:pPr>
      <w:r>
        <w:rPr>
          <w:rFonts w:cs="Times New Roman" w:ascii="Times New Roman" w:hAnsi="Times New Roman"/>
          <w:color w:val="000000"/>
          <w:sz w:val="28"/>
          <w:szCs w:val="28"/>
          <w:shd w:fill="FFFFFF" w:val="clear"/>
        </w:rPr>
        <w:t>Визначивши основні характеристики особистості старшого шкільного віку очевидно, що саме на них, на їх самовизначення, особистість і майбутнє найбільше впливає теперішній суспільний конфлікт. У дитини формується світогляд, і формується він в залежності від того, що її оточує, що вона бачить і чує. Якщо дитина відчуває негатив то і подальше її життя так їй і буде здаватися – сповнене негативними явищами і неприємностями. Спостерігаючи позитивні події майбутнє буде здаватися насиченим гарними ситуаціями. Тому вплив даного конфлікту є суто індивідуальним, і залежить від багатьох факторів – від ставлення до нього в родині, ставлення працівників навчального закладу, друзів, інформації, що передається через ЗМІ. Якщо теперішні події виглядають, як спроби створити краще майбутнє, як волевиявлення, як підтримка загальної ідеї - то можливе позитивне його сприйняття і позитивні наслідки, якщо це виглядає як розкол думок, як агресія, насильницькі дії - то можливе і негативне його бачення. А як ми бачимо наш суспільний конфлікт має і ті і інші прояви, тому можливі дві точки зору. Але особисто я вважаю, що будь-який конфлікт, особливо загальнодержавного характеру завжди має негативні сторони і чинить негативний вплив на свідомість і психіку громадян, особливо дітей, особистість яких тільки формується. Яку б точку зору не приймала дитина (частіше вона все ж таки схожа з точкою зору батьків) вона відчуває тривогу, її думки і ідеї можуть отримати супротив з боку оточення. З однієї сторони це навчить її, що кожен може мати власну точку зору, навчить відстоювати власну позицію, висувати тези та підтверджувати їх аргументами. З іншої – може спричинити внутрішньо особистісний конфлікт, що деформує самооцінку, унеможливлює адаптацію та порушує соціальне життя індивіда. В окремих випадках такі утворення призводять до неврозоподібних проявів та власне неврозів. Внутрішній конфлікт виникає через відсутність узгодження власних уявлень із реальними подіями та формує на основі цього неадекватну поведінку, що закріплюється частими повтореннями і формує індивідуальний спосіб діяльності, а в найгірших випадках, якщо ситуація не змінюється, внутрішньо особистісний конфлікт не вирішується і поведінка не корегується – призводить до психічних захворювань. Я не вважаю, що це є безпосереднім наслідком, лише окреслила найгірший варіант. Але такий варіант можливий.</w:t>
      </w:r>
    </w:p>
    <w:p>
      <w:pPr>
        <w:pStyle w:val="Normal"/>
        <w:spacing w:lineRule="auto" w:line="36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кщо дитина бачить, що конфлікти вирішуються насиллям, що проявляти агресію це нормально – то і вона буде так діяти. А через ЗМІ, нажаль, проходить дуже багато негативної інформації, показують приклади ненормативної, аморальної поведінки, яку наслідують підлітки. І тому чи маємо ми право задавати питання чому наші діти такі невиховані, чому так зухвало поводять себе. Вони бачать це в нас, вони наслідують нас і тому ми маємо бути максимально вихованими, ввічливими, доброзичливими.</w:t>
      </w:r>
    </w:p>
    <w:p>
      <w:pPr>
        <w:pStyle w:val="Normal"/>
        <w:spacing w:lineRule="auto" w:line="36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вертаючись до практичних реальних даних, можна навести результати опитування учнів старшої школи та педагогічного колективу за тематикою як саме впливає сьогоднішній суспільний конфлікт на свідомість, психіку дітей, чи змінилося щось в їхньому баченні держави, суспільства, самих себе. Педагоги, підтверджуючи свою думку, що даний вплив різниться в залежності від індивідуального простору кожної дитини, наводять слова відомого філософа І.Канта: «Один дивиться в калюжу і бачить в ній грязюку, а інший – відображення в ній зірок». Хоча більшість, чи то в силу свого консерватизму, чи спостерігаючи реальні події схильні швидше давати негативні визначення даній ситуації і її вплив на дітей. Діти ж, навпаки, бачать позитивний вплив подій в країні на їх самовизначення і майбутнє. Вони вважають, що стали більш свідомими, в них з’явилося почуття патріотизму, віра в інше, більш щасливе майбутнє, вони почали займати активнішу суспільну позицію, їм приємно долучитися до загальнодержавних подій, змін. Загалом питання суспільного конфлікту, його розгортання, наслідки займають чільне місце у свідомості дітей, майже ніхто не залишається осторонь. Деякі діти бачать чіткий розкол України, переймаються питаннями протистояння заходу і сходу. Не можна обійти увагою й висловлювання однієї учениці, що відображає її ставлення до теперішніх подій: «Підтвердилася теза: де два українці – там три гетьмани».  Загалом настрої учнів досить позитивні, вони займають свідому громадську позицію. Це звісно залежить і від віку: молодші діти не повністю можуть сформулювати і висловити власну думку, учні 15-16 років є найбільш активними і емоційними у цьому питанні, а старші підлітки та юнаки більш спокійно і свідомо визначають власну позицію, часто не залежну від  думки оточуючих, нонконформну. </w:t>
      </w:r>
    </w:p>
    <w:p>
      <w:pPr>
        <w:pStyle w:val="Normal"/>
        <w:spacing w:lineRule="auto" w:line="36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 висновку можна казати, що не залежно від позитивності чи негативності наслідків сам факт наявності конфлікту, суперечливих поглядів, не можна ігнорувати, ніхто не залишаться індиферентним. Ці події посідають чільне місце у свідомості дітей і це не змінити, вони виростуть знаючи що такі події можливі. Не так важливо ставлення кожної окремої людини до цих подій, скільки сама наявність, інтегрованість цих подій у самооцінку, свідомість, цінності, особистість дитини. </w:t>
      </w:r>
    </w:p>
    <w:p>
      <w:pPr>
        <w:pStyle w:val="Normal"/>
        <w:spacing w:lineRule="auto" w:line="360" w:before="0" w:after="0"/>
        <w:contextualSpacing/>
        <w:jc w:val="left"/>
        <w:rPr>
          <w:rFonts w:ascii="Times New Roman" w:hAnsi="Times New Roman" w:cs="Times New Roman"/>
          <w:sz w:val="28"/>
          <w:szCs w:val="28"/>
        </w:rPr>
      </w:pPr>
      <w:r>
        <w:rPr>
          <w:rFonts w:cs="Times New Roman" w:ascii="Times New Roman" w:hAnsi="Times New Roman"/>
          <w:b/>
          <w:sz w:val="28"/>
          <w:szCs w:val="28"/>
        </w:rPr>
        <w:t>Література</w:t>
      </w:r>
      <w:r>
        <w:rPr>
          <w:rFonts w:cs="Times New Roman" w:ascii="Times New Roman" w:hAnsi="Times New Roman"/>
          <w:sz w:val="28"/>
          <w:szCs w:val="28"/>
        </w:rPr>
        <w:t>:</w:t>
      </w:r>
    </w:p>
    <w:p>
      <w:pPr>
        <w:pStyle w:val="Normal"/>
        <w:numPr>
          <w:ilvl w:val="0"/>
          <w:numId w:val="2"/>
        </w:numPr>
        <w:spacing w:lineRule="auto" w:line="360" w:before="0" w:after="0"/>
        <w:ind w:left="0" w:firstLine="709"/>
        <w:contextualSpacing/>
        <w:rPr>
          <w:rFonts w:ascii="Times New Roman" w:hAnsi="Times New Roman" w:cs="Times New Roman"/>
          <w:sz w:val="28"/>
          <w:szCs w:val="28"/>
          <w:shd w:fill="F3F3ED" w:val="clear"/>
        </w:rPr>
      </w:pPr>
      <w:r>
        <w:rPr>
          <w:rFonts w:cs="Times New Roman" w:ascii="Times New Roman" w:hAnsi="Times New Roman"/>
          <w:sz w:val="28"/>
          <w:szCs w:val="28"/>
        </w:rPr>
        <w:t>Андреев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w:t>
      </w:r>
      <w:r>
        <w:rPr>
          <w:rFonts w:cs="Times New Roman" w:ascii="Times New Roman" w:hAnsi="Times New Roman"/>
          <w:color w:val="000000"/>
          <w:sz w:val="28"/>
          <w:szCs w:val="28"/>
          <w:shd w:fill="FFFFFF" w:val="clear"/>
        </w:rPr>
        <w:t>Конфликтология: искусство спора, ведения переговоров, разрешения конфликтов</w:t>
      </w:r>
      <w:r>
        <w:rPr>
          <w:rFonts w:cs="Times New Roman" w:ascii="Times New Roman" w:hAnsi="Times New Roman"/>
          <w:color w:val="000000"/>
          <w:sz w:val="28"/>
          <w:szCs w:val="28"/>
          <w:shd w:fill="FFFFFF" w:val="clear"/>
          <w:lang w:val="ru-RU"/>
        </w:rPr>
        <w:t>. / В. И. Андреев</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Казань : СКАМ, 1992. - 142 с.</w:t>
      </w:r>
    </w:p>
    <w:p>
      <w:pPr>
        <w:pStyle w:val="Normal"/>
        <w:numPr>
          <w:ilvl w:val="0"/>
          <w:numId w:val="2"/>
        </w:numPr>
        <w:spacing w:lineRule="auto" w:line="360" w:before="0" w:after="0"/>
        <w:ind w:left="0" w:firstLine="709"/>
        <w:contextualSpacing/>
        <w:rPr>
          <w:rFonts w:ascii="Times New Roman" w:hAnsi="Times New Roman" w:cs="Times New Roman"/>
          <w:sz w:val="28"/>
          <w:szCs w:val="28"/>
          <w:shd w:fill="F3F3ED" w:val="clear"/>
        </w:rPr>
      </w:pPr>
      <w:r>
        <w:rPr>
          <w:rFonts w:cs="Times New Roman" w:ascii="Times New Roman" w:hAnsi="Times New Roman"/>
          <w:color w:val="000000"/>
          <w:sz w:val="28"/>
          <w:szCs w:val="28"/>
          <w:shd w:fill="FFFFFF" w:val="clear"/>
        </w:rPr>
        <w:t>Гришина Н.</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В. Психология конфликта</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xml:space="preserve"> / Н.</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xml:space="preserve">В. Гришина. -  </w:t>
      </w:r>
      <w:r>
        <w:rPr>
          <w:rFonts w:cs="Times New Roman" w:ascii="Times New Roman" w:hAnsi="Times New Roman"/>
          <w:color w:val="000000"/>
          <w:sz w:val="28"/>
          <w:szCs w:val="28"/>
        </w:rPr>
        <w:t xml:space="preserve">СПб.: Питер, 2008. - 544 с. </w:t>
      </w:r>
    </w:p>
    <w:p>
      <w:pPr>
        <w:pStyle w:val="Normal"/>
        <w:numPr>
          <w:ilvl w:val="0"/>
          <w:numId w:val="2"/>
        </w:numPr>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shd w:fill="FFFFFF" w:val="clear"/>
        </w:rPr>
        <w:t>Немов Р.С. Психология. В 3-х кн. Кн. 2: Психология образования</w:t>
      </w:r>
      <w:r>
        <w:rPr>
          <w:rFonts w:cs="Times New Roman" w:ascii="Times New Roman" w:hAnsi="Times New Roman"/>
          <w:sz w:val="28"/>
          <w:szCs w:val="28"/>
          <w:shd w:fill="FFFFFF" w:val="clear"/>
          <w:lang w:val="ru-RU"/>
        </w:rPr>
        <w:t>: учебн.пособие / Р. С. Немов.</w:t>
      </w:r>
      <w:r>
        <w:rPr>
          <w:rFonts w:cs="Times New Roman" w:ascii="Times New Roman" w:hAnsi="Times New Roman"/>
          <w:sz w:val="28"/>
          <w:szCs w:val="28"/>
          <w:shd w:fill="FFFFFF" w:val="clear"/>
        </w:rPr>
        <w:t xml:space="preserve"> – М.: Владос, 2003. - 608 с.</w:t>
      </w:r>
    </w:p>
    <w:p>
      <w:pPr>
        <w:pStyle w:val="Normal"/>
        <w:numPr>
          <w:ilvl w:val="0"/>
          <w:numId w:val="2"/>
        </w:numPr>
        <w:spacing w:lineRule="auto" w:line="360" w:before="0" w:after="0"/>
        <w:ind w:left="0" w:firstLine="709"/>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t xml:space="preserve">Носко И. В. Психология развития и возрастная психология: </w:t>
      </w:r>
      <w:r>
        <w:rPr>
          <w:rFonts w:cs="Times New Roman" w:ascii="Times New Roman" w:hAnsi="Times New Roman"/>
          <w:sz w:val="28"/>
          <w:szCs w:val="28"/>
          <w:shd w:fill="FFFFFF" w:val="clear"/>
          <w:lang w:val="ru-RU"/>
        </w:rPr>
        <w:t>у</w:t>
      </w:r>
      <w:r>
        <w:rPr>
          <w:rFonts w:cs="Times New Roman" w:ascii="Times New Roman" w:hAnsi="Times New Roman"/>
          <w:sz w:val="28"/>
          <w:szCs w:val="28"/>
          <w:shd w:fill="FFFFFF" w:val="clear"/>
        </w:rPr>
        <w:t>чебное пособие для студентов психологических факультетов</w:t>
      </w:r>
      <w:r>
        <w:rPr>
          <w:rFonts w:cs="Times New Roman" w:ascii="Times New Roman" w:hAnsi="Times New Roman"/>
          <w:sz w:val="28"/>
          <w:szCs w:val="28"/>
          <w:shd w:fill="FFFFFF" w:val="clear"/>
          <w:lang w:val="ru-RU"/>
        </w:rPr>
        <w:t>. / И. В. Носко</w:t>
      </w:r>
      <w:r>
        <w:rPr>
          <w:rFonts w:cs="Times New Roman" w:ascii="Times New Roman" w:hAnsi="Times New Roman"/>
          <w:sz w:val="28"/>
          <w:szCs w:val="28"/>
          <w:shd w:fill="FFFFFF" w:val="clear"/>
        </w:rPr>
        <w:t>. - Владивосток: Дальневосточный гос. университет, 2003. - 125 с.</w:t>
      </w:r>
    </w:p>
    <w:p>
      <w:pPr>
        <w:pStyle w:val="Normal"/>
        <w:numPr>
          <w:ilvl w:val="0"/>
          <w:numId w:val="0"/>
        </w:numPr>
        <w:spacing w:lineRule="auto" w:line="360" w:before="0" w:after="0"/>
        <w:ind w:left="709" w:hanging="0"/>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360" w:before="0" w:after="0"/>
        <w:ind w:hanging="0"/>
        <w:contextualSpacing/>
        <w:jc w:val="right"/>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rPr>
        <w:t>Науковий керівник</w:t>
      </w:r>
      <w:r>
        <w:rPr>
          <w:rFonts w:cs="Times New Roman" w:ascii="Times New Roman" w:hAnsi="Times New Roman"/>
          <w:color w:val="000000"/>
          <w:sz w:val="28"/>
          <w:szCs w:val="28"/>
          <w:shd w:fill="FFFFFF" w:val="clear"/>
        </w:rPr>
        <w:t xml:space="preserve">: </w:t>
      </w:r>
    </w:p>
    <w:p>
      <w:pPr>
        <w:pStyle w:val="Normal"/>
        <w:spacing w:lineRule="auto" w:line="360" w:before="0" w:after="0"/>
        <w:ind w:hanging="0"/>
        <w:contextualSpacing/>
        <w:jc w:val="right"/>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rPr>
        <w:t>доктор психологічних наук, Щербина Людмила Францівна</w:t>
      </w:r>
      <w:r>
        <w:rPr>
          <w:rFonts w:cs="Times New Roman" w:ascii="Times New Roman" w:hAnsi="Times New Roman"/>
          <w:color w:val="000000"/>
          <w:sz w:val="28"/>
          <w:szCs w:val="28"/>
          <w:shd w:fill="FFFFFF" w:val="clear"/>
          <w:lang w:val="ru-RU"/>
        </w:rPr>
        <w:t>.</w:t>
      </w:r>
    </w:p>
    <w:p>
      <w:pPr>
        <w:pStyle w:val="Normal"/>
        <w:spacing w:lineRule="auto" w:line="360" w:before="0" w:after="0"/>
        <w:ind w:hanging="0"/>
        <w:contextualSpacing/>
        <w:jc w:val="right"/>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sectPr>
      <w:type w:val="nextPage"/>
      <w:pgSz w:w="11906" w:h="16838"/>
      <w:pgMar w:left="1134" w:right="99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kern w:val="2"/>
      <w:sz w:val="48"/>
      <w:szCs w:val="48"/>
      <w:lang w:val="ru-RU"/>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 Знак Знак"/>
    <w:basedOn w:val="Style13"/>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0:46:00Z</dcterms:created>
  <dc:creator>Anna</dc:creator>
  <dc:description/>
  <cp:keywords/>
  <dc:language>en-US</dc:language>
  <cp:lastModifiedBy>Admin</cp:lastModifiedBy>
  <cp:lastPrinted>2014-02-24T09:38:00Z</cp:lastPrinted>
  <dcterms:modified xsi:type="dcterms:W3CDTF">2014-06-25T10:57:00Z</dcterms:modified>
  <cp:revision>3</cp:revision>
  <dc:subject/>
  <dc:title/>
</cp:coreProperties>
</file>