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  <w:t xml:space="preserve">Лілі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цоєва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Херсо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Украї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) 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ТАН ПОДОВЖНЬОГО СКЛЕПІННЯ СТОПИ СТУДЕНТІВ, ЯКІ Э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НЕСЕНІ ДО СПЕЦІАЛЬНОЇ МЕДИЧНОЇ ГРУПИ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ка проблеми</w:t>
      </w:r>
      <w:r>
        <w:rPr>
          <w:rFonts w:cs="Times New Roman" w:ascii="Times New Roman" w:hAnsi="Times New Roman"/>
          <w:sz w:val="28"/>
          <w:szCs w:val="28"/>
          <w:lang w:val="uk-UA"/>
        </w:rPr>
        <w:t>. Опорно-руховий апарат людини має багато функцій, найважливішими з яких є забезпечення опори, захисту та рухів тіла. Стопа виконує не тільки функцію опори, але й забезпечує організацію ресорних взаємодій тіла людини з опірною поверхнею [9, с 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ядом вчених доведено, що на стан та розвиток ОРА впливає безліч різних чинників у тому числі й патологічних [1, 3, 4, 5 та ін. 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даними науково-методичної літератури,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ід 16 до 85 % всіх ортопедичних захворювань опорно-рухового апарату складають статичні деформації стоп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. Плоскостопість - це деформація стопи, яка зустрічається в 30% студентської молод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омо , що нормальна стопа має два склепіння: подовжнє і поперечне. У разі прогресу подовжньої плоскостопості довжина стопи збільшується </w:t>
        <w:noBreakHyphen/>
        <w:t xml:space="preserve"> в основному внаслідок зниження її подовжнього склепіння. Плоскостопість знаходиться в прямій залежності від маси тіла: чим більше маса і, отже, чим більше навантаження на стопи, тим більше виражена подовжена плоскостопість. Подовжня плоскостопість зустрічається частіше всього у віці від 16 до 25 років, а поперечне - в 35-50 років [7, 8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лоскостопість є однією з причин порушення постави. При плоскостопості, різко знижується опорна функція ніг, змінюється положення таз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пеціальній літературі проблему порушень функції стопи студентів висвітлено недостатньо, а наявні програми з фізичного виховання у ВНЗ, як правило, не мають достатнього обґрунтованих рекомендацій щодо застосування методів контролю та корекції функції стопи студентів СМГ під час процесу фізичного виховання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Тому дослідження, спрямованы на діагностику форм відхилень склепіння стопи у молоді не втрачають своєї актуальності і є одним з найважливіших умов профілактики плоскостоп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останніх досліджень та публікаці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зні захворювання та пошкодження систем організму часто супроводжуються серйозними функціональними порушеннями рухового апарату людини, зниженням сили і тонусу м’язів, втратою здатності до нормального пересування, що, насамкінець, призводить до стійкої втрати працездатності та інвалідності [7]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різних патологій нижніх кінцівок найрозповсюдженими є порушення рухової функції стопи. Багатьма дослідниками встановлено, що несвоєчасно виявлені порушення стопи з часом можуть призвести до серйозних змін в усьому організмі та стати причиною виникнення вторинних патологій. За даними ряду авторів [4, 5, 6, 9,], однією з причин сплощення склепінь стопи є слабкість м’язово-зв’язкового апарату. Експериментальними дослідженнями встановлено, що при порушенні м’язово-зв’язкового апарату стопи знижуються амортизаційні властивості нижньої кінцівки та виникає порушення ресорної функції хребта [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7]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даними Є.В. Брянчиної (1997) досить високий  відсоток  випадків порушення склепінь стоп різного ступеня спостерігається у дітей молодшого шкільного віку: від 52, 9 до 73,7 % – у хлопчиків та від 44 до 58,8 % – у дівчаток. З них відносно часто спостерігається схильність до порушень стопи у дітей зі зниженим склепінням: до 27,7% – у хлопчиків та до 17,1% – у дівчаток. Саме цей вік, на думку автора, є  “критичним” для виникнення плоскостопості [2]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аними сучасної спеціальної науково методичної літературі проблему профілактики порушень рухової функції стопи студентів висвітлено недостатньо. До теперішнього часу відсутні науково обґрунтовані рекомендації щодо використовування засобів фізичної культури з метою корекції функції стопи студентів СМГ у процесі фізичного виховання. Окремого розв’язання потребує проблема впливу порушень рухової функції стопи на загальний стан фізичної працездатності. Названі положення вказують на актуальність проблеми вивчення, контролю та корекції стану функцій стоп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 статті –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є оцінка стану подовжнього склепіння стопи студентів СМГ та можливість </w:t>
      </w:r>
      <w:r>
        <w:rPr>
          <w:rFonts w:cs="Times New Roman" w:ascii="Times New Roman" w:hAnsi="Times New Roman"/>
          <w:sz w:val="28"/>
          <w:szCs w:val="28"/>
          <w:lang w:val="uk-UA"/>
        </w:rPr>
        <w:t>профілактики порушень функції стопи засобами фізичного вихован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мети нами були поставлені так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noBreakHyphen/>
        <w:t xml:space="preserve"> вивчити стан дослідженності проблеми порушень функції стопи студентів СМГ у процесі фізичного виховання; вивчити особливості сформованості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довжнь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епіння стопи студентів СМГ;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явити частоту і суть відхилень склепіння стопи, що зустрічаються середь студентів, які мають захворювання серцево-судинної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61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ультати досліджень.</w:t>
      </w:r>
      <w:r>
        <w:rPr>
          <w:rFonts w:cs="Times New Roman" w:ascii="Times New Roman" w:hAnsi="Times New Roman"/>
          <w:sz w:val="40"/>
          <w:szCs w:val="40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ння поставлених завдань вимагало від нас застосування комплексного підходу з використанням аналізу та узагальнення даних спеціальної науково-методичної літератури; педагогічного спостереження; візуального скринінгу; плантографії; та методів математичної статистики.</w:t>
      </w:r>
    </w:p>
    <w:p>
      <w:pPr>
        <w:pStyle w:val="Normal"/>
        <w:tabs>
          <w:tab w:val="clear" w:pos="708"/>
          <w:tab w:val="left" w:pos="3761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 початку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ження нами було зібрано та проаналізовано дані про роботу пункту охорони здоров’я ХДУ.</w:t>
      </w:r>
    </w:p>
    <w:p>
      <w:pPr>
        <w:pStyle w:val="Normal"/>
        <w:tabs>
          <w:tab w:val="clear" w:pos="708"/>
          <w:tab w:val="left" w:pos="3761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як вказують результати дослідження, на початку вересня, відповідно до наказу Міністерства охорони здоров’я України, Міністерства освіти і науки України та згідно з інструкцією про розподіл на групи для занять фізичної культури, в установленому законодавством порядку проводиться профілактичний медичний огляд студентів. Медичне обстеження проводиться з метою виявлення захворювань та формування спеціальної медичної групи з фізичного виховання.</w:t>
      </w:r>
    </w:p>
    <w:p>
      <w:pPr>
        <w:pStyle w:val="Normal"/>
        <w:tabs>
          <w:tab w:val="clear" w:pos="708"/>
          <w:tab w:val="left" w:pos="3761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висновками лікарсько-консультативної комісії та на підставі довідки про стан здоров’я, медичні працівники пункту охорони здоров’я ХДУ, здійснюють розподіл студентів на групи для занять фізичною культурою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основу такого розподілу покладені два критерії: стан здоров’я і фізичний розвиток. Студенти, які не пройшли медичного обстеження до занять не допускаються. Комплектації груп СМГ відбувається згідно з діагнозом лікарів.</w:t>
      </w:r>
    </w:p>
    <w:p>
      <w:pPr>
        <w:pStyle w:val="Normal"/>
        <w:tabs>
          <w:tab w:val="clear" w:pos="708"/>
          <w:tab w:val="left" w:pos="3761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якісного складу захворювань студентів СМГ, дозволяє стверджувати, що на першому місці серед хвороб знаходиться захворювання серцево-судинної системи; на другому – захворювання опорно-рухового апарату. На долю хвороб шлунково-кишкового тракту, сечостатевої системи, неврології та інших перепадає 28% (табл. 1). </w:t>
      </w:r>
    </w:p>
    <w:p>
      <w:pPr>
        <w:pStyle w:val="Normal"/>
        <w:tabs>
          <w:tab w:val="clear" w:pos="708"/>
          <w:tab w:val="left" w:pos="3761" w:leader="none"/>
          <w:tab w:val="right" w:pos="935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1</w:t>
      </w:r>
    </w:p>
    <w:p>
      <w:pPr>
        <w:pStyle w:val="Normal"/>
        <w:spacing w:lineRule="auto" w:line="360" w:before="0" w:after="0"/>
        <w:jc w:val="center"/>
        <w:rPr/>
      </w:pPr>
      <w:r>
        <w:rPr/>
        <w:t>Якісний склад СМГ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гно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носна кількість студентів, 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С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Т, сечостатева сис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рологі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имітка: ССС – захворювання серцево-судинні система, ОРА </w:t>
        <w:noBreakHyphen/>
        <w:t xml:space="preserve"> захворювання опорно-рухового апарату, ШКТ – захворювання шлунково-кишкового тракту</w:t>
      </w:r>
    </w:p>
    <w:p>
      <w:pPr>
        <w:pStyle w:val="Normal"/>
        <w:tabs>
          <w:tab w:val="clear" w:pos="708"/>
          <w:tab w:val="left" w:pos="3761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1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фізичного виховання студентів, яким за станом здоров’я рекомендовано відвідувати заняття з фізичної культури у складі спеціальної медичної групи, є прискорення ліквідації патологічних процесів, відновлення і зміцнення здоров’я, досягнення максимально-можливого для певної особи рівня фізичного розвитку, психологічної і рухової підготовленості. Кінцева мета - виховання навичок здорового способу життя та потреб до самостійних систематичних занять фізичною культуро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етою нашого дослідження стала оцінка стану подовжнього склепіння стопи студентів СМГ. Експеримент був здійснений на базі ХДУ. Для цього було досліджено 30 осіб студентів, яким рекомендовано заняття фізичною культурою у спеціальній медичній групі з приводу захворювань СС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слідження проводилося за допомогою методу плантографії. Плантограми робилися у медичному кабінеті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5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23-25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Обробка плантограми проводилося за методом Штрітера, який полягає в тому, що до найбільш виступаючих точок медіального краю відбитка стопи проводиться дотична лінія (АБ), з середини якої (точка В) креслиться перпендикуляр, що перетинає медіальний край в точці Г, а латеральний - у точці Д (табл. 2)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Таблиця 2 </w:t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Показники плантограми за Штритером (%, n=30</w:t>
      </w:r>
      <w:r>
        <w:rPr/>
        <w:t>)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301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па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ва стоп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ва стоп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е склепінн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 %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%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е склепінн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 %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%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льне склепінн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%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7 %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лощене склепінн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%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%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скостопі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 %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%</w:t>
            </w:r>
          </w:p>
        </w:tc>
      </w:tr>
    </w:tbl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ми було виявлено, що на правій і лівій стопі є відмінності в описі її склепінь, іноді спостерігається на правій нозі нормальне склепіння стопи, а на лівій - сплощене, тобто початкова стадія розвитку плоскостопості. Або навпаки (зокрема на правій переважає високе та підвищене (26,7 %), на лівій нормальне (36,7 %)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налізуючи результати дослідження, нами встановлено, що нормальне склепіння стопи на правій нозі має 20% студентів, на лівій – 36,7%. Сплощене склепіння та плоскостопість на правій нозі має 26,3 % на лівій – 20,3 % студентів СМ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омо, що за довжиною пальців у людей розрізняють три типи стопи: -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рецький тип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  <w:noBreakHyphen/>
        <w:t xml:space="preserve"> великий і третій палець поступаються по довжині другому, за ними в порядку убування випливають четвертий і мізинець; -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єгипетський тип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  <w:noBreakHyphen/>
        <w:t xml:space="preserve"> найдовшим є великий палець, далі в порядку убування випливають другий, третій, четвертий, мізинець; -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рямокутний тип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noBreakHyphen/>
        <w:t xml:space="preserve"> усі пальці приблизно однакової довжини. Великий палець дорівнює другому, далі по убуванню: третій, четвертий, мізинець. Оцінка форми стопи і пальців представлені у таблиці 3. 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Таблиця 3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ипи стопи 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формою і довжиною пальців ніг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удентів СМГ (%, n=30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68"/>
        <w:gridCol w:w="2476"/>
        <w:gridCol w:w="28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84"/>
              <w:jc w:val="right"/>
              <w:rPr/>
            </w:pPr>
            <w:r>
              <w:rPr>
                <w:sz w:val="28"/>
                <w:szCs w:val="28"/>
                <w:lang w:val="uk-UA"/>
              </w:rPr>
              <w:t>Тип стоп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ипетськ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окут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а ног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3 %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7 %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ва ног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 %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 %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3 %</w:t>
            </w:r>
          </w:p>
        </w:tc>
      </w:tr>
    </w:tbl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даними таблиці можна побачити, що показники форми переднього відділу стопи і пальців студентів мають різну форму. Наприклад, у однієї особи спостерігається на правій нозі прямокутна форма пальців, а на лівій нозі грецька. У іншої особи на правій нозі єгипетська форма пальців, а ліва нога має прямокутну форму. Найбільше переважання спостерігається у студентів з єгипетською формою справа на правий нозі – 56,7 % та 50,0 </w:t>
        <w:noBreakHyphen/>
        <w:t xml:space="preserve"> на лівій 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 підставі проведеного дослідження за оцінкою формування склепіння стопи у студентів. ми ще раз переконалися в актуальності даної проблеми і пошуку нових засобів і методів корекції даного положення, оскільки при плоскостопості різко знижується функція ніг. Тому подальшим етапом нашого дослідження ми плануемо проведення розробки методики профілактики і корекції плоскостопості студентів СМГ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ичук О. 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іомеханічний контроль постави учнів у процесі фізичного виховання 2001 года. Автореф. дис... канд. наук з фізичного виховання та спорту: 24.00.02 / О.І. Бичук; Львів. держ. ін-т фіз. культури. — Л., 2001. — 20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чина Є.В.Прижковие вправи на м'якої опорі як один із засобів зниження ударної навантаження на стопу і спільного зміцнення організму // Теорія і практика фіз. культури. – 1996. – № 2. –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. 43-4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бела О.Ю. Оптимізація процесу формування постави у дітей молодшого шкільного віку з використанням комп'ютерних технологійАвтореф. дис... канд. наук з фізичного виховання та спорту: 24.00.02 /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лексій-Олег Юліанович </w:t>
      </w:r>
      <w:r>
        <w:rPr>
          <w:rFonts w:cs="Times New Roman" w:ascii="Times New Roman" w:hAnsi="Times New Roman"/>
          <w:sz w:val="28"/>
          <w:szCs w:val="28"/>
          <w:lang w:val="uk-UA"/>
        </w:rPr>
        <w:t>Бубела; Львів. держ. ін-т фіз. культури. — Л., 2002. — 20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ашуба В.А., Сергиенко К.Н., Хабинец Т.А. Факторы влияющие на формирование двигательной функции стопы младших школьников // Педагогіка, психологія та медико-біологічні проблеми фізичного виховання і спорту: Зб. наук.пр. // За. ред. С.С.Ермакова. - Харків: ХДАДМ (ХХПІ), 2003. - № 24. - С. 94-10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уцевич Т.Ю. Контроль у фізичному вихованні дітей, підлітків і молоді: навч. посіб. / Т.Ю. Круцевич, М.І. Воробйов, М.М. Безверхня. – К.: Олімп. л-ра. – 2011. – 224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ерет А.А. Как жить с плоскостопием. М.: Советский спорт, 2000. – 96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скостопие [Електронний ресурс] / Wiki Режим доступу: ru.wikipedia.org/wiki/Плоскостоп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скостопие [Електронний ресурс] / Wiki Режим доступу: ru.wikipedia.org/wiki/Стоп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гієнко К. М. Контроль та профілактика порушень опорно-ресорної функції стопи школярів у процесі фізичного виховання. автореф. дис... канд. наук з фізичного виховання та спорту: 24.00.02 / К. М. Сергієнко; Національний університеті фізичного виховання і спорту України. </w:t>
        <w:noBreakHyphen/>
        <w:t xml:space="preserve"> К., 2003. — 20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4:52:00Z</dcterms:created>
  <dc:creator>Lilya</dc:creator>
  <dc:description/>
  <cp:keywords/>
  <dc:language>en-US</dc:language>
  <cp:lastModifiedBy>Admin</cp:lastModifiedBy>
  <dcterms:modified xsi:type="dcterms:W3CDTF">2014-06-28T20:13:00Z</dcterms:modified>
  <cp:revision>36</cp:revision>
  <dc:subject/>
  <dc:title/>
</cp:coreProperties>
</file>