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дина Битакаева</w:t>
      </w:r>
    </w:p>
    <w:p>
      <w:pPr>
        <w:pStyle w:val="Normal"/>
        <w:spacing w:lineRule="auto" w:line="360"/>
        <w:ind w:firstLine="454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kk-KZ"/>
        </w:rPr>
        <w:t>Экибастуз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Казахстан)</w:t>
      </w:r>
    </w:p>
    <w:p>
      <w:pPr>
        <w:pStyle w:val="Normal"/>
        <w:spacing w:lineRule="auto" w:line="360"/>
        <w:ind w:firstLine="454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ЛИЯЗЫЧНОЕ ОБРАЗОВАНИЕ – ЭТО ТРИЕДИНЫЙ ПРОЦЕСС ОБУЧЕНИЯ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временное казахстанское общество сегодня характеризуются общественной модернизацией и стремлением к мировым интеграционным процессам, где ведущую позицию в процессе модернизации занимает образование. Известно, что только  то общество может успешно развиваться и гармонично вписаться в ряд ведущих стран мира, которое сумеет создать для своих граждан достойные условия приобретения качественного и современного образования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Целью образования на современном этапе становятся не просто знания, но и формирование ключевых компетенций, которые должны вооружить </w:t>
      </w:r>
      <w:r>
        <w:rPr>
          <w:sz w:val="28"/>
          <w:szCs w:val="28"/>
          <w:lang w:val="kk-KZ"/>
        </w:rPr>
        <w:t>молодое поколение</w:t>
      </w:r>
      <w:r>
        <w:rPr>
          <w:sz w:val="28"/>
          <w:szCs w:val="28"/>
        </w:rPr>
        <w:t xml:space="preserve"> для дальнейшей жизни в обществ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жегодном Послании Президента РК Н.А. Назарбаева народу Казахстана “Социально-экономическая модернизация – главный вектор развития Казахстана” отмечена актуальность полиязычного обучения, поскольку “одной из важных ценностей и главным преимуществом нашей страны являются многонациональность и многоязычие”. В соответствии с задачами, поставленными Президентом РК в Государственной программе развития образования Республики Казахстан на 2011-2020 гг., Государственной программе функционирования и развития языков на 2011-2020 гг. и культурной программе “Триединство языков” к 2020 году все казахстанцы должны овладеть казахским, 95% – русским и 25% – английским языками [1</w:t>
      </w:r>
      <w:r>
        <w:rPr>
          <w:sz w:val="28"/>
          <w:szCs w:val="28"/>
          <w:lang w:val="kk-KZ"/>
        </w:rPr>
        <w:t>, с. 6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ликультурное образование в Республике Казахстан на сегодняшний момент является одним из главных направлений в систем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бразования. Именно образование является важнейшим этапом в процессе формирования и развития поликультурной личности, этапом, когда осознанно формируются основные ценности и жизненные принципы. Именно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лиязычие способно предоставить </w:t>
      </w:r>
      <w:r>
        <w:rPr>
          <w:sz w:val="28"/>
          <w:szCs w:val="28"/>
          <w:lang w:val="kk-KZ"/>
        </w:rPr>
        <w:t>учащимся</w:t>
      </w:r>
      <w:r>
        <w:rPr>
          <w:sz w:val="28"/>
          <w:szCs w:val="28"/>
        </w:rPr>
        <w:t xml:space="preserve"> благоприятную среду, обеспечивающую гармоничное сочетание развития гуманистических общечеловеческих качеств личности с возможностью полной реализации его национально-культурных, этнических потребностей. Следует заметить, что в современных условиях образ жизни человека определенным образом унифицируется, стираются многие национальные различия, теряется связь человека со своими корнями, обесценивается нравственный опыт предыдущих поколений. Поэтому перед преподавателем стоит важнейшая задача – использовать весь свой уникальный опыт и знания культурных традиций народов и этносов, общечеловеческих ценностей и мировой культуры в создании благоприятной образовательной и воспитательной среды, способствующей формированию социально-активной личности. 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страны Н.А. Назарбаев поставил достаточно высокую планку перед национальным образованием. Образование должно стать конкурентоспособным, высококачественным, таким, чтобы выпускники казахстанской школы могли легко продолжить обучение в зарубежных вузах. Внедрение в учебно-воспитательный процесс общеобразовательной школы обучения на трех языках - это, безусловно, значительный шаг вперед в направлении реализации Концепции развития образования Республики Казахстан до 2015 года, одной из базовых компетенций которой являются </w:t>
      </w:r>
      <w:r>
        <w:rPr>
          <w:i/>
          <w:sz w:val="28"/>
          <w:szCs w:val="28"/>
        </w:rPr>
        <w:t>трехъязычие,</w:t>
      </w:r>
      <w:r>
        <w:rPr>
          <w:sz w:val="28"/>
          <w:szCs w:val="28"/>
        </w:rPr>
        <w:t xml:space="preserve"> евразийская </w:t>
      </w:r>
      <w:r>
        <w:rPr>
          <w:i/>
          <w:sz w:val="28"/>
          <w:szCs w:val="28"/>
        </w:rPr>
        <w:t>поликультурнос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муникатив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ехнократичность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основных положениях Концепции говорится о необходимости качественным владением иностранным языком выпускника современной школы, - это назревшая жизненная необходимость, поскольку интенсивные темпы и уровень развития науки и техники в мире требуют свободного владения иностранными языками для более качественного и полноценного получения необходимых теоретических и практических знаний, умений и навыков. Эти положения уже успешно реализовываются в школах, где обучение ведется на казахском, русском и английском языках. Это способствует выработке коммуникативных навыков учащихся. Кроме того, обучение на трёх языках, и, как следствие, владение ими практически в совершенстве, будет способствовать приобщению учащихся к культуре и традициям разных народов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]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8"/>
          <w:szCs w:val="28"/>
        </w:rPr>
        <w:t>Трехъязычие</w:t>
      </w:r>
      <w:r>
        <w:rPr>
          <w:sz w:val="28"/>
          <w:szCs w:val="28"/>
        </w:rPr>
        <w:t xml:space="preserve"> – это необходимость, о которой говорил в своем Послании Глава нашего государства. Повсеместный перевод делопроизводства на государственный язык требует глубоких его знаний, интеграция Казахстана в мировое пространство – знания английского, а русский необходим как язык межнационального общения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454"/>
        <w:jc w:val="both"/>
        <w:rPr/>
      </w:pPr>
      <w:r>
        <w:rPr>
          <w:sz w:val="28"/>
          <w:szCs w:val="28"/>
        </w:rPr>
        <w:t>А это есть ни что иное, как формирование полиязыковой личности.</w:t>
      </w:r>
      <w:r>
        <w:rPr>
          <w:i/>
          <w:sz w:val="28"/>
          <w:szCs w:val="28"/>
          <w:lang w:val="kk-KZ"/>
        </w:rPr>
        <w:t xml:space="preserve">        </w:t>
      </w:r>
    </w:p>
    <w:p>
      <w:pPr>
        <w:pStyle w:val="Default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пределении языковой политики учитываются все три ипостаси: история, настоящее и будущее. Выделение же лишь одной из них, по мнению специалистов, нарушает саму сущность языка, сохраняющего в себе историю, позволяющего жить в настоящем и открывающего пути в будущее. Поэтому литература и культура страны изучаемого языка являются неотъемлемыми частями содержани</w:t>
      </w:r>
      <w:r>
        <w:rPr>
          <w:rFonts w:cs="Times New Roman" w:ascii="Times New Roman" w:hAnsi="Times New Roman"/>
          <w:color w:val="000000"/>
          <w:sz w:val="28"/>
          <w:szCs w:val="28"/>
        </w:rPr>
        <w:t>я обучения иностранным языкам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олиязычного обучения предусматривает создание новой модели образования, способствующей формированию конкурентоспособного в условиях глобализации поколения, владеющего языковой культурой. Знание казахского, английского и русского языков даст </w:t>
      </w:r>
      <w:r>
        <w:rPr>
          <w:sz w:val="28"/>
          <w:szCs w:val="28"/>
          <w:lang w:val="kk-KZ"/>
        </w:rPr>
        <w:t>учащимся</w:t>
      </w:r>
      <w:r>
        <w:rPr>
          <w:sz w:val="28"/>
          <w:szCs w:val="28"/>
        </w:rPr>
        <w:t xml:space="preserve"> ключ к мировым рынкам, науке и новым технологиям, создаст условия для формирования мировоззренческой установки на конструктивное сотрудничество на основе приобщения к этнической, казахстанской и мировой культурам. Следует отметить, что программа полиязычного образования, внедряемая в Казахстане, является уникальной и подразумевает, в отличие от западных аналогов, параллельное и одновременное обучение на трех язы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77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i/>
          <w:iCs/>
          <w:sz w:val="28"/>
          <w:szCs w:val="28"/>
        </w:rPr>
        <w:t>Полиязыковая личность</w:t>
      </w:r>
      <w:r>
        <w:rPr>
          <w:sz w:val="28"/>
          <w:szCs w:val="28"/>
        </w:rPr>
        <w:t xml:space="preserve"> – это активный носитель нескольких языков, представляющий собой: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личность речевую – комплекс психофизиологических свойств, позволяющих индивиду осуществлять речевую деятельность одновременно на нескольких языках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личность коммуникативную – совокупность способностей к вербальному поведению и использованию нескольких языков как средства общения с представителями разных лингвосоциумов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личность словарну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– совокуп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мировоззренческих установок, ценностных направленностей, поведенческого опыта, интегрированно отраженных в лексической системе нескольких язык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вою очередь, </w:t>
      </w:r>
      <w:r>
        <w:rPr>
          <w:i/>
          <w:sz w:val="28"/>
          <w:szCs w:val="28"/>
        </w:rPr>
        <w:t>полиязычное образование</w:t>
      </w:r>
      <w:r>
        <w:rPr>
          <w:sz w:val="28"/>
          <w:szCs w:val="28"/>
        </w:rPr>
        <w:t xml:space="preserve"> – это целенаправленный, организуемый, нормируемый триединый процесс обучения, воспитания и развития индивида как полиязыковой личности на основе одновременного овладения несколькими языками как «фрагментом» социально значимого опыта человечества, воплощенного в языковых знаниях и умениях, языковой и речевой деятельности, а также в эмоционально-ценностном отношении к языкам и культура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29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Default"/>
        <w:spacing w:lineRule="auto" w:line="360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государственному языку, русскому, как языку межнационального общения, а также одному из иностранных, как одна из стратегических задач, определенных Концепцией развития образования до 2015 года, гарантирует достижение образовательных целей за счет приобщения к иной культуре, истории, географии, литературе, искусству, науке. При этом осуществляется углубление знаний о своей родной культуре как составляющей единой мировой культуры, и более сознательное и глубокое овладение родным языком.</w:t>
      </w:r>
    </w:p>
    <w:p>
      <w:pPr>
        <w:pStyle w:val="Default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альнейшего успешного развития полиязычного образования, на наш взгляд, необходимо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инновационные методики полиязычного образования на основе изучения передового опытa США, Нидерландов, Сингапура, Малайзии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нормативно-правовую базу на республиканском уровне, научно-методический центр развития полиязычного образования для анализа языковой ситуации, разработки концептуальных основ полиязычия, оказания научно-методического содействия по совершенствованию обучения на трех языках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модель реализации полиязычного образования посредством дистанционного обучени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грамму издания учебной и научно-методической литературы в соответствии с учетом полиязычного обуч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Default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лиязычного образования требует расширения образовательного пространства, обмена опытом, увеличения лингвистического капитала казахстанцев и формирования поликультурной личности, эффективно функционирующей в условиях глобализации и плюралистического демократического общества. </w:t>
      </w:r>
    </w:p>
    <w:p>
      <w:pPr>
        <w:pStyle w:val="Default"/>
        <w:spacing w:lineRule="auto" w:line="360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ликультурного образования многоаспектно и отличается высокой степенью междисциплинарности, что позволяет рассматривать проблемы поликультурного образования в составе учебных дисциплин гуманитарного, естественнонаучного, художественно-эстетического циклов и специальных курсах по истории и культуре отдельных народов. </w:t>
        <w:br/>
        <w:t xml:space="preserve">Таким образом, для формирования конкурентоспособного специалиста, коммуникабельной позитивной личности, способной к активной и эффективной жизнедеятельности в многонациональной и поликультурной среде, обладающей развитым пониманием и чувством уважения других культур, умением жить в мире и согласии необходимо поликультурное и полиязычное образование [5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36]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лиязычие и полиязычное преподавание иностранных языков — абсолютная необходимость, веление времени, поскольку весь мир полиэтичен, полилингвистичен. И в решении главной проблемы современного мира — согласия и взаимопонимания между людьми, преодоления трудностей межэтнического общения, межкультурной коммуникации может способствовать в большей мере и в большей степени именно сохранение и поддержка ситуации полиязычия в каждом государстве и в отношениях между государствам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lineRule="auto" w:line="360"/>
        <w:ind w:firstLine="454"/>
        <w:jc w:val="both"/>
        <w:rPr/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Style16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Послание Президента Республики  Казахстан  Н.А. Назарбаева «Социально- экономическая модернизац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 главный вектор развития Казахстана».- Астана, 2013.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онцепция развития образования Республики Казахстан до 2015 года.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икишина И.В. Инновационная деятельность современного педагога. Волгоград: Учитель, 2007. 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лат Е.С., Бухаркина М.Ю., Моисеева М.В., Петров А.Е. Новые педагогические технологии в системе образования. - М.: Академия, 2000.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формационно – методический журнал «Открытая школа» №1(132), 2014. – С.36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right"/>
        <w:rPr/>
      </w:pPr>
      <w:r>
        <w:rPr>
          <w:b/>
          <w:sz w:val="28"/>
          <w:szCs w:val="28"/>
          <w:lang w:val="kk-KZ"/>
        </w:rPr>
        <w:t xml:space="preserve">Научный руководитель: 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8"/>
          <w:szCs w:val="28"/>
          <w:lang w:val="kk-KZ"/>
        </w:rPr>
        <w:t xml:space="preserve">учитель русского языка и литературы КГУ СОШ  №18 </w:t>
      </w:r>
    </w:p>
    <w:p>
      <w:pPr>
        <w:pStyle w:val="Normal"/>
        <w:spacing w:lineRule="auto" w:line="360"/>
        <w:ind w:firstLine="454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мирболатова Шолпан Ахановна.</w:t>
      </w:r>
    </w:p>
    <w:p>
      <w:pPr>
        <w:pStyle w:val="Normal"/>
        <w:spacing w:lineRule="auto" w:line="360"/>
        <w:ind w:firstLine="454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17:00Z</dcterms:created>
  <dc:creator>Динара</dc:creator>
  <dc:description/>
  <cp:keywords/>
  <dc:language>en-US</dc:language>
  <cp:lastModifiedBy>Admin</cp:lastModifiedBy>
  <dcterms:modified xsi:type="dcterms:W3CDTF">2014-06-11T18:00:00Z</dcterms:modified>
  <cp:revision>3</cp:revision>
  <dc:subject/>
  <dc:title/>
</cp:coreProperties>
</file>