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Юрий Караван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Львов, Украина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ЗАИМОДЕЙСТВИЕ ЭКОНОМИКИ И ОКРУЖАЮЩЕЙ СРЕ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мир это сложная динамическая система. Центральной проблемой человечества стала проблема самой жизни, е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сохранения на Зем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к природа постоянно воздействует на общество, так и общество постоянно воздействует на природу. Эта взаимная направленность несет объективный характер – без непрерывн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 жив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заимосвязи с природой человечество просто не может существовать. Взаимодействие природы и общества всегда процесс противоречивый. Противоречивость заложена в самой основе взаимодействия. Природа творческая, прежде всего, по отношению к себе самой и в этом творчестве обладает большой долей сопротивл</w:t>
      </w:r>
      <w:r>
        <w:rPr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Fonts w:cs="Times New Roman" w:ascii="Times New Roman" w:hAnsi="Times New Roman"/>
          <w:sz w:val="28"/>
          <w:szCs w:val="28"/>
        </w:rPr>
        <w:t>. Безграничные возможности природы, но невозможно остановить и рост потребностей людей. Вечный вопро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 единстве человека и природы в наше время приобрел небывалую актуальность и напряженнос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>. При этом этот вопрос уже возникает как вопрос о разрыве единства в ситуации угрозы глобального экологического кризиса. В настоящее время гигантский потенциал накопленной технической мощи выступает в виде двуликого Януса, который таит в себе и угрозу бессмысленного самоуничтожения и перспективу огромного социального расцв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экологической напряженности в мире вызвал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жизни объективную потребность учитывать экологический фактор при переходе на модель устойчивого развития, которая, имея значительную научно-познавательную ценность, важна также и с точки зрения прикладных аспектов реализ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охраны окружающей среды принято и действует несколько международных конвенций и другие соглашения, которые регулируют международные отношения в этой сфере [</w:t>
      </w:r>
      <w:r>
        <w:rPr>
          <w:rFonts w:cs="Times New Roman" w:ascii="Times New Roman" w:hAnsi="Times New Roman"/>
          <w:sz w:val="28"/>
          <w:szCs w:val="28"/>
          <w:lang w:val="ru-RU"/>
        </w:rPr>
        <w:t>5,</w:t>
      </w:r>
      <w:r>
        <w:rPr>
          <w:rFonts w:cs="Times New Roman" w:ascii="Times New Roman" w:hAnsi="Times New Roman"/>
          <w:sz w:val="28"/>
          <w:szCs w:val="28"/>
        </w:rPr>
        <w:t xml:space="preserve"> c. 148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сегодня имеет утверждение новых подходов к экономическому развитию с учетом текущего и перспективного состояния ресурсов биосферы, которые должны найти отражение в ресурс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экологической политике, разрабатываемой в обществе, и в соответствующих механизмах е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реализации. С позиции современных представлений, устойчивым может считаться экономический рос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не вносит суще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отрицательных</w:t>
      </w:r>
      <w:r>
        <w:rPr>
          <w:rFonts w:cs="Times New Roman" w:ascii="Times New Roman" w:hAnsi="Times New Roman"/>
          <w:sz w:val="28"/>
          <w:szCs w:val="28"/>
        </w:rPr>
        <w:t xml:space="preserve"> изменений в продолжительность и качество жизни основной массы населения, в экологическую обстановку на значительной территории стра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ировой цивилизации требует существенного изменения взаимоотношений в системе "общество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родная среда". Это касается всех сторон нашей жизни, и в первую очередь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истемы "экономика и экология". Экономические проблемы всегда являются преобладающими в жизни общества, но, если не учитывать экологических аспектов, тогда теряется и суть экономического развития. Ведь это развитие достигается именно благодаря соблюдению экологических норм и прави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Украине тяжелая экономическая ситуация осложняется наличием болезненных рыночных трансформаций и общим кризисным состоянием экономики. В частности, речь идет о специфической форме "эффекта экологического и экономического бумеранга", суть которого заключается в том, что "неограниченная" экономика разрушает природу, а разрушение природы негативно влияет на экономику. Следует отметить обострение в нашей стране экологических проблем, вызванных накоплением токсичных отходов, условия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хранения и удаления отходов, не отвечающих санитарно-гигиеническим требования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</w:t>
      </w:r>
      <w:r>
        <w:rPr>
          <w:rFonts w:cs="Times New Roman" w:ascii="Times New Roman" w:hAnsi="Times New Roman"/>
          <w:sz w:val="28"/>
          <w:szCs w:val="28"/>
        </w:rPr>
        <w:t xml:space="preserve">приводит к загрязнению поверхностных и подземных вод, почв, атмосферного воздух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осмысления и решения проблем экологичности не только производства, экономики, но социальной сферы, человеческого существования необходимо положить методологический принцип системности как регулятор определя</w:t>
      </w:r>
      <w:r>
        <w:rPr>
          <w:rFonts w:cs="Times New Roman" w:ascii="Times New Roman" w:hAnsi="Times New Roman"/>
          <w:sz w:val="28"/>
          <w:szCs w:val="28"/>
          <w:lang w:val="ru-RU"/>
        </w:rPr>
        <w:t>ющий</w:t>
      </w:r>
      <w:r>
        <w:rPr>
          <w:rFonts w:cs="Times New Roman" w:ascii="Times New Roman" w:hAnsi="Times New Roman"/>
          <w:sz w:val="28"/>
          <w:szCs w:val="28"/>
        </w:rPr>
        <w:t xml:space="preserve"> результаты мышления и практики. Термин "экологичность экономики" в широком его понимании должен говорить люд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кологичность может быть и бывает экономной действительно, а не декларативно, настроена на реализацию собственно социальных, гуманистических ценностей и идеалов. Только экологичность такого типа обеспечивает благополучие природной и социальной среды, в обоих, неразрывно связанных и взаимно определяющих друг друга, живет и действует человек. Этот же принцип помогает осознать, что экологизация бытия общества, составляющей которой является достижение экологичности производства, экономики в целом, станет реальностью только в результате учета и использования целого ряда других факторов, от которых принципиально зависит сама степень ее реализации: необходимость коэволюции природы и общества в перспективе обеспечит реальное преобразование биосферы в ноосферу, глобал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общечеловеческого бытия, нахо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эффективных способов использования науки, совершенств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ехнологий, упр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, наконец, созда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человека гуманного типа [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 c. 420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й фактор, который в последнее время все больше лимитирует экономическое развитие, заставляет экономику жить не только по экономическим законам, но и учитывать экологические: дальнейшее развитие возможно только в достаточно узких пределах экологического коридора [1, c. 10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го решения этих проблем, прежде всего, необходимы новые подходы в области природоохранной политики государства, значительные инвестиции в природоохранные сооружения и оборудование. Среди основных направлений создания благоприятного инвестиционного климата в сфере экологической безопасности можно выделить политику стимулирования предприятий к проведению модернизации действующего производства. Для этого необходимо привлечь передовые отечественные и зарубежные технологии путем предоставления налоговых и кредитных льгот, применением системы госзаказов на экологически чистую продукцию. Для решения экологических задач многие страны с переходной экономикой, в том числе и Украи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создали альтернативные источники финанс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е фонды, средства в которые поступают от экологических платежей и налогов. Ресурсы экологических фондов могут быть использованы в различных направлениях природоохран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временной цивилизации происходит под влиянием экологических катастроф, угрожающих человечеству и вызван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загрязнением среды, дефицитом ресурсов, перенаселением, разруш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системы "человечество-природа". Все более становится очевидным, что главная экологическая проблема не в природе, а в ценностно-этической </w:t>
      </w:r>
      <w:r>
        <w:rPr>
          <w:rFonts w:cs="Times New Roman" w:ascii="Times New Roman" w:hAnsi="Times New Roman"/>
          <w:sz w:val="28"/>
          <w:szCs w:val="28"/>
          <w:lang w:val="ru-RU"/>
        </w:rPr>
        <w:t>позиции</w:t>
      </w:r>
      <w:r>
        <w:rPr>
          <w:rFonts w:cs="Times New Roman" w:ascii="Times New Roman" w:hAnsi="Times New Roman"/>
          <w:sz w:val="28"/>
          <w:szCs w:val="28"/>
        </w:rPr>
        <w:t xml:space="preserve"> человека и общества. Перед человеком очень трудная задач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еспечить совместную эволюцию общества и природы, а для этого необходима обновленная мораль. Любовь человека, эгоистически направленная только на него самого привела, в конце концов, к экокризис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. Именно поэтому человек вынужден относиться к природе так же бережно, как к самому себе. В этом случае гуманизм теряет св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едыдущ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становится екогуманизмом [</w:t>
      </w:r>
      <w:r>
        <w:rPr>
          <w:rFonts w:cs="Times New Roman" w:ascii="Times New Roman" w:hAnsi="Times New Roman"/>
          <w:sz w:val="28"/>
          <w:szCs w:val="28"/>
          <w:lang w:val="ru-RU"/>
        </w:rPr>
        <w:t>4,</w:t>
      </w:r>
      <w:r>
        <w:rPr>
          <w:rFonts w:cs="Times New Roman" w:ascii="Times New Roman" w:hAnsi="Times New Roman"/>
          <w:sz w:val="28"/>
          <w:szCs w:val="28"/>
        </w:rPr>
        <w:t xml:space="preserve"> c. 40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жную роль играет экологическое воспитани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sz w:val="28"/>
          <w:szCs w:val="28"/>
        </w:rPr>
        <w:t>призвано формировать активную природоохранную позицию, что способствовало бы выходу Украины из экологического кризиса и движ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общества по пути устойчивого развития. Экологическое воспитание достигается с помощью комплекса природоохранного и экологического обучения, включает в себя воспитание в узком смысле этого слова, школь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и вузовск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ое образование, пропаганду экологического мировоззр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ая цель экологического менеджмента очень точно сформулирована в "Всемирный стратегии охраны природы", принят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од эгидой ООН. В ней, в частности, записано: "Мы не получили в наследство Землю наших отцов. Мы взяли ее в долг у наших детей". Необходимо четко осознавать  что общество, расточительно использу</w:t>
      </w:r>
      <w:r>
        <w:rPr>
          <w:rFonts w:cs="Times New Roman" w:ascii="Times New Roman" w:hAnsi="Times New Roman"/>
          <w:sz w:val="28"/>
          <w:szCs w:val="28"/>
          <w:lang w:val="ru-RU"/>
        </w:rPr>
        <w:t>ющее</w:t>
      </w:r>
      <w:r>
        <w:rPr>
          <w:rFonts w:cs="Times New Roman" w:ascii="Times New Roman" w:hAnsi="Times New Roman"/>
          <w:sz w:val="28"/>
          <w:szCs w:val="28"/>
        </w:rPr>
        <w:t xml:space="preserve"> природные богатства, фактически живет за счет будущих покол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уровень развития цивилизации и антропогенного воздействия на природу достиг таких масштабов, что негативные последствия этого невозможно не заметить. Деградация экологических систем, растущий дефицит невозобновляемых природных ресурсов привели человечество к необходимости комплексного решения экономических и экологических проблем. Эволю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движение общественного сознания в сторону понимания значимости проблем экологии для выживания человечества изменило содержание экономической теории и породило экологический подход к вопросам комплексного взаимодействия человека и природы, более актуальными сегодня стали решения экологических пробле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сегодняшнего дня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осознание владельцами и руководителями различных уровней необходимости внедрения систем экологического менеджмента 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рамках установленных ограничений, следование принципу постоянного улучшения состояния окружающей сре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усиливается внимание людей к рекреации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"восстан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здоровья и трудоспособности путем отдыха вне жилья на лоне природы или во время туристической поездки, связанной с посещением интересных для осмотра мест, а именно: национальных парков, архитектурных памятников, музеев [2, c. 124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ными рекреации явля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ся отдых, оздоровление, туризм. Среди рекреационных ресурсов существенное значение имеют ресурсы природного характера: люди уезжают на побережье морей, озер, рек, в горные массивы, леса и т.д.. Выезжая на длительное время или на несколько часов за сотни километров или в пригород, в специально оборудованные для рекреации места или выбранные собственно человеком, общаясь с природой для восстановления своих сил, люди создают на нее мощ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вление</w:t>
      </w:r>
      <w:r>
        <w:rPr>
          <w:rFonts w:cs="Times New Roman" w:ascii="Times New Roman" w:hAnsi="Times New Roman"/>
          <w:sz w:val="28"/>
          <w:szCs w:val="28"/>
        </w:rPr>
        <w:t>. Особенно ощутим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о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о время так называемого "</w:t>
      </w:r>
      <w:r>
        <w:rPr>
          <w:rFonts w:eastAsia="Arial Unicode MS" w:cs="Arial Unicode MS" w:ascii="Arial Unicode MS" w:hAnsi="Arial Unicode MS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 xml:space="preserve">дикого" </w:t>
      </w:r>
      <w:r>
        <w:rPr>
          <w:rFonts w:eastAsia="Arial Unicode MS" w:cs="Arial Unicode MS" w:ascii="Arial Unicode MS" w:hAnsi="Arial Unicode MS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>туризма, который значительно превосходит туризм организован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ая экологическая культура отдыхающих приводит к массовому загрязнению природной среды. Выходом из такой ситуации является сочетание рекреационных природоохранных интересов путем создания в естественных местах национальных парков, рекреационных зон, туристических троп. Эти территории, кроме главной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хранение в неприкосновенности природных комплексов, призваны выполнять и рекреационные функции, а при умелом подходе и удачной организации еще и решать экономические вопрос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Человек может защитить себя от последствий собственного безумия лишь создав здоровое общество, которое соответствует 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требностям, корень которых находится в самих условиях 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уществования" [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 c. 537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сегодня имеет утверждение новых подходов к экономическому развитию с учетом текущего и перспективного состояния ресурсов биосферы, которые должны найти отражение в ресурсно-экологической политике, разрабатываемой в обществе, и в соответствующих механизмах ее ре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: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Беденький П.Г. Исследование проблем конкурентоспособности / П. Г. Беденький – Вестник НАН Украины. –  М.,  2007 – № 5 – С. 9-18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ладков Н.А. Охрана природы / Н. А. Гладков, А. В. Михей. – М.: Высшая школа, 1980. – 174 с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убович И. Краеведческий словарь-справочник /И. Дубович. – М.: 2008. – 839 с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Кохановский В.П. Основы философии науки /В. П. Кохановский , Т. Г. Лешкевич , Т. Я. Матяш , Т.Б. Фатхи . - Ростов н / Д : Феникс , 2008. –  603 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Малышко Н. И. Экологическое право Украины /И. Малышко. – К.: МАУП, 2000. – 302 с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Фромм Э. Бегство от свободы; Человек для себя /Е. Фромм. – Минск: ООО « Попурри », 1998. – 67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43:00Z</dcterms:created>
  <dc:creator>Boss</dc:creator>
  <dc:description/>
  <cp:keywords/>
  <dc:language>en-US</dc:language>
  <cp:lastModifiedBy>Admin</cp:lastModifiedBy>
  <dcterms:modified xsi:type="dcterms:W3CDTF">2014-07-09T12:48:00Z</dcterms:modified>
  <cp:revision>9</cp:revision>
  <dc:subject/>
  <dc:title/>
</cp:coreProperties>
</file>