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567"/>
        <w:jc w:val="right"/>
        <w:rPr/>
      </w:pPr>
      <w:r>
        <w:rPr>
          <w:rFonts w:cs="Times New Roman CYR" w:ascii="Times New Roman CYR" w:hAnsi="Times New Roman CYR"/>
          <w:b/>
          <w:sz w:val="28"/>
          <w:szCs w:val="28"/>
        </w:rPr>
        <w:t xml:space="preserve">Дмитро Накидень </w:t>
      </w:r>
    </w:p>
    <w:p>
      <w:pPr>
        <w:pStyle w:val="Normal"/>
        <w:widowControl w:val="false"/>
        <w:autoSpaceDE w:val="false"/>
        <w:spacing w:lineRule="auto" w:line="360" w:before="0" w:after="0"/>
        <w:ind w:firstLine="567"/>
        <w:jc w:val="right"/>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w:t>
      </w:r>
      <w:r>
        <w:rPr>
          <w:rFonts w:cs="Times New Roman CYR" w:ascii="Times New Roman CYR" w:hAnsi="Times New Roman CYR"/>
          <w:b/>
          <w:sz w:val="28"/>
          <w:szCs w:val="28"/>
        </w:rPr>
        <w:t>Київ, Україна</w:t>
      </w:r>
      <w:r>
        <w:rPr>
          <w:rFonts w:cs="Times New Roman CYR" w:ascii="Times New Roman CYR" w:hAnsi="Times New Roman CYR"/>
          <w:b/>
          <w:sz w:val="28"/>
          <w:szCs w:val="28"/>
          <w:lang w:val="en-US"/>
        </w:rPr>
        <w:t>)</w:t>
      </w:r>
    </w:p>
    <w:p>
      <w:pPr>
        <w:pStyle w:val="Normal"/>
        <w:widowControl w:val="false"/>
        <w:autoSpaceDE w:val="false"/>
        <w:spacing w:lineRule="auto" w:line="360" w:before="0" w:after="0"/>
        <w:ind w:firstLine="567"/>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widowControl w:val="false"/>
        <w:autoSpaceDE w:val="false"/>
        <w:spacing w:lineRule="auto" w:line="360"/>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УПРАВЛІННЯ ПРОЦЕСОМ ЦІНОУТВОРЕННЯ ПІДПРИЄМСТВ ВИДАВНИЧОЇ СПРАВИ</w:t>
      </w:r>
    </w:p>
    <w:p>
      <w:pPr>
        <w:pStyle w:val="Normal"/>
        <w:widowControl w:val="false"/>
        <w:autoSpaceDE w:val="false"/>
        <w:spacing w:lineRule="auto" w:line="360"/>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rPr>
        <w:t xml:space="preserve">Актуальність теми. </w:t>
      </w:r>
      <w:r>
        <w:rPr>
          <w:rFonts w:cs="Times New Roman" w:ascii="Times New Roman" w:hAnsi="Times New Roman"/>
          <w:sz w:val="28"/>
          <w:szCs w:val="28"/>
        </w:rPr>
        <w:t>Успіх діяльності книготорговельного підприємства в умовах ринкової економіки залежить від прогнозування майбутніх потреб споживачів, здатності працювати на результат, швидко й своєчасно реагувати на динаміку ринкової кон'юнктур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еобґрунтоване використання методів ціноутворення або відмова від управління цінами обертається завжди негативним результатом для розвитку в діяльності. Тому проблеми ціноутворення завжди є актуальною як для зарубіжних, так і для вітчизняних книготорговельних підприємств.</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Метою </w:t>
      </w:r>
      <w:r>
        <w:rPr>
          <w:rFonts w:cs="Times New Roman" w:ascii="Times New Roman" w:hAnsi="Times New Roman"/>
          <w:sz w:val="28"/>
          <w:szCs w:val="28"/>
        </w:rPr>
        <w:t>дослідження є аналіз та узагальнення існуючої теорії та практики ціноутворення книжкової продукції в Україн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ягнення мети були сформульовані такі </w:t>
      </w:r>
      <w:r>
        <w:rPr>
          <w:rFonts w:cs="Times New Roman" w:ascii="Times New Roman" w:hAnsi="Times New Roman"/>
          <w:b/>
          <w:sz w:val="28"/>
          <w:szCs w:val="28"/>
        </w:rPr>
        <w:t>завдання</w:t>
      </w:r>
      <w:r>
        <w:rPr>
          <w:rFonts w:cs="Times New Roman" w:ascii="Times New Roman" w:hAnsi="Times New Roman"/>
          <w:sz w:val="28"/>
          <w:szCs w:val="28"/>
        </w:rPr>
        <w:t>:</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ювати визначення терміну «ціноутворення»;</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sz w:val="28"/>
          <w:szCs w:val="28"/>
        </w:rPr>
        <w:t>визначити основні фактори, що впливають на ціноутворення на книжкову продукцію в Україні та розкрити суть кожного з них;</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робити висновки на основі досліджень та внести пропозиції, щодо покращення процесу ціноутворення на книжкову продукцію в Україн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Аналіз останніх досліджень та публікацій. </w:t>
      </w:r>
      <w:r>
        <w:rPr>
          <w:rFonts w:cs="Times New Roman" w:ascii="Times New Roman" w:hAnsi="Times New Roman"/>
          <w:sz w:val="28"/>
          <w:szCs w:val="28"/>
        </w:rPr>
        <w:t>Питання ціноутворення в ринкових умовах розглядали такі вчені-економісти, як А. А.Дерябіна, В. Л. Диканя,  В. В. Герасименко, О. О. Орлова,  Ю. В. Бороздіна та інші. В рамках книжкового ринку України та країн Європи ціноутворення розглядав О. В. Афонін на М. І. Сенченко</w:t>
      </w:r>
      <w:r>
        <w:rPr>
          <w:rFonts w:cs="Times New Roman" w:ascii="Times New Roman" w:hAnsi="Times New Roman"/>
          <w:sz w:val="28"/>
          <w:szCs w:val="28"/>
          <w:lang w:val="ru-RU"/>
        </w:rPr>
        <w:t>[1]</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Виклад основного матеріалу. </w:t>
      </w:r>
      <w:r>
        <w:rPr>
          <w:rFonts w:cs="Times New Roman" w:ascii="Times New Roman" w:hAnsi="Times New Roman"/>
          <w:sz w:val="28"/>
          <w:szCs w:val="28"/>
        </w:rPr>
        <w:t>Ціноутворення можна охарактеризувати я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цес встановлення (формування) ціни на товари, роботи, послуги. В свою чергу ціна – це кількість грошей, за яку продавець згоден продати, а покупець – купити одиницю товар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на в сучасних умовах господарювання, яка встановлюється виробниками, має відповідати двом головним критеріям. Перший – ціна має покривати всі витрати, тобто приносити прибуток. Більше того, отриманий фінансовий результат повинен забезпечити ефективне функціонування та розвиток суб’єкта господарюванн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руге, ціна повинна задовольняти платоспроможність споживача, смаки та відповідати певним якісним характеристикам. Таким чином, повинен бути баланс між споживчою вартістю товару, послуги чи роботи та їх ціною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нига специфічний продукт, одночасно матеріал, інтелектуальний, інформаційний, емоційний, естетичний, ціннісний і т.д. Сьогодні на книжковому ринку спостерігається асортимент представлений насамперед кількістю, а не ідеями, темами й формами. Ціна непередбачувана і часто необґрунтован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іноутворення є економічним, соціальним, психологічним процесом, в який залучені всі учасники ринку (держава, поліграфісти та сировинні учасники, видавці, гуртові та роздрібні підприємства, покупці). Існують об'єктивні фактори економічної діяльності, що впливають на ціни і суб'єктивні. Об'єктивні - це ресурси (нерухомість, сировина і т.д.) і умови (державне середовище, економічний стан т.д.), суб'єктивні - організація і управління підприємством, система відносин і взаємодій, фінанси, конкурентні умов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мою думку, варто виділити такі </w:t>
      </w:r>
      <w:r>
        <w:rPr>
          <w:rFonts w:cs="Times New Roman" w:ascii="Times New Roman" w:hAnsi="Times New Roman"/>
          <w:i/>
          <w:sz w:val="28"/>
          <w:szCs w:val="28"/>
        </w:rPr>
        <w:t>основні фактори</w:t>
      </w:r>
      <w:r>
        <w:rPr>
          <w:rFonts w:cs="Times New Roman" w:ascii="Times New Roman" w:hAnsi="Times New Roman"/>
          <w:sz w:val="28"/>
          <w:szCs w:val="28"/>
        </w:rPr>
        <w:t>, які впливають на процес ціноутворення книжкової продукції:</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sz w:val="28"/>
          <w:szCs w:val="28"/>
        </w:rPr>
        <w:t>державне регулювання видавничої справи та книгорозповсюдження;</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 попиту та пропозиції на книжковому ринку;</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рати на виробництво книжкової продукції;</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упинимось більш детально на кожному з факторів.</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Державне регулювання</w:t>
      </w:r>
      <w:r>
        <w:rPr>
          <w:rFonts w:cs="Times New Roman" w:ascii="Times New Roman" w:hAnsi="Times New Roman"/>
          <w:sz w:val="28"/>
          <w:szCs w:val="28"/>
        </w:rPr>
        <w:t xml:space="preserve"> </w:t>
      </w:r>
      <w:r>
        <w:rPr>
          <w:rFonts w:cs="Times New Roman" w:ascii="Times New Roman" w:hAnsi="Times New Roman"/>
          <w:b/>
          <w:i/>
          <w:sz w:val="28"/>
          <w:szCs w:val="28"/>
        </w:rPr>
        <w:t>видавничої справи та книгорозповсюдження.</w:t>
      </w:r>
      <w:r>
        <w:rPr>
          <w:rFonts w:cs="Times New Roman" w:ascii="Times New Roman" w:hAnsi="Times New Roman"/>
          <w:sz w:val="28"/>
          <w:szCs w:val="28"/>
        </w:rPr>
        <w:t xml:space="preserve"> Метою державної політики  цін є захист споживачів та підтримка оптимальних умов конкуренції. Завданням регулювання ціноутворення є контроль рівня інфляції та забезпечення прибутковості виробників. Воно полягає в системі заходів, направлених на заміну та збереження цін як окремих товарів, так і загального рівня цін . Державне регулювання цін носить законодавчий, адміністративний і судовий характер та здійснюється відповідними органами [2</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w:t>
      </w:r>
      <w:r>
        <w:rPr>
          <w:rFonts w:cs="Times New Roman" w:ascii="Times New Roman" w:hAnsi="Times New Roman"/>
          <w:sz w:val="28"/>
          <w:szCs w:val="28"/>
          <w:lang w:val="ru-RU"/>
        </w:rPr>
        <w:t>. 327</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щоб книговидання виконувало весь комплекс покладених на нього в сучасних умовах завдань, необхідно вибудувати ефективний механізм державної політики у цій галузі, організувати суспільний контроль за впровадження державних програм з підтримки книговидання, забезпечити захист прав та інтересів авторів, видавців, друкарів, розповсюджувачів і споживачів видавничої продукції.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планової економіки питання ціноутворення вирішувалося централізовано шляхом видання законів і постанов, які містили кількісні та якісні показники, що практично не залишали видавництвам свободи для господарського маневр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сучасному етапі в державі встановлено вільний механізм формування ціни, в тому числі на книжкову продукцію, що закріплено у відповідному Законі України «Про ціни і ціноутворення» [</w:t>
      </w:r>
      <w:r>
        <w:rPr>
          <w:rFonts w:cs="Times New Roman" w:ascii="Times New Roman" w:hAnsi="Times New Roman"/>
          <w:sz w:val="28"/>
          <w:szCs w:val="28"/>
          <w:lang w:val="ru-RU"/>
        </w:rPr>
        <w:t>8</w:t>
      </w:r>
      <w:r>
        <w:rPr>
          <w:rFonts w:cs="Times New Roman" w:ascii="Times New Roman" w:hAnsi="Times New Roman"/>
          <w:sz w:val="28"/>
          <w:szCs w:val="28"/>
        </w:rPr>
        <w:t>].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е регулювання діяльності книготорговельних підприємств України здійснюється такими законодавчими акт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м України “Про видавничу справу”, який визначає загальні засади видавничої справи, регулює порядок організації видавничої діяльності та розповсюдження видавничої продукції[5];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ом Президента України від 9 листопада 2000 р. “Про додаткові заход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щодо державної підтримки національного книговидання і книгорозповсюдження”</w:t>
      </w:r>
      <w:r>
        <w:rPr>
          <w:rFonts w:cs="Times New Roman" w:ascii="Times New Roman" w:hAnsi="Times New Roman"/>
          <w:sz w:val="28"/>
          <w:szCs w:val="28"/>
          <w:lang w:val="ru-RU"/>
        </w:rPr>
        <w:t>[11];</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м України “Про внесення змін до деяких законів України щодо державної підтримки книговидавничої справи України” (від 18 вересня 2008 р., № 521-VI), згідно з яким до 1 січня 2015 р. збережено пільгове оподаткування суб’єктів видавничої діяльності, яке передбачає пільги з оподаткування на ПДВ, податок на прибуток</w:t>
      </w:r>
      <w:r>
        <w:rPr>
          <w:rFonts w:cs="Times New Roman" w:ascii="Times New Roman" w:hAnsi="Times New Roman"/>
          <w:sz w:val="28"/>
          <w:szCs w:val="28"/>
          <w:lang w:val="en-US"/>
        </w:rPr>
        <w:t>[6]</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України “Про державну підтримку книговидавничої справи в Україні”, що спрямований на подолання кризи у вітчизняного книговидання та створення сприятливих умов для його розвитку</w:t>
      </w:r>
      <w:r>
        <w:rPr>
          <w:rFonts w:cs="Times New Roman" w:ascii="Times New Roman" w:hAnsi="Times New Roman"/>
          <w:sz w:val="28"/>
          <w:szCs w:val="28"/>
          <w:lang w:val="ru-RU"/>
        </w:rPr>
        <w:t>[7]</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Стан попиту та пропозиції на книжковому ринку</w:t>
      </w:r>
      <w:r>
        <w:rPr>
          <w:rFonts w:cs="Times New Roman" w:ascii="Times New Roman" w:hAnsi="Times New Roman"/>
          <w:i/>
          <w:sz w:val="28"/>
          <w:szCs w:val="28"/>
        </w:rPr>
        <w:t xml:space="preserve">. </w:t>
      </w:r>
      <w:r>
        <w:rPr>
          <w:rFonts w:cs="Times New Roman" w:ascii="Times New Roman" w:hAnsi="Times New Roman"/>
          <w:sz w:val="28"/>
          <w:szCs w:val="28"/>
        </w:rPr>
        <w:t>Необхідною умовою прийняття оптимальних рішень при встановленні ціни є систематичний збір та аналіз об’єктивної інформації про стан ринку. Фахівці пропонують єдину систему інформаційного забезпечення процесу ціноутворення, яка включає окремі системи: систему інформації про урядову політику; систему інформації про покупців; систему інформації про конкурентів; систему інформації про ринок у цілому; систему інформації про витрати; систему інформації про обсяги збуту та прибутку підприєм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икористання об’єктивної інформації про стан ринку дає можливість підприємству прийняти управлінське рішення при виборі цінової політики та встановленні ціни на свою продукцію. Тому велике значення має визначення ціни на продукт, товар або послугу відповідно до об’єктивної інформації про стан конкурентної ситуації на ринку. Для встановлення конкурентної ціни, варто проаналізувати, сприйняття покупців ринкових пропозицій, характеристику товару та послуг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ьогодні в Україні ціна на видання, за інших рівних якостях видання та умови придбання, є основним стимулом, який визначає лояльність споживача до пропозиції.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сновна ціна, яка грає роль на ринку - це ціна яку платить споживач. Ціна в першу чергу - це сприйняття конкретного покупця, ціна суб'єктивна і оцінюється з боку очікувань, значущості, необхідності, справедливості та доступності. Покупець голосує за ціну грошима і тим самим фактично заявляє продавцю про свою згоду брати участь у ціноутворенні.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им чином, ціна на книгу визначається не абстрактними уявленнями учасників книжкового бізнесу, а припущенням покупців щодо її цінності. Маркетингові технології дозволяють більш точно визначити цінові очікування споживача і, якщо необхідно, скоригувати ї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аркетингові дослідження з вивчення цільових аудиторій, ринку, проекту дозволяють більш точно прогнозувати ціну. Оцінити попит і конкурентні умови, підрахувати витрати і в підсумку призначити адекватний діапазон цін, в якому видання буде не просто продаватися, але приносити максимальний прибуток. Вгадати ціни неможливо, але, використовуючи маркетингові методи, необхідно, готувати і стимулювати ціннісні ріше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Є небагато видавництв і книготорговельних організацій, які реалізують ціноутворення на основі споживчої цінності. Поєднання активного стратегічного і пасивного тактичного ціноутворення в подібному випадку здійснює маркетингова структура, ціна відповідає природному попиту, прибуток максимальний і короткостроковий.</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Витрати на виробництво книжкової продукції.</w:t>
      </w:r>
      <w:r>
        <w:rPr>
          <w:rFonts w:cs="Times New Roman" w:ascii="Times New Roman" w:hAnsi="Times New Roman"/>
          <w:sz w:val="28"/>
          <w:szCs w:val="28"/>
        </w:rPr>
        <w:t xml:space="preserve">  Сьогодні на книжковому ринку практикується в першу чергу ціноутворення на основі собівартості. Подібне пасивне тактичне ціноутворення здійснює фінансова чи виробнича структура, ціна покриває витрати і відповідає передбачуваним нормам прибутк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що ціна книги робить прямий вплив на одержуваний видавництвом прибуток. Проте цей вплив може бути різним у залежності від співвідношення ціни книги та її вартості. Якщо ціна книги встановлена ​​нижче собівартості, то книга буде реалізовуватися у збиток видавництву. Самоокупність книги буде забезпечена при ціні, рівній собівартості.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а враховувати також, що крім видавництва на ціну книги впливають учасники каналів руху товарів: виробники і постачальники паперу і друкарських матеріалів, поліграфічні підприємства, підприємства оптової і роздрібної книжкової торгівлі, підприємства та організації інфраструктури видавництва. Частина з них впливає на собівартість продукції видавництва ще до того, як вона потрапить на ринок, а підприємства книжкової торгівлі - безпосередньо на ринку, збільшуючи, наприклад, гуртову націнку на видання. В останньому випадку видавцеві, здавалося б, немає діла до поведінки оптовика на ринку, оскільки сам видавець вже віддав книги на ринок за своєю ціною, проте підвищення оптової націнки збільшує роздрібну ціну книги, а це прямо впливає на ринкову життя книги, на рівень її продажів . Так що і тут видавець залишається особою зацікавленим</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b/>
          <w:i/>
          <w:color w:val="000000"/>
          <w:kern w:val="2"/>
          <w:sz w:val="28"/>
          <w:szCs w:val="28"/>
        </w:rPr>
        <w:t xml:space="preserve">Висновки та пропозиції. </w:t>
      </w:r>
      <w:r>
        <w:rPr>
          <w:rFonts w:cs="Times New Roman" w:ascii="Times New Roman" w:hAnsi="Times New Roman"/>
          <w:color w:val="000000"/>
          <w:sz w:val="28"/>
          <w:szCs w:val="28"/>
        </w:rPr>
        <w:t>Ціна – це грошовий вираз вартості товару (продукції, послуги). Вона завжди коливається навколо ціни виробництва (перетвореної форми вартості одиниці товару, що дорівнює сумі витрат виробництва й середнього прибутку) та відображає рівень суспільно необхідних витрат прац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творення цінності є основним виробництвом книготорговельного бізнесу. Метою ж є досягнення всебічного задоволення і довготривалої співпраці, благополуччя і зростання, реалізації та прибутку. З цієї точки зору, оптимальною стратегією отримання прибутку є збільшення попиту, підвищення споживчої задоволеності і лояльності.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слідження показали, що без заходів державного регулювання в сфері ціноутворення не можливе успішне здійснення ціноутворення на підприємстві. Мається на увазі виконання всіх нормативно-правових актів, які регулюють формування цін, їх встановлення та утримання за умов ринкової економі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яді країн ЄС переважає практика встановлення державою фіксованої ціни на книги, книгарні не мають права продавати їх за ціною, вищою чи нижчою від визначеної видавництвами. В одних країнах це юридична вимога, в інших це внутрішня самоорганізація сектору або наявна професійна практика. В усіх випадках споживчу ціну встановлює і фіксує на обкладинці видавець. Зазвичай видавець визначає її виходячи з кон’юнктури ринку та власних виробничий витрат. В ціну книги уже включено, окрім собівартості та прибутку видавця, ще й прибуток книготорговельного підприємства. Традиційно вважається, що уся система книготоргівлі може отримати до 55 % з номіналу ціни [2,</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w:t>
      </w:r>
      <w:r>
        <w:rPr>
          <w:rFonts w:cs="Times New Roman" w:ascii="Times New Roman" w:hAnsi="Times New Roman"/>
          <w:sz w:val="28"/>
          <w:szCs w:val="28"/>
        </w:rPr>
        <w:t>.178].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одним з шляхів, який сприятиме розвитку книговидання та книготоргівлі в Україні, є запровадження норми щодо встановлення твердих цін на книжкову продукцію за прикладом європейський краї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t>Літерату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Афонін О.В., Сенченко М.І. Українська книга в контексті світового книговидання – К.: Книжкова палата України, 2009. – 277 с.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Бутинець Ф.Ф. Аудит: стан і перспективи розвитку в Україні і світі: Монографія / Бутинець Ф.Ф., Малюга Н.М., Петренко Н.І.; за редакцією Ф.Ф. Бутинця. – Житомир: ЖДТУ, 2004. – 564 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Дзвінчук Д. І. Менеджмент організацій: конспект лекцій [Текст]/Д. І. Дзвінчук, В. І. Малімон, В. П. Петренко / Івано-Франківський технічний університет нафти і газу. – Івано-Франківськ : Місто НВ, 2007.– 211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кономіка і організація видавничої діяльності [Електронний ресурс]. – Режим доступу:</w:t>
      </w:r>
      <w:r>
        <w:rPr>
          <w:rFonts w:cs="Times New Roman" w:ascii="Times New Roman" w:hAnsi="Times New Roman"/>
          <w:sz w:val="28"/>
          <w:szCs w:val="28"/>
          <w:lang w:val="ru-RU"/>
        </w:rPr>
        <w:t xml:space="preserve"> </w:t>
      </w:r>
      <w:hyperlink r:id="rId2">
        <w:r>
          <w:rPr>
            <w:rStyle w:val="InternetLink"/>
            <w:rFonts w:cs="Times New Roman" w:ascii="Times New Roman" w:hAnsi="Times New Roman"/>
            <w:color w:val="000000"/>
            <w:sz w:val="28"/>
            <w:szCs w:val="28"/>
            <w:u w:val="none"/>
          </w:rPr>
          <w:t>http://nebook.net/book_ekonomka-organzacya-vidavnicho-dyalnost_658/</w:t>
        </w:r>
      </w:hyperlink>
    </w:p>
    <w:p>
      <w:pPr>
        <w:pStyle w:val="Normal"/>
        <w:shd w:fill="FFFFFF" w:val="clear"/>
        <w:spacing w:lineRule="auto" w:line="36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bCs/>
          <w:sz w:val="28"/>
          <w:szCs w:val="28"/>
        </w:rPr>
        <w:t>5. Закон України</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Про видавничу справу” </w:t>
      </w:r>
      <w:r>
        <w:rPr>
          <w:rFonts w:cs="Times New Roman" w:ascii="Times New Roman" w:hAnsi="Times New Roman"/>
          <w:sz w:val="28"/>
          <w:szCs w:val="28"/>
          <w:shd w:fill="FFFFFF" w:val="clear"/>
        </w:rPr>
        <w:t>ві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05.06.1997</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318/97-ВР </w:t>
      </w:r>
      <w:r>
        <w:rPr>
          <w:rFonts w:cs="Times New Roman" w:ascii="Times New Roman" w:hAnsi="Times New Roman"/>
          <w:sz w:val="28"/>
          <w:szCs w:val="28"/>
        </w:rPr>
        <w:t>[Електронний ресурс]. – Режим доступу: http://zakon4.rada.gov.ua/laws/anot/318/97-%D0%B2%D1%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он України “Про внесення змін до деяких законів України щодо державної підтримки книговидавничої справи України” від 18 вересня 2008 р., № 521-VI [Електронний ресурс]. – Режим доступу: http://zakon4.rada.gov.ua/laws/show/521-17</w:t>
      </w:r>
    </w:p>
    <w:p>
      <w:pPr>
        <w:pStyle w:val="HTML"/>
        <w:shd w:fill="FFFFFF" w:val="clear"/>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bCs/>
          <w:sz w:val="28"/>
          <w:szCs w:val="28"/>
        </w:rPr>
        <w:t xml:space="preserve">7. </w:t>
      </w:r>
      <w:r>
        <w:rPr>
          <w:rFonts w:cs="Times New Roman" w:ascii="Times New Roman" w:hAnsi="Times New Roman"/>
          <w:bCs/>
          <w:sz w:val="28"/>
          <w:szCs w:val="28"/>
          <w:lang w:val="ru-RU"/>
        </w:rPr>
        <w:t>Закон Укра</w:t>
      </w:r>
      <w:r>
        <w:rPr>
          <w:rFonts w:cs="Times New Roman" w:ascii="Times New Roman" w:hAnsi="Times New Roman"/>
          <w:bCs/>
          <w:sz w:val="28"/>
          <w:szCs w:val="28"/>
        </w:rPr>
        <w:t xml:space="preserve">їни «Про державну підтримку книговидавничої справи в Україні» </w:t>
      </w:r>
      <w:r>
        <w:rPr>
          <w:rFonts w:cs="Times New Roman" w:ascii="Times New Roman" w:hAnsi="Times New Roman"/>
          <w:sz w:val="28"/>
          <w:szCs w:val="28"/>
          <w:shd w:fill="FFFFFF" w:val="clear"/>
        </w:rPr>
        <w:t>ві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06.03.2003,</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601-IV </w:t>
      </w:r>
      <w:r>
        <w:rPr>
          <w:rFonts w:cs="Times New Roman" w:ascii="Times New Roman" w:hAnsi="Times New Roman"/>
          <w:sz w:val="28"/>
          <w:szCs w:val="28"/>
        </w:rPr>
        <w:t>[Електронний ресурс]. – Режим доступу: http://zakon4.rada.gov.ua/laws/show/601-1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акон України «Про ціни і ціноутворення» від 02.08.2012 року № 5007-17 // Урядовий кур’єр. –2012. – № 14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9. Равнєва О. В. Управління розвитком підприємства : методологія,механізми, моделі [Текст]: моногр. / О. В. Равнєва. – Х. : ВД «ІНЖЕК»,2006. – 496 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Тарасевич В. М. Ценовая политика предприятия / В. М. Тарасевич. –– СПб. : Питер, 2004. –– 336 с.</w:t>
      </w:r>
    </w:p>
    <w:p>
      <w:pPr>
        <w:pStyle w:val="Normal"/>
        <w:spacing w:lineRule="auto" w:line="360" w:before="0" w:after="0"/>
        <w:ind w:firstLine="709"/>
        <w:jc w:val="both"/>
        <w:rPr/>
      </w:pPr>
      <w:r>
        <w:rPr>
          <w:rFonts w:cs="Times New Roman" w:ascii="Times New Roman" w:hAnsi="Times New Roman"/>
          <w:sz w:val="28"/>
          <w:szCs w:val="28"/>
        </w:rPr>
        <w:t xml:space="preserve">11.Указ Президента України “Про додаткові заходи щодо державної підтримки національного книговидання і книгорозповсюдження” від 09.11.2000 № 1217/2000 [Електронний ресурс]. – Режим доступу: http://zakon4.rada.gov.ua/laws/show/1217/2000 </w:t>
      </w:r>
    </w:p>
    <w:p>
      <w:pPr>
        <w:pStyle w:val="Normal"/>
        <w:widowControl w:val="false"/>
        <w:autoSpaceDE w:val="false"/>
        <w:spacing w:lineRule="auto" w:line="360"/>
        <w:ind w:firstLine="709"/>
        <w:jc w:val="right"/>
        <w:rPr>
          <w:rFonts w:ascii="Times New Roman CYR" w:hAnsi="Times New Roman CYR" w:cs="Times New Roman CYR"/>
          <w:sz w:val="28"/>
          <w:szCs w:val="28"/>
          <w:lang w:val="en-US"/>
        </w:rPr>
      </w:pPr>
      <w:r>
        <w:rPr>
          <w:rFonts w:cs="Times New Roman CYR" w:ascii="Times New Roman CYR" w:hAnsi="Times New Roman CYR"/>
          <w:b/>
          <w:sz w:val="28"/>
          <w:szCs w:val="28"/>
        </w:rPr>
        <w:t>Науковий керівник:</w:t>
      </w:r>
      <w:r>
        <w:rPr>
          <w:rFonts w:cs="Times New Roman CYR" w:ascii="Times New Roman CYR" w:hAnsi="Times New Roman CYR"/>
          <w:sz w:val="28"/>
          <w:szCs w:val="28"/>
        </w:rPr>
        <w:t xml:space="preserve"> </w:t>
      </w:r>
    </w:p>
    <w:p>
      <w:pPr>
        <w:pStyle w:val="Normal"/>
        <w:widowControl w:val="false"/>
        <w:autoSpaceDE w:val="false"/>
        <w:spacing w:lineRule="auto" w:line="360"/>
        <w:ind w:firstLine="709"/>
        <w:jc w:val="right"/>
        <w:rPr>
          <w:rFonts w:ascii="Times New Roman CYR" w:hAnsi="Times New Roman CYR" w:cs="Times New Roman CYR"/>
          <w:sz w:val="28"/>
          <w:szCs w:val="28"/>
          <w:lang w:val="ru-RU"/>
        </w:rPr>
      </w:pPr>
      <w:r>
        <w:rPr>
          <w:rFonts w:cs="Times New Roman CYR" w:ascii="Times New Roman CYR" w:hAnsi="Times New Roman CYR"/>
          <w:sz w:val="28"/>
          <w:szCs w:val="28"/>
        </w:rPr>
        <w:t>доцент, кандидат економічних наук, Грет Галина Петрівна</w:t>
      </w:r>
      <w:r>
        <w:rPr>
          <w:rFonts w:cs="Times New Roman CYR" w:ascii="Times New Roman CYR" w:hAnsi="Times New Roman CYR"/>
          <w:sz w:val="28"/>
          <w:szCs w:val="28"/>
          <w:lang w:val="ru-RU"/>
        </w:rPr>
        <w:t>.</w:t>
      </w:r>
    </w:p>
    <w:p>
      <w:pPr>
        <w:pStyle w:val="Normal"/>
        <w:widowControl w:val="false"/>
        <w:autoSpaceDE w:val="false"/>
        <w:spacing w:lineRule="auto" w:line="360" w:before="0" w:after="20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Calibri" w:hAnsi="Calibri" w:eastAsia="Times New Roman" w:cs="Arial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book.net/book_ekonomka-organzacya-vidavnicho-dyalnost_65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4:34:00Z</dcterms:created>
  <dc:creator>Дмитрий</dc:creator>
  <dc:description/>
  <cp:keywords/>
  <dc:language>en-US</dc:language>
  <cp:lastModifiedBy>Admin</cp:lastModifiedBy>
  <dcterms:modified xsi:type="dcterms:W3CDTF">2014-07-27T07:50:00Z</dcterms:modified>
  <cp:revision>15</cp:revision>
  <dc:subject/>
  <dc:title/>
</cp:coreProperties>
</file>