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таля Пасічник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іровоград, Україна)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А ОСВІТА І НАУКА В ХАРКІВСЬКОМУ УНІВЕРСИТЕТІ В ПЕРШІЙ ПОЛОВИНІ ХІХ СТОЛІТТЯ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ХVІІІ ст. фінансова наука як самостійна галузь знань ще ніде, окрім Франції, не виокремилася. </w:t>
      </w:r>
      <w:r>
        <w:rPr>
          <w:sz w:val="28"/>
          <w:szCs w:val="28"/>
          <w:lang w:val="uk-UA"/>
        </w:rPr>
        <w:t>Протягом 2-ої половини</w:t>
      </w:r>
      <w:r>
        <w:rPr>
          <w:color w:val="000000"/>
          <w:spacing w:val="2"/>
          <w:sz w:val="28"/>
          <w:szCs w:val="28"/>
          <w:lang w:val="uk-UA"/>
        </w:rPr>
        <w:t xml:space="preserve"> ХVІІІ ст.</w:t>
      </w:r>
      <w:r>
        <w:rPr>
          <w:sz w:val="28"/>
          <w:szCs w:val="28"/>
          <w:lang w:val="uk-UA"/>
        </w:rPr>
        <w:t>,  у результаті поступового накопичення прийомів і методів вирішення завдань, які виникали у процесі розвитку різних аспектів фінансового і господарського життя суспільства політична економія і наука про фінанси набули форми цілісної системи знань і почали викладатися у західноєвропейських університетах.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фінансовій науці інтеграція знань відбулася через синтезування теоретичного і практичного матеріалу різних курсів у єдиній науці. 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початку ХІХ ст. економічна і фінансова проблематика починає викладатися у новостворених  університетах Російської імперії – Дерптському (1802 року заснування), Віленському (1803 року), Казанському (1804 року) і Харківському (1805 року ). </w:t>
      </w:r>
      <w:r>
        <w:rPr>
          <w:sz w:val="28"/>
          <w:szCs w:val="28"/>
          <w:lang w:val="uk-UA"/>
        </w:rPr>
        <w:t>За Статутом 1804 р. для Харківського, як і для інших університетів Російської імперії, затверджувалося чотири факультети, котрі спочатку називалися відділеннями: відділення морально-політичних наук (з прийняттям нового університетського Статуту 1835 р. воно було перейменовано на юридичний факультет); фізико-математичних наук; лікувальних або медичних наук; словесних наук. Спрямування навчання на відділенні морально-політичних наук відображалося, перш за все, у складі його кафедр і дисциплін, які вивчалися. Згідно зі Статутом до відділення в цей період належало 7 кафедр: богослов’я догматичного та моралістичного; тлумачення священного писання та церковної історії; споглядальної та практичної філософії; права природного, політичного й народного; прав цивільного та кримінального судочинства в Російській імперії; прав найзначніших стародавніх і нинішніх народів; дипломатики та політичної економії [1, стб.268]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кафедрі дипломатики та політичної економії Харківського університету викладалися вступ до політико-камеральних наук, державне загальне право, політична економія, наука про фінанси та природне право, політична арифметика, дипломатика. Політична арифметика розглядалася як одна з часток політичної економії, задачею якої було вивчення таких явищ господарського обороту, які допускали кількісні вимірювання з використанням алгебраїчних та арифметичних формул [2, с. 272]. Викладання вищезазначених дисциплін </w:t>
      </w:r>
      <w:r>
        <w:rPr>
          <w:color w:val="000000"/>
          <w:spacing w:val="2"/>
          <w:sz w:val="28"/>
          <w:szCs w:val="28"/>
          <w:lang w:val="uk-UA"/>
        </w:rPr>
        <w:t>зумовило потребу у значній кількості викладачів, яка частково задовольнялася за рахунок запрошення іноземних науковців. Значну роль у становленні фінансової та фінансово-правової науки, як самостійної сфери наукових досліджень, на початку ХІХ ст. відіграли представники так званої російсько-німецької школи (назву використав засновник німецького історизму В.Рошер) [3, с. 107] – іноземні, переважно німецькі, наукові діячі, запрошені до викладання в університетах Російської імперії, в тому числі і в Харківському університеті. Результатом їхньої наукової творчості був симбіоз теоретичних знань набутих у Західній Європі та російської суспільної практики [4, с. 19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ей період до Харківського університету були запрошені німецькі вчені у сфері економіки, права та фінансів Йозеф Ланг і Людвіг Якоб, які на високому рівні забезпечили викладання економічних і фінансових дисциплін. Саме  у Харківському університеті розкрився науковий талант Йозефа Ланга (1775 (або 1776) – 1820) – випускника юридичного факультету Фрайбургського університету, прихильника ідей фізіократів. На початку своєї наукової кар’єри в університеті Й.Ланг отримує посаду ад’юнкта відділення філософії і математики, потім переходить на відділення політичної економії, де працює на посаді екстраординарного (з 1810 р.), а з 1812 року – ординарного професора кафедри дипломатики та політичної економії. За період перебування у Харкові (1803 – 1820 рр.) Й.Ланг викладає значну кількість навчальних дисциплін, а саме: народну економію та політичну арифметику (тобто політичну економію і статистику); науку про суспільні доходи; науку про фінанси; природне право; загальне цивілізаційне та народне право; поліцію та науку про державні прибутки; політичну економію; логіку та метафізику; державне господарство; дипломатику (перелік дисциплін складено за щорічним оглядом публічних викладань [5]. Ланг читав народну економію, політичну арифметику (тобто політичну економію і статистику) і науку про суспільні доходи (тобто фінансове право) за власними записами [6, с. 586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ротягом 1807 – 1810 рр. кафедру дипломатики та політичної економії Харківського університету займав професор Людвіг Гайнріх Конрад фон Якоб (у російському варіанті – Людвіг Кондратович Якоб)</w:t>
      </w:r>
      <w:r>
        <w:rPr>
          <w:i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1759 – 1827). Науковець  прибув до Харкова з Галльського університету, де пройшов шлях від студента до ректора цього університету. Л.Якоб був сформованим відомими вченим, мав значний авторитет у наукових колах, як дослідник проблем економіки, фінансів, філософії та релігії; випустив 35 наукових праць, у тому числі декілька підручників за якими викладали в німецьких університетах [7, с. 49]. Якоб викладав науку народного господарства за власним підручником Grundsatze der National Oeconomie [7, с. 63]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Беззаперечною заслугою науковця, в контексті нашого дослідження було те, що він першим в історії вітчизняної науки визначив та обґрунтував фінансове право як сформульовану сукупність знань, що знаходиться за межами політичної економії і має власний предмет дослідження [8, с. 219]. При цьому Л.Якоб вважав фінансове право економічною дисципліною, а в самій економіці розрізняв три складові: політичну економію – науку про народне господарство; державну економіку або фінансове право та економічну діяльність держави або цивільне право [9, с. 24]. Л.Якоб виокремив юридичну складову в економічних дисциплінах, так, предметом науки про державне господарство науковець вважав фінансове право, а поліцейського права – економічне законодавство [10, с. 276</w:t>
      </w:r>
      <w:r>
        <w:rPr>
          <w:color w:val="000000"/>
          <w:sz w:val="28"/>
          <w:szCs w:val="28"/>
          <w:lang w:val="uk-UA"/>
        </w:rPr>
        <w:t>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ісля від’їзду Л.Якоба з Харкова кафедру дипломатики та політичної економії знову займає Й. Ланг (до 1820 року); після смерті Й.Ланга, з 1820 по 1825 роки його курси тимчасово викладав Рейт; 1825 році ці науки також тимчасово викладав  професор К.П. Паулович і  лише з 1832 року політичну економії і дипломатику починає викладати професор Т.Ф.Степанов [6, с. 578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За університетським Статутом 1835 року перелік кафедр юридичного факультету повторював розділи Зібрання законів діючого законодавства. До складу факультету входили наступні кафедри: загального систематичного огляду законознавства або так звана енциклопедія прав; основних законів і закладів Російської імперії, законів про стани людей в державі; російських цивільних законів як загальних, так і особливих: кредитні, торгові і про фабрики із включенням тих місцевих законів, які діють в окремих тільки губерніях; російських кримінальних законів; законів державного благоустрою та благочинності;  законів про державні повинності й фінанси; римське законодавство в поєднанні з його історією [11, стб. 488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839 – 1840 академічного року закони про державні повинності та фінанси почав викладати ад’юнкт Михайло Петрович Клобуцький (1808 – ?) [7, с. 141]. 1839 року М.Клобуцький у Харківському університеті захистив магістерську дисертацію з державного права на тему: «Дослідження головних положень основних законів Російської імперії в їх історичному розвитку» Докторська дисертація з юридичних наук «Про походження і користь паперових грошей взагалі та введення їх в Росії» була захищена М.Клобуцьким 1853 року також у Харківському університеті [12, с. 252]. Михайло Петрович викладав в Харківському університеті закони про державні повинності і фінанси з 1839 по 1862 навчальний рік, керуючись Зведенням Законів Російської імперії та теоретичними розробками Ю.Гагемейстера і Д.Рікардо (1839 – 1840 н.р.), Пьоліца і Д.Рікардо (1840 – 1841 н.р.), Пьоліца, Шльоцера. Рікардо, Вірста, Горлова та ін. (1842 – 1849 н.р.), з 1850 – 1851 академічного року теоретична база викладання дисципліни розширюється за рахунок праці графа Толстого «История финансовых учреждений России» та інших праць вітчизняних науковців, важливих в історичному значенні [13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протягом першої половини ХІХ ст. відбувається виділення фінансів в самостійну сферу наукового пошуку і навчальну дисципліну. </w:t>
      </w:r>
      <w:r>
        <w:rPr>
          <w:color w:val="000000"/>
          <w:spacing w:val="2"/>
          <w:sz w:val="28"/>
          <w:szCs w:val="28"/>
          <w:lang w:val="uk-UA"/>
        </w:rPr>
        <w:t xml:space="preserve">Значну роль у становленні фінансової і фінансово-правової науки у Харківському університеті відіграли німецькі науковці, як носії світогляду класичного університету. Німецькі вчені </w:t>
      </w:r>
      <w:r>
        <w:rPr>
          <w:sz w:val="28"/>
          <w:szCs w:val="28"/>
          <w:lang w:val="uk-UA"/>
        </w:rPr>
        <w:t xml:space="preserve">у сфері економіки, права та фінансів  – Й.Ланг і Л.Якоб, які працювали </w:t>
      </w:r>
      <w:r>
        <w:rPr>
          <w:color w:val="000000"/>
          <w:spacing w:val="2"/>
          <w:sz w:val="28"/>
          <w:szCs w:val="28"/>
          <w:lang w:val="uk-UA"/>
        </w:rPr>
        <w:t xml:space="preserve">у першій чверті ХІХ ст. у Харківському університеті своєю діяльністю охоплювали значну кількість дисциплін економічної та фінансово-правової складової. </w:t>
      </w:r>
      <w:r>
        <w:rPr>
          <w:sz w:val="28"/>
          <w:szCs w:val="28"/>
          <w:lang w:val="uk-UA"/>
        </w:rPr>
        <w:t xml:space="preserve">За університетським Статутом 1835 року на юридичних факультетах виділяється кафедра законів про державні повинності й фінанси, проводиться робота з підготовки науковців даного напряму, збільшується кількість теоретичних праць вітчизняних науковців і практиків фінансової діяльності, розробки яких </w:t>
      </w:r>
      <w:r>
        <w:rPr>
          <w:color w:val="000000"/>
          <w:spacing w:val="2"/>
          <w:sz w:val="28"/>
          <w:szCs w:val="28"/>
          <w:lang w:val="uk-UA"/>
        </w:rPr>
        <w:t>мали як загальнотеоретичний, так і прикладний характер, і відтворювали основні напрями розвитку європейської економічної і фінансової наук, як самостійних сфер наукових досліджень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борник постановлений по Министерству народного просвещения. – СПб. – 1864. – Т. 1. – Стб. 264-301; 97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ридический факультет Харьковского университета за первые сто лет его существования (1805 – 1905) / Под ред. М.П.Чубинского, Д.И.Багалея. – Харьков. – 1908. – 309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сторія економічних вчень: навчальний посібник. / [За ред. В.В.Кириленка]. – Тернопіль: Економічна думка, 2007. – 233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Хохуляк В.В. Російсько-німецька школа фінансів та її вплив на становлення вітчизняної науки фінансового права / В.В.Хохуляк // Фінансове право. – 2012. – № 4 (22). – С. 19 – 2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зрение публичных преподаваний в Императорском Харьковском университете за 1806 – 1825 гг. – Х., (ежегодное издание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лей Д.И. Опыт истории Харьковского университета (по неизданным материалам). Т.2 (с 1815 по 1835 год. / Д.И.Багалей. – Х.: Паровая типография и литография М.Зильберберг и С-вья, 1904.– 1136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лей Д.И., Сумцов Н.В., Бузескул В.П. Краткий очерк истории Харьковского университета за первые сто лет его существования (1805 – 1905). – Харьков: Типография Адольфа Дарре, Московская, № 19, 1906. – 329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sz w:val="28"/>
          <w:szCs w:val="28"/>
          <w:lang w:val="uk-UA"/>
        </w:rPr>
        <w:t>Хохуляк В.В. Камералістика та її вплив на становлення вітчизняної науки фінансового права ХІХ століття / В.В. Хохуляк // Науковий вісник Міжнародного гуманітарного університету. Серія: Юриспруденція. – 2013. – № 6-1. – Том 1. – С 218 – 22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пецький І.-С. Українські економісти ХІХ століття та Західна наука /І.-С. Коропецький. – К.: Либідь, 1993. – 192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итський В. Якоб Людвиг Кондратьевич // Юридический факультет Харьковского университета за первые сто лет его существования (1805 – 1905) / Под ред.. М.П. Чубинського, Д.И.Багалея. – Харьков, 1908.–</w:t>
      </w:r>
      <w:r>
        <w:rPr>
          <w:color w:val="000000"/>
          <w:sz w:val="28"/>
          <w:szCs w:val="28"/>
          <w:lang w:val="uk-UA"/>
        </w:rPr>
        <w:t xml:space="preserve"> С. 275 – 27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борник постановлений по Министерству народного просвещения. – СПб. – 1864. – Т. 2 – Отд.1. – Стб. 22, 264, 406, 420, 438, 483-498, 743-769, 1144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sz w:val="28"/>
          <w:szCs w:val="28"/>
          <w:lang w:val="uk-UA"/>
        </w:rPr>
        <w:t>Кричевский Г.Г. Диссертации университетов России 1805 – 1919 гг.: Библиографический указатель / Институт истории естествознания и техники АН СССР. – М.: Наука, 1984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>Обозрение преподавания предметов в Императорском Харьковском университете на 1839 – 1863 учебные года. – Х.: Университетская типография (ежегодное издание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7:03:00Z</dcterms:created>
  <dc:creator>Customer</dc:creator>
  <dc:description/>
  <cp:keywords/>
  <dc:language>en-US</dc:language>
  <cp:lastModifiedBy>Admin</cp:lastModifiedBy>
  <dcterms:modified xsi:type="dcterms:W3CDTF">2014-07-25T09:07:00Z</dcterms:modified>
  <cp:revision>3</cp:revision>
  <dc:subject/>
  <dc:title>Теорія фінансів в процесі свого розвитку інтегрувала в собі тисячолітню фінансову практику, елементи камералістики, теоретичні розробки різноманітних економічних шкіл (меркантилістів, фізіократів, класичної школи політекономії, марксизму), основи політич</dc:title>
</cp:coreProperties>
</file>