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льга Ордина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b/>
          <w:color w:val="000000"/>
          <w:sz w:val="28"/>
          <w:szCs w:val="28"/>
        </w:rPr>
        <w:t>(Киров, Россия)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Е НОРМАТИВНЫЕ ПРАВОВЫЕ АКТЫ КАК ИСТОЧНИКИ АДМИНИСТРАТИВНОГО ПРАВ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Государственное управление окончательно реализуется в местном самоуправлении и получает оформленное выражение в муниципальных правовых актах. В виду «встраивания» системы органов муниципальных образований в систему органов государственной власти, приобретает первостепенное значение решение проблемы построения теоретически обоснованной и эффективно действующей системы нормативных административно-правовых актов муниципальной администрации, которая находится под пристальным вниманием ученых. При этом указанные акты целесообразней рассматривать в рамках общей для них системы муниципальных правовых актов, являющихся источниками административного права, что обусловлено характером системы органов местного самоуправления как особой подсистемы публичной власти, осуществляющей исполнительно-распорядительную деятельность на территории муниципального образования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Blk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Часть 1 ст. 34 федерального закона о местном самоуправлении 2003 г. [1] закрепила унифицированную структуру органов местного самоуправления: </w:t>
      </w:r>
      <w:r>
        <w:rPr>
          <w:rStyle w:val="Blk"/>
          <w:sz w:val="28"/>
          <w:szCs w:val="28"/>
        </w:rPr>
        <w:t>представительный орган муниципального образования, его глава, местная администрация (исполнительно-распорядительный орган), контрольно-счетный орган, иные органы и выборные должностные лица местного самоуправления, предусмотренные уставом муниципального обра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онтексте конституционного положения (ст. 12) о не вхождении органов местного самоуправления в систему органов государственной власти актуально решение вопроса об отнесении к источникам административного права муниципальных правовых актов. </w:t>
      </w:r>
      <w:r>
        <w:rPr>
          <w:sz w:val="28"/>
          <w:szCs w:val="28"/>
        </w:rPr>
        <w:t xml:space="preserve">Ученые-административисты высказывают различные точки зрения по поводу решения данной проблемы. Ю. А. Тихомиров не относит к источникам административного права нормативные правовые акты муниципальных образований [2, с. 118–174]. М. С. Студеникина полагает, что источниками административного права могут быть акты органов местного самоуправления в случае наделения этих органов отдельными государственно-властными полномочиями (ч. 2 ст. 132 Конституции России)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6]. П. И Кононов относит к источникам административного права указанные акты [4, с</w:t>
      </w:r>
      <w:r>
        <w:rPr>
          <w:color w:val="000000"/>
          <w:sz w:val="28"/>
          <w:szCs w:val="28"/>
        </w:rPr>
        <w:t>. 48</w:t>
      </w:r>
      <w:r>
        <w:rPr>
          <w:sz w:val="28"/>
          <w:szCs w:val="28"/>
        </w:rPr>
        <w:t>]. По-видимому, решение указанного вопроса зависит от понимания правовой природы местного самоуправления. Анализ современной юридической литературы показывает, что по обозначенному вопросу существует три основных позиции, которые сводятся, в основном, к следующем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озиция заключается в том, что местное самоуправление имеет двойственную правовую природу, сочетающую государственные и общественные начала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6–32]. Вторая позиция сводится к тому, что местное самоуправление имеет общественную природу. По мнению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ментьева, в Конституции России заложены принципы общественной теории местного самоуправления, хотя для континентальной системы права, с которой много общего имеет российская правовая система, характерна и исторически обусловлена организация местной власти на основе государственной теории местного самоуправления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9]. Некоторые ученые отмечают переход от общественной концепции местного самоуправления, закрепленной в Конституции России к государственной в нормативном правовом регулировании и правоприменительной деятельности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8–9]. Согласно третьей позиции, местное самоуправление имеет государственный характер. Указание на государственную природу местного самоуправления имеется в преамбуле Европейской хартии местного самоуправления 1985 г. В. С. Нерсесянц указывает на внутреннюю «противоречивость негосударственной концепции местного самоуправления с фактическим наделением его государственно-правовыми полномочиями»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474]. По мнению А. В. Леонтенкова существующий в настоящее время понятийный аппарат, использующийся для обозначения местного самоуправления во многом не соответствует его правовой природе. Он считает, что в случае совпадения субъекта и объекта управления можно говорить о наличии самоуправления, а управление всегда осуществляется с помощью системы органов управления [9, </w:t>
      </w:r>
      <w:r>
        <w:rPr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11–12]. </w:t>
      </w:r>
      <w:r>
        <w:rPr>
          <w:sz w:val="28"/>
          <w:szCs w:val="28"/>
        </w:rPr>
        <w:t xml:space="preserve">Поэтому наличие органов управления свидетельствует о том, что осуществляется управление, а если их нет, то это – самоуправление. Публичная власть в Российской Федерации, подчеркивает ученый, осуществляется в двух формах: самоуправления (всем народом или населением определенного территориального уровня) и управления (государственного управления, которое осуществляется с помощью органов государственной власти) [10, </w:t>
      </w:r>
      <w:r>
        <w:rPr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15]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Сделав краткий анализ существующих в современной юридической науке подходов к пониманию правовой природы местного самоуправления, обозначим собственную позицию по вопросу отнесения муниципальных правовых актов к источникам административного права. С нашей точки зрения, происходящая </w:t>
      </w:r>
      <w:r>
        <w:rPr>
          <w:color w:val="000000"/>
          <w:sz w:val="28"/>
          <w:szCs w:val="28"/>
        </w:rPr>
        <w:t xml:space="preserve">этатизация органов местного самоуправления, расширение сферы отношений, регулируемых административным правом, и размытость границ предметов ведения местного и государственного значения позволяет рассматривать муниципальные нормативные правовые акты в качестве источников права вне зависимости от вида властных полномочий (по решению вопросов местного или государственного значения) по изданию (принятию) данных актов. </w:t>
      </w:r>
      <w:r>
        <w:rPr>
          <w:sz w:val="28"/>
          <w:szCs w:val="28"/>
        </w:rPr>
        <w:t xml:space="preserve">Юридическая природа данных актов обусловлена видами муниципального правотворчества: делегированного и санкционированного правотворчества. </w:t>
      </w:r>
      <w:r>
        <w:rPr>
          <w:color w:val="000000"/>
          <w:sz w:val="28"/>
          <w:szCs w:val="28"/>
        </w:rPr>
        <w:t>Можно утверждать, что критерием отнесения муниципальных нормативных правовых актов к источникам административного права может рассматриваться один – наличие или отсутствие в них норм административного прав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3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тье 2 федерального закона от 6 октября 2003 г. № 131-ФЗ дается легальное определение «муниципального правового акта». </w:t>
      </w:r>
      <w:r>
        <w:rPr>
          <w:sz w:val="28"/>
          <w:szCs w:val="28"/>
        </w:rPr>
        <w:t xml:space="preserve">На наш взгляд, </w:t>
      </w:r>
      <w:r>
        <w:rPr>
          <w:b/>
          <w:sz w:val="28"/>
          <w:szCs w:val="28"/>
        </w:rPr>
        <w:t xml:space="preserve">муниципальный нормативный правовой акт </w:t>
      </w:r>
      <w:r>
        <w:rPr>
          <w:sz w:val="28"/>
          <w:szCs w:val="28"/>
        </w:rPr>
        <w:t>как источник административного пр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официальный письменный документ, изданный (принятый) в установленном порядке населением муниципального образования непосредственно, органом или должностным лицом муниципального образования для регулирования вопросов местного значения или по вопросам осуществления отдельных го</w:t>
        <w:softHyphen/>
        <w:t xml:space="preserve">сударственных полномочий, переданных органам местного самоуправления федеральными законами и законами субъектов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, признанный и охраняемый государством, устанавливающий, изменяющий или отменяющий нормы административного права на территории конкретного муниципального образования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оложительного момента федерального закона о местном самоуправлении от 6 октября 2003 г. следует назвать закрепление четкой системы муни</w:t>
        <w:softHyphen/>
        <w:t>ципальных правовых актов. Данным законом было введено не только понятие «муниципальный правовой акт», но и включена специаль</w:t>
        <w:softHyphen/>
        <w:t>ная глава «Муниципальные правовые акты», в которой закреплены следующие положения: установлена система муниципальных правовых актов; закреплены полномочия органов и должностных лиц местного самоуправления по их изданию (принятию) (ст. 43); определен круг вопросов, составляющих содержание устава муници</w:t>
        <w:softHyphen/>
        <w:t>пального образования, порядок его принятия, урегулированы вопросы регист</w:t>
        <w:softHyphen/>
        <w:t>рации уставов; регламентированы вопросы вступления в силу му</w:t>
        <w:softHyphen/>
        <w:t>ниципальных правовых актов; установлен порядок отмены и приоста</w:t>
        <w:softHyphen/>
        <w:t xml:space="preserve">новления действия муниципальных правовых актов; предусмотрено ведение </w:t>
      </w:r>
      <w:r>
        <w:rPr>
          <w:sz w:val="28"/>
          <w:szCs w:val="28"/>
        </w:rPr>
        <w:t xml:space="preserve">федерального регистра муниципальных нормативных правовых актов </w:t>
      </w:r>
      <w:r>
        <w:rPr>
          <w:color w:val="000000"/>
          <w:sz w:val="28"/>
          <w:szCs w:val="28"/>
        </w:rPr>
        <w:t>и другие вопросы. Представляется, что такая уни</w:t>
        <w:softHyphen/>
        <w:t>фикация не понижает уровня гаран</w:t>
        <w:softHyphen/>
        <w:t>тий самостоятельности местного самоуправления, а напротив, является необходимым ус</w:t>
        <w:softHyphen/>
        <w:t xml:space="preserve">ловием упорядочения правотворческих отношений муниципального уровня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муниципальном образовании создается своя система муниципальных нормативных правовых актов. Это вызвано тем, что нормативной основой правотворческой деятельности органов местного самоуправления является не только феде</w:t>
        <w:softHyphen/>
        <w:t>ральный закон о местном самоуправлении от 6 октября 2003 г., но и законы субъекта Российской Федерации, а также собственные муниципальные нормативные правовые акты. Общие принципы организации муниципального нормотворчества, содержащиеся в федеральном законодательстве, являются базой для всех муниципальных образований России. На территории одного субъекта Российской Федерации муниципальные образования объединяют нормативные положения, закрепленные законами субъекта Российской Федерации. А собственная нормотворческая деятельность муниципального образования объективно обусловливает своеобразие системы муниципальных нормативных правовых актов конкретного муниципального образования.</w:t>
      </w:r>
    </w:p>
    <w:p>
      <w:pPr>
        <w:pStyle w:val="21"/>
        <w:ind w:right="0" w:firstLine="567"/>
        <w:rPr/>
      </w:pPr>
      <w:r>
        <w:rPr>
          <w:b w:val="false"/>
          <w:spacing w:val="0"/>
          <w:sz w:val="28"/>
          <w:szCs w:val="28"/>
        </w:rPr>
        <w:t xml:space="preserve">Муниципальные нормативные правовые акты можно классифицировать в зависимости от следующих оснований: функциональное назначение, субъект правотворчества, форма, инициатива принятия акта, порядок издания (принятия), сфера распространения действия и других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 функциональному назначению различают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ичные и вторичные акты. Первичные муниципальные нормативные правовые ак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агают свои правила поведения, принятые в соответствии с нормотворческой компетенцией органа или должностного лица местного самоуправления (в частности, устав муниципального образования, положения об иных не указанных в федеральном законе органах и должностных лицах местного самоуправления, определяющие их собственную компетенцию). Вторичные акты издаются (принимаются) «вслед» за общими нормами, содержащимися в федеральном законе или законе субъекта федерации, для их конкретизации с учетом местных условий. Содержание этих актов предопределено содержанием общих норм. По субъекту правотворчества выделяют: акты непосредственного волеизъявления местного населения, акты представительных органов муниципальных образований и акты исполнительно-распорядительных органов муниципальных образований и их должностных лиц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е выделяют следующие виды муниципальных нормативных правовых актов: устав муниципального образования, решения, принятые на местном референдуме (сходе граждан), решения </w:t>
      </w:r>
      <w:r>
        <w:rPr>
          <w:color w:val="000000"/>
          <w:sz w:val="28"/>
          <w:szCs w:val="28"/>
        </w:rPr>
        <w:t xml:space="preserve">представительного органа муниципального образования, постановления и распоряжения главы муниципального образования, местной администрации, распоряжения и приказы иных органов и должностных лиц местного самоуправления. </w:t>
      </w:r>
      <w:r>
        <w:rPr>
          <w:sz w:val="28"/>
          <w:szCs w:val="28"/>
        </w:rPr>
        <w:t xml:space="preserve">В зависимости от инициативы принятия муниципального нормативного правового акта выделяют: акты, изданные (принятые) по инициативе местного населения; акты, изданные (принятые) по инициативе органов муниципальных образований; акты, изданные (принятые) по инициативе органов государственной власти. По порядку издания (принятия) данные акты можно разделить на акты, издаваемые в единоличном порядке и акты, принимаемые в коллегиальном порядке. В зависимости от сферы распространения действия делятся </w:t>
      </w:r>
      <w:r>
        <w:rPr>
          <w:color w:val="333333"/>
          <w:sz w:val="27"/>
          <w:szCs w:val="27"/>
          <w:shd w:fill="FFFFFF" w:val="clear"/>
        </w:rPr>
        <w:t xml:space="preserve">на: акты, направленные на регулирование внешних отношений, действие которых выходит за пределы органов, входящих в систему органов местного самоуправления, издающих (принимающих) эти акты, и распространяется на физических и юридических лиц, не находящихся в этой системе, и которые регулируют административно-публичную деятельность этих органов; акты, направленные на регулирование внутренних отношений (акты организационного характера), действие которых распространяется только на органы, входящие в систему органов местного самоуправления, издающих (принимающих) эти акты, и которые регулируют административно-служебную деятельность соответствующих органов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определении юридической силы муниципальных нормативных правовых актов следует учитывать факторный анализ. </w:t>
      </w:r>
      <w:r>
        <w:rPr>
          <w:color w:val="000000"/>
          <w:sz w:val="28"/>
          <w:szCs w:val="28"/>
        </w:rPr>
        <w:t xml:space="preserve">В статье 43 федерального закона № 131-ФЗ систематизация муниципальных правовых актов проведена на основе критерия юридической силы. В иерархии муниципальных нормативных правовых актов высшей юридической силой обладают </w:t>
      </w:r>
      <w:r>
        <w:rPr>
          <w:b/>
          <w:color w:val="000000"/>
          <w:sz w:val="28"/>
          <w:szCs w:val="28"/>
        </w:rPr>
        <w:t>уста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 xml:space="preserve">решение местного референдума (схода граждан). </w:t>
      </w:r>
      <w:r>
        <w:rPr>
          <w:color w:val="000000"/>
          <w:sz w:val="28"/>
          <w:szCs w:val="28"/>
        </w:rPr>
        <w:t xml:space="preserve">Далее идут </w:t>
      </w:r>
      <w:r>
        <w:rPr>
          <w:b/>
          <w:color w:val="000000"/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 xml:space="preserve">представительного органа муниципального образования, потом </w:t>
      </w:r>
      <w:r>
        <w:rPr>
          <w:b/>
          <w:color w:val="000000"/>
          <w:sz w:val="28"/>
          <w:szCs w:val="28"/>
        </w:rPr>
        <w:t xml:space="preserve">постановления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распоряжения</w:t>
      </w:r>
      <w:r>
        <w:rPr>
          <w:color w:val="000000"/>
          <w:sz w:val="28"/>
          <w:szCs w:val="28"/>
        </w:rPr>
        <w:t xml:space="preserve"> главы муниципального образования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естной администрации</w:t>
      </w:r>
      <w:r>
        <w:rPr>
          <w:color w:val="000000"/>
          <w:sz w:val="28"/>
          <w:szCs w:val="28"/>
        </w:rPr>
        <w:t xml:space="preserve"> и замыкают цепочку </w:t>
      </w:r>
      <w:r>
        <w:rPr>
          <w:b/>
          <w:color w:val="000000"/>
          <w:sz w:val="28"/>
          <w:szCs w:val="28"/>
        </w:rPr>
        <w:t xml:space="preserve">распоряжения и приказы </w:t>
      </w:r>
      <w:r>
        <w:rPr>
          <w:color w:val="000000"/>
          <w:sz w:val="28"/>
          <w:szCs w:val="28"/>
        </w:rPr>
        <w:t>иных органов местного самоуправления и должностных лиц местного самоуправления, предусмотренных уставом муниципального образования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Литература: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</w:t>
      </w:r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Ф» от 6 октября 2003 г. № 131-ФЗ (в ред. от 05.01.2012) // Собрание законодательства РФ. – 2003. – № 40. – Ст. 3822. 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2. Тихомиров, Ю. А. Административное право и процесс: полный курс / Ю. А. Тихомиров. – М.: Изд. Тихомирова М. Ю., 2005. – 697 с. 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3. Административное право / под ред. Л. Л. Попова, М. С. Студеникиной. – М.: Норма, 2008. – 992 с. </w:t>
      </w:r>
    </w:p>
    <w:p>
      <w:pPr>
        <w:pStyle w:val="Footnot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Административное право России: учебник для высших учебных заведений / под ред. П. И. Кононова. – М.: Юнити-Дана, 2009. – 687 с. 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Шугрина, Е. С. Формы и пределы вмешательства органов государственной власти в деятельность органов местного самоуправления / Е. С. Шугрина // Государственная власть и местное самоуправление. – 2006. – № 7. – С. 26–32. 6. Дементьев, А. Н. Теории местного самоуправления и их современные интерпретации / А. Н. Дементьев // Конституционное и муниципальное право. – 2009. – № 4. – С. 18–24. 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7. Балмасова, А. А. Развитие концептуальной основы местного самоуправления в России: вопросы истории, теории и правового регулирования: автореф. дис. … канд. юрид. наук / А. А. Балмасова. – Казань, 2007. – 26 с.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Нерсесянц, В. С. Философия права: учебник / В. Н. Нерсесянц. – М.: Норма, 2008. – 848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Леонтенков, А. В. Муниципальные правовые акты в системе источников российского права: автореф. дис. … канд. юрид. наук / А. В. Леонтенков. – Н. Новгород, 2005. – 40 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Там же. 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b/>
      <w:color w:val="000000"/>
      <w:spacing w:val="16"/>
      <w:sz w:val="26"/>
      <w:szCs w:val="20"/>
      <w:shd w:fill="FFFFFF" w:val="clear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right="5" w:firstLine="851"/>
      <w:jc w:val="both"/>
    </w:pPr>
    <w:rPr>
      <w:b/>
      <w:color w:val="000000"/>
      <w:spacing w:val="16"/>
      <w:sz w:val="26"/>
    </w:rPr>
  </w:style>
  <w:style w:type="paragraph" w:styleId="Footnote">
    <w:name w:val="Footnote Text"/>
    <w:basedOn w:val="Normal"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31:00Z</dcterms:created>
  <dc:creator>Asus</dc:creator>
  <dc:description/>
  <cp:keywords/>
  <dc:language>en-US</dc:language>
  <cp:lastModifiedBy>Admin</cp:lastModifiedBy>
  <dcterms:modified xsi:type="dcterms:W3CDTF">2014-07-16T18:47:00Z</dcterms:modified>
  <cp:revision>20</cp:revision>
  <dc:subject/>
  <dc:title/>
</cp:coreProperties>
</file>