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Екатерина Гапанович-Кайдалова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Гомель, Республика Беларусь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-КОММУНИКАТИВНАЯ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Ь РУКОВОДИТЕЛ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социально-экономических условий, связанные с развитием науки и техники, внедрением информационных технологий во все сферы жизнедеятельности, постоянно трансформирующийся и расширяющийся рынок труда предъявляют высокие требования к современному специалисту и руководителю.  В связи с этим организация подготовки и переподготовки менеджеров направлена на формирование у будущих управленцев компетенций, необходимых для эффективного осуществления профессиона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тностный подход к подготовке специалистов нашел отражение в исследованиях В.И. Байденко, Г.Э. Белицкой, А.С. Белкина, И.Л. Галяминой, О.Л. Жук, Э.Ф. Зеера, И.А. Зимней, С.В. Коршунова, Т.Н. Лобановой, А.В. Макарова, В.В. Серикова, О.И. Сторожевой, Ю.А. Тихомирова, и др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рмативных документах компетенция определяется как знания, умения и опыт, необходимые для решения теоретических и практических задач, а компетентность – выраженная способность применять свои знания и умения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ь, по А.В. Брюханову, характеризует, степень овладения/владения различными навыками, осуществления той или иной деятельности. Она проявляется в различных сферах социальной и профессиональной жизнедеятельности – экономической, политической, социальной, нравственной, педагогической, психологической, правовой (юридической), управленческой и т.д. Исходя из этого, компетентность менеджера представляет собой «способность осуществлять определенные профессиональные обязанности. Основанная на степени практического освоения менеджером профессии, компетенция выражается в уровне управленческого профессионализма» [1, с. 12]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фессиональном образовании выделяют два основных вида компетенций: специальные и базовые (ключевые) [2]. Специальные компетенции определяют владение собственно профессиональной деятельностью на достаточно высоком уровне, предполагают наличие у специалиста готовности к освоению, разработке внедрению инноваций в профессиональной деятельности. Ключевые компетенции позволяют эффективно решать разнообразные задачи, выполнять социально-профессиональные роли и функции на основе единства обобщенных знаний и умений, универсальных способносте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ключевых компетенций специалиста можно выделить следующие группы: социальные компетенции обеспечивают ценностно-смысловую направленность личности, сформированность гражданской, валеологической и психолого-педагогической грамотности и культуры, психосоциальную адаптацию; профессиональные компетенции – готовность и способность целесообразно действовать в соответствии с требованиями профессии, методически организованно и самостоятельно решать задачи и проблемы, оценивать результаты своей деятельности, осваивать и разрабатывать инновации в профессиональной сфере; образовательные компетенции – способность и готовность к самостоятельной познавательной работе, научно-исследовательской деятельности, самообразованию и самосовершенствованию, профессиональному росту в течение всей жизни; коммуникативные компетенции включают культуру речевого поведения, языковую грамотность и способность к продуктивному общению и сотрудничеству; информационные компетенции связаны с приемом, переработкой, преобразованием (чтение, конспектирование), хранением, предоставлением информации; владением масс- и мультимедийными технологиями; компьютерная грамотность; владение электронной почтой, интернет-технология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образовательных стандартов Республики Беларусь позволяет сделать вывод, что подготовка специалиста в области менеджмента должна обеспечивать формирование следующих групп компетенций: академических (знания и умения по изученным дисциплинам, способности и умения учиться); социально-личностных (культурно-ценностные ориентации, знание идеологических, нравственных ценностей общества и государства и умение следовать им); профессиональных (знания и умения формулировать проблемы, решать задачи, разрабатывать планы и обеспечивать их выполнение в избранной сфере профессиональной деятельности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информация становится глобальным национальным ресурсом научно-технического прогресса и развития общества. Информационный ресурс становится главным богатством как страны в целом, так и отдельного предприятия, организации любой формы собственности, индивида. Информатизация охватывает все сферы жизнедеятельности людей, в частности экономику и образование. Это находит отражение в нормативных документах и требованиях к компетенциям специалиста. Так, в числе академических компетенций будущих менеджеров отмечаются навыки, связанные с использованием технических устройств, управлением информацией и работой с компьютером, и лингвистические навыки. В социально-личностные компетенции включены навыки социального взаимодействия; способность к межличностным коммуникациям; умение критиковать  и быть  самокритичным; умение работать в коллективе. К профессиональным компетенциям в организационно-управленческой деятельности относятся способности менеджера: проводить оперативные совещания, деловые беседы и переговоры, собрания группы (трудового коллектива); использовать современные информационные технологии и прикладные программы обработки данных для обоснования управленческих решений [3]. Применяемые на практике, реализуемые в управленческой деятельности, перечисленные выше умения, навыки и способности в области коммуникаций и работы с информационными ресурсами, с нашей точки зрения, можно считать составляющими информационно-коммуникативной компетентности руководител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сследованию вопросов, связанных с определением понятия «информационно-коммуникативная компетентность», развитием  и формированием данной компетентности у различных специалистов обращались О.Н. Афанасьева, П.И. Визир, Д.С. Волохатых, О.А. Захарова, В.Е. Козловский, В.А. Кулинченко, Ю.И. Матвеенко и др. Необходимо отметить, что нередко ученые разводят понятия «коммуникативная компетентность» и «информационная компетентность», хотя не отрицают тесную связь между ними. В частности, изучением коммуникативной компетентности менеджеров занимались Л.С. Зникина, О.В. Игнашова, В.П. Черевко, И.В. Чичикин и др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по мнению ряда исследователей, коммуникативная компетентность является одной из базовых характеристик профессиональной компетентности и профессиональной подготовки  специалистов профессий типа «человек – человек», представляет собой синтез социально-перцептивной, рефлексивной, аутопсихологической, психолого-педагогической компетенций и связанных с ними умений (Е.В. Гриб, В.Н. Кустов и др.). Высокий уровень развития ее позволяет эффективно взаимодействовать в команде профессионалов для достижения поставленных целей. Коммуникативные компетенции формируются через моделирование коммуникативных ситуаций и развивающие тренинги, которые способствуют развитию уверенности в себе, самоуважению, самоутверждению, личностной и социальной активности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следующие  структурные составляющие коммуникативной компетентности менеджера: когнитивный компонент включает высокий уровень профессиональной эрудиции, знание о применяемых коммуникативных стратегиях, методах психологического воздействия, правилах и приемов риторики, полемики, рефлексивного слушания и др.; регулятивный – умение вести диалог, убеждать, внушать, менять тактику коммуникаций, защищаться от манипуляций и психологических уловок, владеть инициативой в любом виде коммуникаций и ситуаций; рефлексивно-статусный компонент – привлекательный имидж, осознание своего статуса, возможностей и ресурсов, высокий уровень рефлексивной культуры, позволяющей гибко и адекватно реагировать на изменение коммуникативной ситуации; нормативный компонент – следование морально-этическим и корпоративным нормам поведения и общения [4]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И. Серегина [5], характеризуя современного менеджера, отмечает, что он выступает носителем статуса должностного лица, наделенного определенными правилами и полномочиями  (компетенцией), обладает необходимой эрудицией, широким кругом профессиональных знаний, навыков и умений. Важной составляющей его компетентности является коммуникативная компетентность, которая включает умение вступать в коммуникацию с другими людьми, постоянно поддерживая с ними нужные контакты; владение и умение оперировать этой смысловой информацией, которая характеризует общую и профессиональную эрудицию управленца, вне зависимости от сферы его деятельно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формирования информационной компетентности рассматривали в своих исследованиях В.В. Аксенов, Е.Н. Балыкина, С.Н. Гринчук, Л.Н. Гущина, И.А. Дзюба, Ю.Н. Ильина, О.Б. Лавровская, В.Л. Лозицкий, Г.В. Можаева, Г.Б. Паршукова, С.В. Тришина, А.В. Хуторской и др. Так, Г.Б. Паршукова [6] под информационной компетентностью понимает ключевую компетентность, которая обеспечивает критическое отношение к различной по своему характеру информации, включает возможности личности по использованию информации в различных контекстах (социальном, культурном, идеологическом). При этом она подчеркивает, что именно информационная компетентность служит основанием для осознанного выбора, формирования мнения, принятия решений и выполнение ответственных действий личности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анализа исследований, можно сделать вывод, что в качестве составляющих информационной компетентности выступают умения использовать современные технологии (компьютерные технологии, Интернет-технологии, массмедиа, мультимедиа и т.п.) для поиска, хранения, переработки и предоставления различного рода информ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информационно-коммуникативная компетентность» включает в себя информационную и коммуникативную компетентность, его можно рассматривать в социокультурном плане. С этих позиций информационно-коммуникативная компетентность личности определяется как «возможность человека, с одной стороны, ориентироваться в динамичной социокультурной среде, взаимодействовать в пространстве разных культур; с другой – наращивать объемы информации и знаний, выстраивать собственный стиль коммуникаций, отличающийся повышенной личностной активностью, новыми принципами взаимодействия в условиях современных социокультурных трансформаций, учиться действовать в информационно-технической среде» [7, с. 14]. Правомерным, на наш взгляд, является выделение следующих компонентов информационно-коммуникативной компетентности руководителя: когнитивного (готовность и способность к овладению новой информацией, взаимодействие ее с уже имеющимися знаниями); мотивационного (уровень мотивационных побуждений, влияющих на выбор важных ценностных ориентаций в новой информационной среде); коммуникативного (знание, понимание, применение технических средств коммуникаций в процессе передачи новой информации); рефлексивного (уровень саморегуляции личности, связанный с расширением самосознания, самореализацией в профдеятельности); технологического (понимание принципов работы и возможностей информационных технологий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ссматривая формирование современного менеджера в русле компетентностного подхода, а также учитывая процессы информатизации общества и образования, можно утверждать, что важнейшей компетенцией специалиста в области управления в современных условиях является информационно-коммуникативная компетентность личности. Современный менеджер как человек, обладающий информационно-коммуникативной компетентностью, должен ориентироваться в динамичной социокультурной среде, владеть информационно-коммуникативными технологиями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юханов А.В. Коммуникативная компетентность менеджеров в условиях трансформации управленческих отношений в современной России: автореферат диссертации на соискание ученой степени кандидата социологических наук: 22.00.08 – социология управления / А.В. Брюханов. – Екатеринбург: Уральская академия государственной службы, 2008. –  25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основы самостоятельной работы студентов: пособие для преподавателей и студентов / Под общ. ред. О.Л. Жук. – Мн.: РИВШ, 2005. – 112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РБ 1-26 02 02- 2007 Образовательный стандарт Республики Беларусь. Высшее образование. Первая ступень. Специальность 1-26 02 02  Менеджмент. Квалификация менеджер-экономист. – Мн.: Министерство образования Республики Беларусь – 28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стов В.Н. Развитие коммуникативной компетентности менеджеров коммерческих организаций по оптовым продажам: автореферат диссертации на соискание ученой степени кандидата психологических наук: 19.00.13. / В.Н. Кустов. – М.: Российская академия  государственной службы при Президенте РФ, 2007. – 26 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гина И.И. О социально значимых аспектах коммуникативной компетентности российских менеджеров (к постановке проблемы) / И.И. Серегина // Мир психологии. – 2000. – № 2. – С. 77-84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шукова Г.Б. Информационная компетентность личности. Диагностика и формирование: монография / Г.Б. Паршукова. – Новосибирск: НГТУ, 2006. – 253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ова О.А Информационно-коммуникативная компетентность государственных служащих в условиях современных социокультурных изменений: автореферат диссертации на соискание ученой степени кандидата культурологии: 24.00.01 – теория и история культуры (культурология) / О.А. Захарова. – М.: Российская академия государственной службы при Президенте РФ, 2007. – 24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7:52:00Z</dcterms:created>
  <dc:creator>Николай</dc:creator>
  <dc:description/>
  <cp:keywords/>
  <dc:language>en-US</dc:language>
  <cp:lastModifiedBy>Admin</cp:lastModifiedBy>
  <dcterms:modified xsi:type="dcterms:W3CDTF">2014-07-18T20:33:00Z</dcterms:modified>
  <cp:revision>3</cp:revision>
  <dc:subject/>
  <dc:title/>
</cp:coreProperties>
</file>