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 Смирнов, Светлана Смирнова</w:t>
      </w:r>
    </w:p>
    <w:p>
      <w:pPr>
        <w:pStyle w:val="HTM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иколаев, Украина)</w:t>
      </w:r>
    </w:p>
    <w:p>
      <w:pPr>
        <w:pStyle w:val="HTM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ИНТЕНСИВНОСТЬ БИОЛОГИЧЕСКОГО НАКОПЛЕНИЯ ТЯЖЁЛЫХ МЕТАЛЛОВ СИНЕ-ЗЕЛЁНЫ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ОДОРОСТЯМ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е-зелёные водоросли используются в качестве биоиндикатора озёрной экосистемы Ожарского Жовтневого района Николаевской области в оценке экологических последствий техногенного поступления соединений тяжелых металлов. Рассчитан коэффициент биологического накопления сине-зелёными водорослями тяжелых металлов, построен ряд бионакопления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загрязнения озёр тяжелыми металлами (ТМ) приводит к снижению видового разнообразия гидробионтов. Использование водорослей в качестве биоиндикатора позволяет судить о интенсивности бионакопления токсикантов и адекватно отражают современное состояние озёрных экосисте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металлов-токсикантов выделена приоритетная группа, в которую входят цинк, медь, никель, марганец, железо, свинец, цинк и хром как опасные для биоты [1, 6]. Поэтому представлялось оправданным проведение сопряженного анализа содержания ТМ, как в тканях сине-зелёных водорослей, так и в среде их обитания – воде, так как содержащиеся в водных системах ионы ТМ поглощаются организмами, главным образом, непосредственно из воды, а загрязнение организмов соответствует их способности адсорбировать ионы из воды, а не их положению в цепи питания [4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й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оотбор. Объектом исследования были выбраны сине-зелёные водоросли Microcystis aeruginosa Kűtz emend Elenk (Elenk), как наиболее распространённые планктоновые водоросли в пресных озёрных системах. Они встречаются в планктоне озера Ожарского Жовтневого района Николаевской области. 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и обсуждение 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оценки степени концентрирова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М в тканях водоростей по</w:t>
      </w:r>
      <w:r>
        <w:rPr>
          <w:rFonts w:cs="Times New Roman" w:ascii="Times New Roman" w:hAnsi="Times New Roman"/>
          <w:sz w:val="28"/>
          <w:szCs w:val="28"/>
        </w:rPr>
        <w:t xml:space="preserve"> отношени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содержанию элемен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воде был рассчитан коэффициент биологического накопл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БН) (табл. 1), под.</w:t>
      </w:r>
      <w:r>
        <w:rPr>
          <w:rFonts w:cs="Times New Roman" w:ascii="Times New Roman" w:hAnsi="Times New Roman"/>
          <w:sz w:val="28"/>
          <w:szCs w:val="28"/>
        </w:rPr>
        <w:t xml:space="preserve"> которым понимают отношение концентраци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ала в тканях</w:t>
      </w:r>
      <w:r>
        <w:rPr>
          <w:rFonts w:cs="Times New Roman" w:ascii="Times New Roman" w:hAnsi="Times New Roman"/>
          <w:sz w:val="28"/>
          <w:szCs w:val="28"/>
        </w:rPr>
        <w:t xml:space="preserve"> гидробион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его содержани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окружающей среде [6]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076"/>
        <w:gridCol w:w="1076"/>
        <w:gridCol w:w="1076"/>
        <w:gridCol w:w="1266"/>
        <w:gridCol w:w="1076"/>
        <w:gridCol w:w="1010"/>
        <w:gridCol w:w="986"/>
      </w:tblGrid>
      <w:tr>
        <w:trPr>
          <w:trHeight w:val="255" w:hRule="atLeast"/>
        </w:trPr>
        <w:tc>
          <w:tcPr>
            <w:tcW w:w="903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  <w:r>
              <w:rPr>
                <w:sz w:val="28"/>
                <w:szCs w:val="28"/>
                <w:lang w:val="uk-UA"/>
              </w:rPr>
              <w:t xml:space="preserve"> 1.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ие</w:t>
            </w:r>
            <w:r>
              <w:rPr>
                <w:sz w:val="28"/>
                <w:szCs w:val="28"/>
                <w:lang w:val="uk-UA"/>
              </w:rPr>
              <w:t xml:space="preserve"> и</w:t>
            </w:r>
            <w:r>
              <w:rPr>
                <w:sz w:val="28"/>
                <w:szCs w:val="28"/>
              </w:rPr>
              <w:t xml:space="preserve"> распределение тяжёлых металлов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 xml:space="preserve"> водорослях</w:t>
            </w:r>
            <w:r>
              <w:rPr>
                <w:sz w:val="28"/>
                <w:szCs w:val="28"/>
                <w:lang w:val="uk-UA"/>
              </w:rPr>
              <w:t xml:space="preserve"> и</w:t>
            </w:r>
            <w:r>
              <w:rPr>
                <w:sz w:val="28"/>
                <w:szCs w:val="28"/>
              </w:rPr>
              <w:t xml:space="preserve"> воде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 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Концентрация</w:t>
            </w:r>
          </w:p>
        </w:tc>
      </w:tr>
      <w:tr>
        <w:trPr>
          <w:trHeight w:val="255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,0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сл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45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67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4</w:t>
            </w:r>
          </w:p>
        </w:tc>
      </w:tr>
      <w:tr>
        <w:trPr>
          <w:trHeight w:val="255" w:hRule="atLeast"/>
        </w:trPr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биологического накопления (КБН)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7,5*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,3*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9,2*10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6,8*10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,8*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6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7,7*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5*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мечание: 1) концентрация металлов в воде в мг*дм</w:t>
            </w:r>
            <w:r>
              <w:rPr>
                <w:sz w:val="28"/>
                <w:szCs w:val="28"/>
                <w:vertAlign w:val="superscript"/>
              </w:rPr>
              <w:t>-3</w:t>
            </w:r>
            <w:r>
              <w:rPr>
                <w:sz w:val="28"/>
                <w:szCs w:val="28"/>
              </w:rPr>
              <w:t>, в водорослях мг*кг</w:t>
            </w:r>
            <w:r>
              <w:rPr>
                <w:sz w:val="28"/>
                <w:szCs w:val="28"/>
                <w:vertAlign w:val="superscript"/>
              </w:rPr>
              <w:t>-1</w:t>
            </w:r>
            <w:r>
              <w:rPr>
                <w:sz w:val="28"/>
                <w:szCs w:val="28"/>
              </w:rPr>
              <w:t>; 2) усредненная концентрация ТМ в воде за исследуемый период</w:t>
            </w:r>
          </w:p>
        </w:tc>
      </w:tr>
    </w:tbl>
    <w:p>
      <w:pPr>
        <w:pStyle w:val="HTM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одоросли способны разлагать загрязнения и аккумулировать ТМ </w:t>
      </w:r>
      <w:r>
        <w:rPr>
          <w:sz w:val="28"/>
          <w:szCs w:val="28"/>
          <w:lang w:val="uk-UA"/>
        </w:rPr>
        <w:t>[1]</w:t>
      </w:r>
      <w:r>
        <w:rPr>
          <w:sz w:val="28"/>
          <w:szCs w:val="28"/>
        </w:rPr>
        <w:t xml:space="preserve">. Высокие коэффициенты накопления ТМ водорослями обусловлены прежде всего большей биодоступностью металлов в воде и особенностями минерального обмена водорослей, благодаря которым микроэлементы поступают в их клетки быстрее, чем выводятся. В результате происходит концентрирование микроэлементов в биомассе водорослей </w:t>
      </w:r>
      <w:r>
        <w:rPr>
          <w:sz w:val="28"/>
          <w:szCs w:val="28"/>
          <w:lang w:val="uk-UA"/>
        </w:rPr>
        <w:t>[3]</w:t>
      </w:r>
      <w:r>
        <w:rPr>
          <w:sz w:val="28"/>
          <w:szCs w:val="28"/>
        </w:rPr>
        <w:t>. Вывод Т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замедляется чаще всего вследствие высокого сродства к клеточным стенкам и биополимерам водорослей </w:t>
      </w:r>
      <w:r>
        <w:rPr>
          <w:sz w:val="28"/>
          <w:szCs w:val="28"/>
          <w:lang w:val="uk-UA"/>
        </w:rPr>
        <w:t>[1]</w:t>
      </w:r>
      <w:r>
        <w:rPr>
          <w:sz w:val="28"/>
          <w:szCs w:val="28"/>
        </w:rPr>
        <w:t>.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накопления тяжелых металлов фитопланктоном позволил выявить особенности их аккумуляции и построить ряд бионакопления, который подчиняется следующей закономерности: 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еличине аккумуляции гидробионты подразделяются на макро-, микро- и деконцентраторы </w:t>
      </w:r>
      <w:r>
        <w:rPr>
          <w:rFonts w:cs="Times New Roman" w:ascii="Times New Roman" w:hAnsi="Times New Roman"/>
          <w:sz w:val="28"/>
          <w:szCs w:val="28"/>
          <w:lang w:val="uk-UA"/>
        </w:rPr>
        <w:t>[7]</w:t>
      </w:r>
      <w:r>
        <w:rPr>
          <w:rFonts w:cs="Times New Roman" w:ascii="Times New Roman" w:hAnsi="Times New Roman"/>
          <w:sz w:val="28"/>
          <w:szCs w:val="28"/>
        </w:rPr>
        <w:t>. К макроконцентраторам относятся виды, у которых КБН&gt;15 000, у микроконцентраторов КБН = 10 000 – 15 000, к деконцентраторам − КБН&lt;10 000. Следовательно, сине-зелёные водоросли по отношению к исследуемым элементам являются  макроконцентраторами, с дальнейшей диференциацией элементов по степени биологического накопления в ряду: марганец и железо относится к элементам сильного биологического накопления, хром, свинец и никель − к элементам среднего накопления, цинк и медь − к элементам слабого накопления.</w:t>
      </w:r>
    </w:p>
    <w:p>
      <w:pPr>
        <w:pStyle w:val="HTM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:</w:t>
      </w:r>
    </w:p>
    <w:p>
      <w:pPr>
        <w:pStyle w:val="HTM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исследований ориентированы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методической оценки экологических последствий техногенного поступления соединений тяжелых металлов в озерные экосистемы. Сине-зелёные водоросли выступают в качестве биоиндикатора таких экосистем, являются макроконцентратором по отношению к элементам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 xml:space="preserve"> способны аккумулировать тяжелые металлы, которые в последующем включаются в трофическую цепь.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Горюнова С.В., Демина Н.С. Водоросли – продуценты токсических веществ. М.: Наука. 198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адчиков А.П. Методы изучения пресноводного фитопланктона. – М., Изд-во «Университет и школа», 2003, 157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иренко Л.А., Сакевич А.И., Осипов Л.Ф. и др. Методы физиолого-биохимического исследования водорослей в гидробиологической практике. – Киев, Наукова Думка, 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ырина И.Л. Первичная продукция фитопланктона. – В кн. 'Методы изучения биогеоценозов внутренних водоёмов'. – М., Наука, 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ульон В.В. первичная продукция планктона внутренних водоёмов. – Л., Наука, 198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Мур Д. Тяжелые металлы в природных водах. Контроль и оценка влияния /Д. Мур, С. Рамамурти. – М.: Мир, 1987. – 25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Никаноров А.М. Биомониторинг тяжелых металлов в пресноводных экосистемах / А.М. Никаноров, А.В. Жулидов. – Л.: Гидрометеоиздат, 1991. – 31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ГОСТ 17.1.5.05-85 Охрана природы. Гидросфера. Общие требования к отбору проб поверхностных и морских вод, льда и атмосферных осадк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bookmarkStart w:id="0" w:name="_Ref298446899"/>
      <w:r>
        <w:rPr>
          <w:sz w:val="28"/>
          <w:szCs w:val="28"/>
        </w:rPr>
        <w:t>Руководство по химическому анализу поверхностных вод суши. Атомно-абсорбционное определение тяжёлых металлов / Под ред. А.Д. Семёнова. – Л. : Гидрометеоиздат, 1977. – 155 с.</w:t>
      </w:r>
      <w:bookmarkEnd w:id="0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7BA566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9:23:00Z</dcterms:created>
  <dc:creator>sviktor</dc:creator>
  <dc:description/>
  <cp:keywords/>
  <dc:language>en-US</dc:language>
  <cp:lastModifiedBy>Admin</cp:lastModifiedBy>
  <dcterms:modified xsi:type="dcterms:W3CDTF">2014-01-19T07:55:00Z</dcterms:modified>
  <cp:revision>5</cp:revision>
  <dc:subject/>
  <dc:title/>
</cp:coreProperties>
</file>