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35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сана Лютко</w:t>
      </w:r>
    </w:p>
    <w:p>
      <w:pPr>
        <w:pStyle w:val="Normal"/>
        <w:spacing w:lineRule="auto" w:line="360"/>
        <w:ind w:left="-540" w:right="35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Рівне, Україна)</w:t>
      </w:r>
    </w:p>
    <w:p>
      <w:pPr>
        <w:pStyle w:val="Normal"/>
        <w:spacing w:lineRule="auto" w:line="360"/>
        <w:ind w:left="-540" w:right="35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39" w:right="357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ІЛОСОФІЯ ДЛЯ ДІТЕЙ» (Р4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)»</w:t>
      </w:r>
      <w:r>
        <w:rPr>
          <w:b/>
          <w:sz w:val="28"/>
          <w:szCs w:val="28"/>
          <w:lang w:val="uk-UA"/>
        </w:rPr>
        <w:t xml:space="preserve"> ЯК </w:t>
      </w:r>
      <w:r>
        <w:rPr>
          <w:b/>
          <w:sz w:val="28"/>
          <w:szCs w:val="28"/>
        </w:rPr>
        <w:t>АЛЬТЕРНАТИВН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МЕТОД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ВИКЛАДАННЯ СУСПІЛЬНО-ГУМАНІТАРНИХ ПРЕДМЕТІВ</w:t>
      </w:r>
    </w:p>
    <w:p>
      <w:pPr>
        <w:pStyle w:val="Normal"/>
        <w:spacing w:lineRule="auto" w:line="360"/>
        <w:ind w:left="-539" w:right="357" w:firstLine="539"/>
        <w:jc w:val="both"/>
        <w:rPr/>
      </w:pPr>
      <w:r>
        <w:rPr>
          <w:sz w:val="28"/>
          <w:szCs w:val="28"/>
          <w:lang w:val="uk-UA"/>
        </w:rPr>
        <w:t>Ще на початку 70-х років ХХ століття в усіх країнах світу теоретики і практики освіти зайнялися активними пошуками виходу з кризи і виробленням нових освітніх стратегій. У книзі «Шок майбутнього» Е.Тоффлер відніс завдання оновлення освіти до «стратегії виживання». Під «стратегією виживання» він розумів переорієнтацію системи освіти з традиційної моделі (передача накопиченого знання наступному поколінню) на «передбачення того, що підкине майбутнє» [4].</w:t>
      </w:r>
    </w:p>
    <w:p>
      <w:pPr>
        <w:pStyle w:val="Normal"/>
        <w:spacing w:lineRule="auto" w:line="360"/>
        <w:ind w:left="-539" w:right="357" w:firstLine="539"/>
        <w:jc w:val="both"/>
        <w:rPr/>
      </w:pPr>
      <w:r>
        <w:rPr>
          <w:sz w:val="28"/>
          <w:szCs w:val="28"/>
          <w:lang w:val="uk-UA"/>
        </w:rPr>
        <w:t>Ключовим поняттям в інноваційних проектах виходу з кризи середньої та вищої освіти стало поняття «мислення»; знаходження методів і засобів, які б якісно впливали на здатність міркувати. Найчастіше науковці використовують термін «критичне мислення» (critica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thinking). Зустрічаються й інші словосполучення - «рефлексивна освіта», «навчання як дослідження», «інтерактивне навчання», «сократівський метод навчання» та ін.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 би не тлумачилися ці терміни в інноваційних педагогіках, усі вони були націлені на те, щоб стати альтернативою старій інформаційній моделі освіти. Акцент у них зміщений із засвоєння учнями кількості знань на якість їх розумової діяльності та на набуття навичок самостійного мислення. Їх спільна мета - зробити інтелект пластичним перед неординарними проблемними ситуаціями майбутнього. І, звичайно, одним із важливих освітніх завдань є поєднання інтелектуальної та моральної освіченості, відповідальності. </w:t>
      </w:r>
    </w:p>
    <w:p>
      <w:pPr>
        <w:pStyle w:val="Normal"/>
        <w:spacing w:lineRule="auto" w:line="360"/>
        <w:ind w:left="-539" w:right="357" w:firstLine="539"/>
        <w:jc w:val="both"/>
        <w:rPr/>
      </w:pPr>
      <w:r>
        <w:rPr>
          <w:sz w:val="28"/>
          <w:szCs w:val="28"/>
          <w:lang w:val="uk-UA"/>
        </w:rPr>
        <w:t xml:space="preserve">Дж.Дьюї належить твердження про те, що фундаментальна мета освіти полягає не у тому, щоб просто надавати учням чи студентам інформацію, а у тому, щоб у них розвивати критичний спосіб мислення. Освіта орієнтована на майбутнє, яке не може бути наперед визначеним. Власне тому, першочерговим є набуття умінь і навичок мислення, що дають змогу адекватно оцінювати нові обставини й формувати стратегію подолання проблем, які можуть виникнути [2]. 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психологія трактує критичне мислення як таке, що сприяє формуванню здатності людини усвідомлювати власну позицію з того чи іншого питання, уміння знаходити нові ідеї, аналізувати ідеї та події і критично оцінювати їх. Критичне мислення виступає як нестандартне, що ґрунтується на можливості бачити і оцінювати альтернативи, пріоритети, визначати достовірність і доцільність фактів, явищ, подій. Це практичне мислення, яке за допомогою теоретичних знань дає можливість ухвалити необхідні рішення [1].</w:t>
      </w:r>
    </w:p>
    <w:p>
      <w:pPr>
        <w:pStyle w:val="Normal"/>
        <w:spacing w:lineRule="auto" w:line="360"/>
        <w:ind w:left="-539" w:right="357" w:firstLine="539"/>
        <w:jc w:val="both"/>
        <w:rPr/>
      </w:pPr>
      <w:r>
        <w:rPr>
          <w:sz w:val="28"/>
          <w:szCs w:val="28"/>
          <w:lang w:val="uk-UA"/>
        </w:rPr>
        <w:t>Американський учений М.Ліпман (Matthew Lipman) започаткував практику навчання критичного мислення. Він пропонував переорієнтувати навчальний процес з стандартної парадигми передачі готових знань на рефлексивну парадигму критичної практики. Основна відмінність навчання у рефлексивній парадигмі полягає в тому, що клас перетворюється на спільноту дослідників, яка разом із вчителем міркує про світ, усвідомлюючи знання про нього як двозначне, невизначене та загадкове. Фокус освіти спрямований не на засвоєння інформації, а на осягнення «внутрішніх відносин» досліджуваних об’єктів [5, с.7-25].</w:t>
      </w:r>
    </w:p>
    <w:p>
      <w:pPr>
        <w:pStyle w:val="Normal"/>
        <w:spacing w:lineRule="auto" w:line="360"/>
        <w:ind w:left="-539" w:right="357" w:firstLine="539"/>
        <w:jc w:val="both"/>
        <w:rPr/>
      </w:pPr>
      <w:r>
        <w:rPr>
          <w:sz w:val="28"/>
          <w:szCs w:val="28"/>
          <w:lang w:val="uk-UA"/>
        </w:rPr>
        <w:t>Всесвітньовідома програма-методика «Філософія для дітей» (Philosophy for Children, P4C) М.Ліпмана спрямована на рефлексивно-мисленнєвий розвиток учнів. Мова іде не про навчання дітей філософії, а про формування у них навичок філософського міркування, що сприяє здатності критично, нелінійно мислити, аргументовано дискутувати, пристосовуватись до нових потреб ринку праці, оперувати й управляти інформацією, активно діяти, швидко приймати рішення, навчатись упродовж життя.</w:t>
      </w:r>
    </w:p>
    <w:p>
      <w:pPr>
        <w:pStyle w:val="Normal"/>
        <w:spacing w:lineRule="auto" w:line="360"/>
        <w:ind w:left="-539" w:right="357" w:firstLine="539"/>
        <w:jc w:val="both"/>
        <w:rPr/>
      </w:pPr>
      <w:r>
        <w:rPr>
          <w:sz w:val="28"/>
          <w:szCs w:val="28"/>
          <w:lang w:val="uk-UA"/>
        </w:rPr>
        <w:t xml:space="preserve">Діяльнісна педагогіка програми-методики «Р4С» є освітньою інновацією. Вона передбачає: 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ab/>
        <w:t xml:space="preserve">використання філософського інструментарію для розвитку навичок критичного мислення; 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ab/>
        <w:t>навчання філософуванню, а не інформації про філософію;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ab/>
        <w:t>організацію занять у формі «сократівського діалогу» в співтоваристві дослідників.</w:t>
      </w:r>
    </w:p>
    <w:p>
      <w:pPr>
        <w:pStyle w:val="Normal"/>
        <w:spacing w:lineRule="auto" w:line="360"/>
        <w:ind w:left="-539" w:right="357" w:firstLine="539"/>
        <w:jc w:val="both"/>
        <w:rPr/>
      </w:pPr>
      <w:r>
        <w:rPr>
          <w:sz w:val="28"/>
          <w:szCs w:val="28"/>
          <w:lang w:val="uk-UA"/>
        </w:rPr>
        <w:t>Якщо мова йде про загальні поняття (не про воду чи листочок, з якими можна провести експеримент у лабораторії біології чи фізики), то можна експериментувати засобом мислення.</w:t>
      </w:r>
    </w:p>
    <w:p>
      <w:pPr>
        <w:pStyle w:val="Normal"/>
        <w:spacing w:lineRule="auto" w:line="360"/>
        <w:ind w:left="-539" w:right="357" w:firstLine="539"/>
        <w:jc w:val="both"/>
        <w:rPr/>
      </w:pPr>
      <w:r>
        <w:rPr>
          <w:sz w:val="28"/>
          <w:szCs w:val="28"/>
          <w:lang w:val="uk-UA"/>
        </w:rPr>
        <w:t>Класичне заняття «Р4С» починається із зачитування тексту або діалогу, в якому  «приховано» тему уроку або виховного заходу. М.Ліпман написав тексти для кожного вікового періоду дітей («Марк», «Кіо і Гас», «Ліза», «Елфі» та ін.), проте, вони не перекладені українською мовою та відображають риси ментальності американців. Власне тому, варто написати свій діалог або використати тексти українських письменників і педагогів, наприклад, «Хрестоматію з етики» В.Сухомлинського.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вши текст, кожен учень формулює будь-яке запитання, що записується на дошці. Після формулювання всіх запитань шляхом голосування обирається одне, над яким далі здійснюється дискусія.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искусії або філософському діалозі усі учасники – рівноправні партнери. Діти навчаються аргументувати думки, висувати гіпотези, розвивати поняття, виявляти різні можливості й альтернативи, формулювати запитання, приймати рішення, визнавати різні точки зору, логічно мислити. Це призводить до кращого розуміння проблем і кращої здатності судження та артикуляції, і, врешті-решт, до більшої терпимості до думок інших. 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ою діалогу є маєвтика - запропоноване Сократом мистецтво «витягувати» приховане у людині правильне знання за допомогою майстерних навідних запитань. Учитель повинен уважно відстежувати весь хід «метикування» дітей і провокувати їх до вираження власних думок. Він вчить конструювати знання і саме в цьому полягає його місія. Клас перетворюється у спільноту дослідників, у якій культивується критичне та творче мислення.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ериканський фахівець з навчання та навчальних програм за методом М.Ліпмана Д.Берк зазначає, що однією з глобальних цілей «Р4С» є розуміння дітьми залежності їхнього життя від власного мислення, важливим принципом якого є не випадковість, а логічність. Розмова-дискусія у певний момент досягає такого моменту критичності, коли народжується нове знання. Засадничим моментом навчання програми-методики «Р4С» є те, що нове знання здобувається під час обговорення і діти самі вчать один одного, спираючись на власні знання та досвід [3].</w:t>
      </w:r>
    </w:p>
    <w:p>
      <w:pPr>
        <w:pStyle w:val="Normal"/>
        <w:spacing w:lineRule="auto" w:line="360"/>
        <w:ind w:left="-539" w:right="357" w:firstLine="539"/>
        <w:jc w:val="both"/>
        <w:rPr/>
      </w:pPr>
      <w:r>
        <w:rPr>
          <w:sz w:val="28"/>
          <w:szCs w:val="28"/>
          <w:lang w:val="uk-UA"/>
        </w:rPr>
        <w:t xml:space="preserve">Отже, ми змоделюємо урок-дослідження в 11 класі. 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: світова література. 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. Проблема вибору людини у романі А.Камю «Чума». </w:t>
      </w:r>
    </w:p>
    <w:p>
      <w:pPr>
        <w:pStyle w:val="Normal"/>
        <w:spacing w:lineRule="auto" w:line="360"/>
        <w:ind w:left="-539" w:right="357" w:firstLine="539"/>
        <w:jc w:val="both"/>
        <w:rPr/>
      </w:pPr>
      <w:r>
        <w:rPr>
          <w:sz w:val="28"/>
          <w:szCs w:val="28"/>
          <w:lang w:val="uk-UA"/>
        </w:rPr>
        <w:t xml:space="preserve">Мета: допомогти учням з’ясувати різні можливості морального вибору людини в межовій ситуації; розвивати навички філософування; виховувати почуття відповідальності за свій моральний вибір, прагнення до самопізнання та самовдосконалення. </w:t>
      </w:r>
    </w:p>
    <w:p>
      <w:pPr>
        <w:pStyle w:val="Normal"/>
        <w:spacing w:lineRule="auto" w:line="360"/>
        <w:ind w:left="-539" w:right="357" w:firstLine="539"/>
        <w:jc w:val="both"/>
        <w:rPr/>
      </w:pPr>
      <w:r>
        <w:rPr>
          <w:i/>
          <w:sz w:val="28"/>
          <w:szCs w:val="28"/>
          <w:lang w:val="uk-UA"/>
        </w:rPr>
        <w:t>1. Початок діалогу.</w:t>
      </w:r>
      <w:r>
        <w:rPr>
          <w:sz w:val="28"/>
          <w:szCs w:val="28"/>
          <w:lang w:val="uk-UA"/>
        </w:rPr>
        <w:t xml:space="preserve"> Учні зачитують проблемний текст: «Все своє життя людина стоїть перед моральним вибором. І від того, чим він диктується – особистою вигодою чи прагненням стверджувати добре, світле, справедливе, залежить моральне значення кожного людського вчинку.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я ще тільки починає тупотіти ніжками, а світ уже ставить перед ним вибір: дружити з тим, хто може захистити тебе, чи з тим, хто потребує твого захисту. Пристати до гурту, який знущається над беззахисною тваринкою, чи виступити проти цього гурту. Сказати, хто «автор» того негарного вчинку і, ніби стати зрадником, чи змовчати, і в своїх же очах стати боягузом, який побоявся сказати правду... Підглянути в «шпаргалку» і скласти на відмінно іспит чи одержати чесно трійку і залишитися без стипендії... Бути байдужим чи зробити вибір і зректися щастя. Адже, коли гинуть тисячі людей, соромно бути щасливим самому…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життя вперто, настійно, щодня, щогодини ставить перед нами проблеми вибору, і вирішувати, відповідати, розплачуватись за вчинене доводиться кожному за себе особисто. І часом досить гірко...»</w:t>
      </w:r>
    </w:p>
    <w:p>
      <w:pPr>
        <w:pStyle w:val="Normal"/>
        <w:spacing w:lineRule="auto" w:line="360"/>
        <w:ind w:left="-539" w:right="357" w:firstLine="539"/>
        <w:jc w:val="both"/>
        <w:rPr/>
      </w:pPr>
      <w:r>
        <w:rPr>
          <w:sz w:val="28"/>
          <w:szCs w:val="28"/>
          <w:lang w:val="uk-UA"/>
        </w:rPr>
        <w:t>Прочитавши розповідь, учні формулюють запитання та записують на дошці. Після цього шляхом голосування обирається одне запитання, над яким далі здійснюється дискусія.</w:t>
      </w:r>
    </w:p>
    <w:p>
      <w:pPr>
        <w:pStyle w:val="Normal"/>
        <w:spacing w:lineRule="auto" w:line="360"/>
        <w:ind w:left="-539" w:right="357" w:firstLine="539"/>
        <w:jc w:val="both"/>
        <w:rPr/>
      </w:pPr>
      <w:r>
        <w:rPr>
          <w:i/>
          <w:sz w:val="28"/>
          <w:szCs w:val="28"/>
          <w:lang w:val="uk-UA"/>
        </w:rPr>
        <w:t>2. Розвиток філософського діалогу.</w:t>
      </w:r>
      <w:r>
        <w:rPr>
          <w:sz w:val="28"/>
          <w:szCs w:val="28"/>
          <w:lang w:val="uk-UA"/>
        </w:rPr>
        <w:t xml:space="preserve"> На цьому етапі у свідомості кожного з учасників діалогу актуалізується частина суб’єктивного досвіду, пов’язаного з досліджуваною проблемою, актуалізуються уявлення про моральні цінності в сучасному світі. Учасники діалогу узагальнюють власні уявлення щодо морального вибору в «межовій ситуації», визначають норми та засади людських взаємин, що стають основою пізнавальної позиції якого-небудь партнера по спілкуванню.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ників філософського діалогу результат їх власної діяльності на другому етапі виступає як відкриття («ага!» - реакція; «зрозумів!») у формі ідеї, гіпотези, «одкровення» про можливе вирішення проблеми. І як тільки «відкриття» стало реальністю, сама ситуація сократівського діалогу як спільної інтерактивної діяльності, ставить перед людиною задачу комунікації, передачі співрозмовнику нових ідей і знань. Тепер автор гіпотези шукає засоби для екстеріорізаціі своїх уявлень, думок, переживань, надає їм вербальну (словесну) форму, виносить в діалогічний простір, намагається зробити надбанням усіх. Конструюючи вербальні моделі подолання філософської проблеми партнери по спілкуванню створюють власні визначення обговорюваних понять. Ці оригінальні визначення опосередковують із спільним процесом філософствування та з філософствуванням кожного суб’єкта, що пізнає.</w:t>
      </w:r>
    </w:p>
    <w:p>
      <w:pPr>
        <w:pStyle w:val="Normal"/>
        <w:spacing w:lineRule="auto" w:line="360"/>
        <w:ind w:left="-539" w:right="357" w:firstLine="53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  <w:lang w:val="uk-UA"/>
        </w:rPr>
        <w:t>Кульмінація філософського діалогу</w:t>
      </w:r>
      <w:r>
        <w:rPr>
          <w:sz w:val="28"/>
          <w:szCs w:val="28"/>
          <w:lang w:val="uk-UA"/>
        </w:rPr>
        <w:t>. Відбувається реалізація деструктивної майєвтики. Філософсько-світоглядна проблема відтворюється на новому, більш складному діалектичному рівні. Відповідь або відповіді, що з’явилися на другому етапі, піддаються сумніву, критиці, проблематизуються, з абсолютних перетворюються на версії. Ситуація втрачає завершеність, знову стає діалогічно відкритою, філософсько-світоглядний діалог отримує «друге дихання».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ретні форми деструктивної майєвтики: наведення прикладу, що спростовує точку зору співрозмовника; зміна ракурсу аналізу проблемної ситуації; створення такого контексту, в якому співрозмовник сам здатний фіксувати внутрішні протиріччя своєї позиції, звернення уваги співрозмовника на протиріччя між його позицією та реальними фактами, зміна метафізичного погляду вирішення проблеми на діалектичний підхід і т.д.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застосування деструктивної майєвтики - відтворення філософсько-світоглядної проблемної ситуації, мотивація до подальших роздумів, розуміння співрозмовником підстав власної точки зору, формування здатності до рефлексії.</w:t>
      </w:r>
    </w:p>
    <w:p>
      <w:pPr>
        <w:pStyle w:val="Normal"/>
        <w:spacing w:lineRule="auto" w:line="360"/>
        <w:ind w:left="-539" w:right="3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i/>
          <w:sz w:val="28"/>
          <w:szCs w:val="28"/>
          <w:lang w:val="uk-UA"/>
        </w:rPr>
        <w:t xml:space="preserve"> Дебрифінг</w:t>
      </w:r>
      <w:r>
        <w:rPr>
          <w:sz w:val="28"/>
          <w:szCs w:val="28"/>
          <w:lang w:val="uk-UA"/>
        </w:rPr>
        <w:t>. Відбувається прив’язка обговорюваних проблем до шкільної програми, введення філософських (наукових) термінів (наприклад, гуманізм, екзистенціалізм, стоїцизм, воля, теологія). Формується розуміння того, що проблеми, які порушуються в соціально-гуманітарних предметах (на відміну від математики) не містять остаточних рішень.</w:t>
      </w:r>
    </w:p>
    <w:p>
      <w:pPr>
        <w:pStyle w:val="Normal"/>
        <w:spacing w:lineRule="auto" w:line="360"/>
        <w:ind w:left="-539" w:right="357" w:firstLine="539"/>
        <w:jc w:val="both"/>
        <w:rPr/>
      </w:pPr>
      <w:r>
        <w:rPr>
          <w:sz w:val="28"/>
          <w:szCs w:val="28"/>
          <w:lang w:val="uk-UA"/>
        </w:rPr>
        <w:t>Отже, правомірним буде висновок, що сьогодні варто не стандартизувати методи тестування, а змінювати парадигму освіти. Вона повинна пробуджувати приховані можливості та розвивати людський потенціал. Безперечно, досвід та навчальна програма за методом М.Ліпмана становлять великий науковий і практичний інтерес, розширюють наші уявлення про багатство ідей та методик у світі; особливо тому, що вони спрямовані на розвиток мислення дитини, формування в ньому пізнавальних і етичних уявлень та установок.</w:t>
      </w:r>
    </w:p>
    <w:p>
      <w:pPr>
        <w:pStyle w:val="Normal"/>
        <w:spacing w:lineRule="auto" w:line="360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тература:</w:t>
      </w:r>
    </w:p>
    <w:p>
      <w:pPr>
        <w:pStyle w:val="Nt"/>
        <w:spacing w:lineRule="auto" w:line="360" w:before="0" w:after="0"/>
        <w:ind w:left="-539" w:right="-5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упан Н., Помету О. Формування критичного мислення учнів у процесі навчання прав людини [Електронний ресурс] Режим доступу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library.udpu.org.ua/library_files/psuh_pedagog_probl_silsk_shkolu/27/visnuk_13.pdf</w:t>
        </w:r>
      </w:hyperlink>
      <w:r>
        <w:rPr>
          <w:color w:val="000000"/>
          <w:sz w:val="28"/>
          <w:szCs w:val="28"/>
        </w:rPr>
        <w:t xml:space="preserve"> - Назва з екрану.</w:t>
      </w:r>
    </w:p>
    <w:p>
      <w:pPr>
        <w:pStyle w:val="Nt"/>
        <w:spacing w:lineRule="auto" w:line="360" w:before="0" w:after="0"/>
        <w:ind w:left="-539" w:right="-5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Дьюи Джон. Психология и педагогика мышления [Електронний ресурс] Режим доступу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pedlib.ru/Books/2/0136/2_0136-1.shtml</w:t>
        </w:r>
      </w:hyperlink>
      <w:r>
        <w:rPr>
          <w:color w:val="000000"/>
          <w:sz w:val="28"/>
          <w:szCs w:val="28"/>
        </w:rPr>
        <w:t xml:space="preserve"> - Назва з екрану.</w:t>
      </w:r>
    </w:p>
    <w:p>
      <w:pPr>
        <w:pStyle w:val="Nt"/>
        <w:spacing w:lineRule="auto" w:line="360" w:before="0" w:after="0"/>
        <w:ind w:left="-539" w:right="-5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равченко Ю. Філософія для дітей: вимога часу [Електронний ресурс] Режим доступу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philosopheducation.com/images/Nomer/2011/17_Krav.pdf</w:t>
        </w:r>
      </w:hyperlink>
      <w:r>
        <w:rPr>
          <w:color w:val="000000"/>
          <w:sz w:val="28"/>
          <w:szCs w:val="28"/>
        </w:rPr>
        <w:t xml:space="preserve"> - Назва з екрану.</w:t>
      </w:r>
    </w:p>
    <w:p>
      <w:pPr>
        <w:pStyle w:val="Nt"/>
        <w:spacing w:lineRule="auto" w:line="360" w:before="0" w:after="0"/>
        <w:ind w:left="-539" w:right="-5" w:firstLine="539"/>
        <w:rPr/>
      </w:pPr>
      <w:r>
        <w:rPr>
          <w:color w:val="000000"/>
          <w:sz w:val="28"/>
          <w:szCs w:val="28"/>
        </w:rPr>
        <w:t xml:space="preserve">4. Тоффлер А. Шок будущого [Електронний ресурс] Режим доступу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socioline.ru/book/elvin-toffler-shok-buduschego-futuroshok</w:t>
        </w:r>
      </w:hyperlink>
      <w:r>
        <w:rPr>
          <w:color w:val="000000"/>
          <w:sz w:val="28"/>
          <w:szCs w:val="28"/>
        </w:rPr>
        <w:t xml:space="preserve"> - Назва з екрану.</w:t>
      </w:r>
    </w:p>
    <w:p>
      <w:pPr>
        <w:pStyle w:val="Nt"/>
        <w:spacing w:lineRule="auto" w:line="360" w:before="0" w:after="0"/>
        <w:ind w:left="-539" w:right="-5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Lipman M. Thinking in education /Lipman M. — Cambridge : Cambridge university press, 1991. — 188 p.</w:t>
      </w:r>
    </w:p>
    <w:p>
      <w:pPr>
        <w:pStyle w:val="Nt"/>
        <w:spacing w:lineRule="auto" w:line="360" w:before="0" w:after="0"/>
        <w:ind w:left="-539" w:right="-5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t">
    <w:name w:val="nt"/>
    <w:basedOn w:val="Normal"/>
    <w:qFormat/>
    <w:pPr>
      <w:spacing w:before="20" w:after="20"/>
      <w:ind w:left="100" w:right="100" w:firstLine="40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udpu.org.ua/library_files/psuh_pedagog_probl_silsk_shkolu/27/visnuk_13.pdf" TargetMode="External"/><Relationship Id="rId3" Type="http://schemas.openxmlformats.org/officeDocument/2006/relationships/hyperlink" Target="http://www.pedlib.ru/Books/2/0136/2_0136-1.shtml" TargetMode="External"/><Relationship Id="rId4" Type="http://schemas.openxmlformats.org/officeDocument/2006/relationships/hyperlink" Target="http://philosopheducation.com/images/Nomer/2011/17_Krav.pdf" TargetMode="External"/><Relationship Id="rId5" Type="http://schemas.openxmlformats.org/officeDocument/2006/relationships/hyperlink" Target="http://socioline.ru/book/elvin-toffler-shok-buduschego-futurosho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3:00Z</dcterms:created>
  <dc:creator>Customer</dc:creator>
  <dc:description/>
  <cp:keywords/>
  <dc:language>en-US</dc:language>
  <cp:lastModifiedBy>Admin</cp:lastModifiedBy>
  <cp:lastPrinted>2014-08-27T12:32:00Z</cp:lastPrinted>
  <dcterms:modified xsi:type="dcterms:W3CDTF">2014-08-28T08:17:00Z</dcterms:modified>
  <cp:revision>26</cp:revision>
  <dc:subject/>
  <dc:title/>
</cp:coreProperties>
</file>