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right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Микола Васюк</w:t>
      </w:r>
    </w:p>
    <w:p>
      <w:pPr>
        <w:pStyle w:val="Style16"/>
        <w:jc w:val="right"/>
        <w:rPr/>
      </w:pPr>
      <w:r>
        <w:rPr>
          <w:b/>
          <w:color w:val="000000"/>
          <w:sz w:val="27"/>
          <w:szCs w:val="27"/>
        </w:rPr>
        <w:t>(Київ</w:t>
      </w:r>
      <w:r>
        <w:rPr>
          <w:b/>
          <w:color w:val="000000"/>
          <w:sz w:val="27"/>
          <w:szCs w:val="27"/>
          <w:lang w:val="uk-UA"/>
        </w:rPr>
        <w:t xml:space="preserve">, </w:t>
      </w:r>
      <w:r>
        <w:rPr>
          <w:b/>
          <w:color w:val="000000"/>
          <w:sz w:val="27"/>
          <w:szCs w:val="27"/>
        </w:rPr>
        <w:t>Україна)</w:t>
      </w:r>
    </w:p>
    <w:p>
      <w:pPr>
        <w:pStyle w:val="Normal"/>
        <w:suppressAutoHyphens w:val="true"/>
        <w:spacing w:lineRule="auto" w:line="360" w:before="0" w:after="0"/>
        <w:ind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ИТАННЯ ПРИЗНАЧЕННЯ ПОКАРАННЯ НА ПІДСТАВІ УГОД(ПРО ПРИМИРЕННЯ ТА ВИЗНАННЯ ВИНУВАТОСТІ)</w:t>
      </w:r>
    </w:p>
    <w:p>
      <w:pPr>
        <w:pStyle w:val="Normal"/>
        <w:suppressAutoHyphens w:val="true"/>
        <w:spacing w:lineRule="auto" w:line="36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ка проблеми. </w:t>
      </w:r>
      <w:r>
        <w:rPr>
          <w:rFonts w:cs="Times New Roman" w:ascii="Times New Roman" w:hAnsi="Times New Roman"/>
          <w:sz w:val="28"/>
          <w:szCs w:val="28"/>
        </w:rPr>
        <w:t xml:space="preserve">Застосування будь-якого покарання як прояву кримінальної репресії вимагає обачного підходу, оскільки йому властива й низка негативних моментів. Тому важливим завданням є мінімізація негативних властивостей покарань, підвищення їх ефективності як необхідного засобу захисту суспільства від найбільш небезпечних посягань, підтримання </w:t>
      </w:r>
      <w:r>
        <w:rPr>
          <w:rFonts w:cs="Times New Roman" w:ascii="Times New Roman" w:hAnsi="Times New Roman"/>
          <w:spacing w:val="4"/>
          <w:sz w:val="28"/>
          <w:szCs w:val="28"/>
          <w:lang w:eastAsia="ar-SA"/>
        </w:rPr>
        <w:t>законності та правопорядку.</w:t>
      </w:r>
    </w:p>
    <w:p>
      <w:pPr>
        <w:pStyle w:val="Normal"/>
        <w:suppressAutoHyphens w:val="tru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eastAsia="ar-SA"/>
        </w:rPr>
        <w:t>Нині у правовій науці розвивається новий підхід до реагування на</w:t>
      </w:r>
      <w:r>
        <w:rPr>
          <w:rFonts w:cs="Times New Roman" w:ascii="Times New Roman" w:hAnsi="Times New Roman"/>
          <w:sz w:val="28"/>
          <w:szCs w:val="28"/>
        </w:rPr>
        <w:t xml:space="preserve"> злочини – призначення покарання на підставі угоди про примирення. Його суть в контексті кримінального судочинства полягає у примиренні потерпілого з правопорушником у кримінальній справі.</w:t>
      </w:r>
    </w:p>
    <w:p>
      <w:pPr>
        <w:pStyle w:val="Normal"/>
        <w:suppressAutoHyphens w:val="tru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із останніх публікацій та досліджень.</w:t>
      </w:r>
      <w:r>
        <w:rPr>
          <w:rFonts w:cs="Times New Roman" w:ascii="Times New Roman" w:hAnsi="Times New Roman"/>
          <w:sz w:val="28"/>
          <w:szCs w:val="28"/>
        </w:rPr>
        <w:t xml:space="preserve"> Питання, що стосуються медіації (примирення потерпілого з правопорушником у кримінальній справі) у своїх працях висвітлювали такі науковці як: Ю.В. Баулін, О.М. Боброва, І.А. Войтюк, О.О. Дудоров, В.В. Землянська, В.Т. Маляренко, М.І. Хавронюк, Л.А. Хруслова та інші. Їхні дослідження внесли вагомий внесок у теорію та практику кримінального судочинства. Метою даної роботи є розкриття процедури призначення покарання на підставі угоди про примир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ідповідно до </w:t>
      </w:r>
      <w:r>
        <w:rPr>
          <w:rFonts w:cs="Times New Roman" w:ascii="Times New Roman" w:hAnsi="Times New Roman"/>
          <w:sz w:val="28"/>
          <w:szCs w:val="28"/>
        </w:rPr>
        <w:t>нового Кримінального процесуального кодексу.</w:t>
      </w:r>
    </w:p>
    <w:p>
      <w:pPr>
        <w:pStyle w:val="Normal"/>
        <w:suppressAutoHyphens w:val="tru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улювання цілей статті.</w:t>
      </w:r>
      <w:r>
        <w:rPr>
          <w:rFonts w:cs="Times New Roman" w:ascii="Times New Roman" w:hAnsi="Times New Roman"/>
          <w:sz w:val="28"/>
          <w:szCs w:val="28"/>
        </w:rPr>
        <w:t xml:space="preserve"> Метою цієї статті є специфіка призначення покарання на підставі угод за новим Кримінальним процесуальним кодексом.</w:t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клад основного матеріалу дослідження.</w:t>
      </w:r>
      <w:r>
        <w:rPr>
          <w:rFonts w:cs="Times New Roman" w:ascii="Times New Roman" w:hAnsi="Times New Roman"/>
          <w:sz w:val="28"/>
          <w:szCs w:val="28"/>
        </w:rPr>
        <w:t xml:space="preserve"> Введення інституту угод є поштовхом у процесі скорочення і спрощення кримінального процесу в цілому. Це стосується провадження у кримінальних справах, а саме положень про примирення потерпілого з підсудним. Актуальність введення цього інституту до кримінального процесу співпадає із засадами здійснення кримінального правосуддя в Україні, що ґрунтується, в першу чергу, на Конституції України, а також на новому Кримінальному процесуальному кодексі. </w:t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Інститут скороченого та спрощеного розгляду справи не є новими у Європі(Італія, Німеччина, Іспанія), а також у США. Сутність угод полягає в тому, що обвинувач та обвинувачений можуть досягти домовленості стосовно офіційного обвинувачення щодо конкретного кримінального діяння, а саме в процесі застосування певних пом’якшення при винесенні покарання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наприклад, в Польщі участь медіатора допускається у справах про умисні злочини, що передбачають максимальне покарання у вигляді позбавлення волі до п’яти років, а також в усіх злочинах, учинених з необережності).</w:t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ральний підхід до розв’язання проблем протидії злочинності виявився неефективним. Враховуючи тенденції до збільшення кількості зареєстрованих заяв і повідомлень про кримінальні правопорушення (з 1,8 млн у 2000 р. до 4 млн у 2013 р.) та, відповідно, кримінальних проваджень, виникає об’єктивна необхідність у застосуванні спрощеного порядку вирішення кримінально-правових конфліктів стосовно осіб, які вчинили злочини, що не становлять великої суспільної небезпеки[2]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 таких правопорушників доцільніше застосовувати механізми альтернативного (відновного) правосуддя, зокрема інститут спрощеного провадження по кримінальних проступках, можливість укладання угод про примирення та визнання винуватості, провадження у формі приватного обвинувачення те, що повинно значно зменшити навантаження на слідчих і, водночас, підвищити ефективність правосуддя (таким шляхом успішно йдуть більшість європейських країн)[1].</w:t>
      </w:r>
    </w:p>
    <w:p>
      <w:pPr>
        <w:pStyle w:val="Normal"/>
        <w:suppressAutoHyphens w:val="tru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вітні 2012 р. Верховною Радою України був прийнятий новий Кримінальний процесуальний кодекс, який вступив в дію 20 листопада 2012 року. В даному документі містяться для України революційно нові норми. Однією з таких норм є та, що впроваджує в Україні відновне правосуддя. В Кримінальному процесуальному кодексі окремо міститься глава 35 під назвою «Кримінальне провадження на підставі угод». Ст. 468 Кримінального процесуального кодексу передбачається укладення двох видів угод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римирення між потерпілим та підозрюваним, обвинуваченим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ода між прокурором та підозрюваним, обвинуваченим про визнання винуватості </w:t>
      </w:r>
    </w:p>
    <w:p>
      <w:pPr>
        <w:pStyle w:val="Normal"/>
        <w:suppressAutoHyphens w:val="tru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ищий спеціалізований суд України (ВСС) з розгляду цивільних та кримінальних справ підготував для судів інформаційний лист від 15.11.2012 р. №223-1679/0/4-12 з деяких питань здійснення кримінального провадження на підставі угод про примирення між потерпілим та підозрюваним, обвинуваченим. В інформаційному листі ВСС звертає увагу в на те, що угода про примирення може бути укладена і з представником юридичної особи у разі заподіяння їй майнової шкоди</w:t>
      </w:r>
      <w:r>
        <w:rPr>
          <w:rFonts w:cs="Times New Roman" w:ascii="Times New Roman" w:hAnsi="Times New Roman"/>
          <w:sz w:val="28"/>
          <w:szCs w:val="28"/>
          <w:lang w:val="ru-RU"/>
        </w:rPr>
        <w:t>[4].</w:t>
      </w:r>
    </w:p>
    <w:p>
      <w:pPr>
        <w:pStyle w:val="Normal"/>
        <w:suppressAutoHyphens w:val="tru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гідно ст. 474 Кримінального процесуального кодексу  суд при розгляді  кримінальної справи перевіряє угоду на відповідність вимог КПК або закону.</w:t>
      </w:r>
    </w:p>
    <w:p>
      <w:pPr>
        <w:pStyle w:val="Normal"/>
        <w:suppressAutoHyphens w:val="tru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іналь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м </w:t>
      </w:r>
      <w:r>
        <w:rPr>
          <w:rFonts w:cs="Times New Roman" w:ascii="Times New Roman" w:hAnsi="Times New Roman"/>
          <w:sz w:val="28"/>
          <w:szCs w:val="28"/>
        </w:rPr>
        <w:t>процесуальним кодексом передбачено укладання угод про примирення за ініціативою потерпілого, підозрюваного або обвинуваченого. Така угода може бути укладена у провадженні щодо кримінальних проступків, злочинів невеликої чи середньої тяжкості та у кримінальному провадженні у формі приватного обвинувачення.</w:t>
      </w:r>
    </w:p>
    <w:p>
      <w:pPr>
        <w:pStyle w:val="Normal"/>
        <w:suppressAutoHyphens w:val="tru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 разі якщо кримінальне провадження здійснюється щодо кількох осіб, які підозрюються чи обвинувачуються у вчиненні одного або кількох кримінальних правопорушень, і згода щодо укладення угоди досягнута не з усіма підозрюваними чи обвинуваченими, угода може бути укладена з одним (кількома) з підозрюваних чи обвинувачених. Кримінальне провадження щодо особи (осіб), з якими досягнуто згоди, підлягає виділенню в окреме провадженн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uppressAutoHyphens w:val="tru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якщо в кримінальному провадженні беруть участь кілька потерпілих від одного кримінального правопорушення, угода може бути укладена та затверджена лише з усіма потерпілими. У разі якщо в кримінальному провадженні беруть участь кілька потерпілих від різних кримінальних правопорушень, і згода щодо укладення угоди досягнута не з усіма потерпілими, угода може бути укладена з одним (кількома) з потерпіл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.</w:t>
      </w:r>
    </w:p>
    <w:p>
      <w:pPr>
        <w:pStyle w:val="Normal"/>
        <w:suppressAutoHyphens w:val="tru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ініціювання укладення таких угод належить виключно суб’єктам, які можуть укладати такі угоди. Тобто, ініціювати угоди про примирення може тільки потерпілий чи підозрюваний, обвинувачений, а угоду про визнання винуватості лише прокурор або підозрюваний, обвинувачений. Водночас, проводити домовленості стосовно угоди про примирення можуть ще захисник і представник, а також інша особа, погоджена сторонами (за винятком слідчого, прокурора або судді).</w:t>
      </w:r>
    </w:p>
    <w:p>
      <w:pPr>
        <w:pStyle w:val="Normal"/>
        <w:suppressAutoHyphens w:val="tru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ідчий, прокурор зобов’язані проінформувати підозрюваного та потерпілого про їхнє право на примирення, роз’яснити механізм його реалізації та не чинити перешкод в укладенні угоди про примирення.</w:t>
      </w:r>
    </w:p>
    <w:p>
      <w:pPr>
        <w:pStyle w:val="Normal"/>
        <w:suppressAutoHyphens w:val="tru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лідком укладення та затвердження угоди про примирення є:</w:t>
      </w:r>
    </w:p>
    <w:p>
      <w:pPr>
        <w:pStyle w:val="Normal"/>
        <w:suppressAutoHyphens w:val="tru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ля підозрюваного чи обвинуваченого – обмеження права оскарження вироку згідно з положеннями статей 394 і 424 КПК та відмова від здійснення прав, передбачених пунктом 1 частини четвертої статті 474 КПК;</w:t>
      </w:r>
    </w:p>
    <w:p>
      <w:pPr>
        <w:pStyle w:val="Normal"/>
        <w:suppressAutoHyphens w:val="tru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потерпілого – обмеження права оскарження вироку згідно з положеннями статей 394 і 424 КПК та позбавлення права вимагати в подальшому притягнення особи до кримінальної відповідальності за відповідне кримінальне правопорушення і змінювати розмір вимог про відшкодування шкоди[3].</w:t>
      </w:r>
    </w:p>
    <w:p>
      <w:pPr>
        <w:pStyle w:val="Normal"/>
        <w:suppressAutoHyphens w:val="tru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е ні в КПК, ні в кримінальному законі не регламентований порядок визначення виду та розміру узгодженого сторонами покарання, межі його призначення тощо. На це зверталась увага фахівцями і вченими при підготовці проекту Кримінального процесуального кодексу до другого читання і висловлювались пропозиції щодо доповнення КПК і КК України нормами, в яких би визначався порядок узгодження покарання між сторонами при укладанні відповідних угод.</w:t>
      </w:r>
    </w:p>
    <w:p>
      <w:pPr>
        <w:pStyle w:val="Normal"/>
        <w:suppressAutoHyphens w:val="tru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згадуваному Інформаційному листі ВСС України з розгляду питання  суддям надається такі рекомендації:</w:t>
      </w:r>
    </w:p>
    <w:p>
      <w:pPr>
        <w:pStyle w:val="Style15"/>
        <w:numPr>
          <w:ilvl w:val="0"/>
          <w:numId w:val="3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оду про примирення може бути укладено у провадженні щодо кримінальних проступків, злочинів невеликої та середньої тяжкості, а також у кримінальному провадженні у формі приватного обвинувачення;</w:t>
      </w:r>
    </w:p>
    <w:p>
      <w:pPr>
        <w:pStyle w:val="Style15"/>
        <w:numPr>
          <w:ilvl w:val="0"/>
          <w:numId w:val="3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ду про визнання винуватості може бути укладена до злочинів, які збігаються у вище зазначеній угоді, але при цьому мають бути враховані специфічні об’єктивні і суб’єктивні ознаки прокурором та судом при безпосередній перевірці на законність;</w:t>
      </w:r>
    </w:p>
    <w:p>
      <w:pPr>
        <w:pStyle w:val="Style15"/>
        <w:numPr>
          <w:ilvl w:val="0"/>
          <w:numId w:val="3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сля розгляду угоди суд має винести рішення про затвердження або відмовленні у затвердженні(у цьому випадку кримінальне провадження повертається прокурору).</w:t>
      </w:r>
    </w:p>
    <w:p>
      <w:pPr>
        <w:pStyle w:val="Normal"/>
        <w:suppressAutoHyphens w:val="tru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С України прийняв доповнення 05.04.2013 №223-558/0/4-13 до Інформаційного листа від 15.11.2012 № 223-1679/0/4-12 «Про деякі питання здійснення кримінального провадження на підставі угод» в якому більш чіткіше сформував саме призначення покарання на підставі угод. А саме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ований процес відшкодування збитків на підставі угоди юридичній особі приватного та публічного прав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внолітній не може бути звільнений від кримінальної відповідальності на підставі угоди через те, що це належить до виключної компетенції суду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значений порядок, коли було відкрито декілька кримінальних проваджень, в одному з яких було укладено угоду, а в  іншому відбувався на загальних засадах, тоді застосовуються правила складання або поглинання злочинів</w:t>
      </w:r>
      <w:r>
        <w:rPr>
          <w:rFonts w:cs="Times New Roman" w:ascii="Times New Roman" w:hAnsi="Times New Roman"/>
          <w:sz w:val="28"/>
          <w:szCs w:val="28"/>
          <w:lang w:val="ru-RU"/>
        </w:rPr>
        <w:t>[4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шу думку, необхідно внести зміни та доповнення до чинного Кримінального кодексу – доповнити його нормами, якими має визначатись  порядок призначення покарання на підставі угод,  запровадити  чіткі та конкретні правозастосовні орієнтири для правозастосувачів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ітература:</w:t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Исмаилов Б. И. Теоретические аспекты использования институтов ускоренного порядка рассмотрения дел и «сделок о признании вины» в правоприменительной практике зарубежных государств / Б. И. Исмаилов. – [Электронный ресурс]. – Режим доступа :http://elib.org.ua/medecine/ua_readme.php. – Заголовок с экрана.</w:t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Шкелебей В. А. Угоди про примирення й визнання винуватості у кримінальному процесі України та інших країн: порівняльний аналіз / В. А. Шкелебей // Науковий вісник Національної академії внутрішніх справ. –2012. – № 6. – С. 179–188.</w:t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Кримінальний процесуальний кодекс України від 13 квітня 2012 року №4651а – 17 // Відомості Верховної Ради України. – 2013. – №9–10.</w:t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Лист Вищого спеціалізованого суду України з розгляду цивільних і кримінальних справ «Про доповнення до інформаційного листа Вищого спеціалізованого суду України з розгляду цивільних і кримінальних справ від 15.11.2012 № 223-1679/0/4-12 «Про деякі питання здійснення кримінального провадження на підставі угод» від 05.04.2013 № 223-558/0/4-13. – [Електронний ресурс]. – Режим доступу : http://zakon4.rada.gov.ua/laws/show/v0223740-13. – Заголовок с екрана.</w:t>
      </w:r>
    </w:p>
    <w:p>
      <w:pPr>
        <w:pStyle w:val="Style16"/>
        <w:spacing w:before="280" w:after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Науковий керівник: </w:t>
      </w:r>
    </w:p>
    <w:p>
      <w:pPr>
        <w:pStyle w:val="Style16"/>
        <w:spacing w:before="280" w:after="0"/>
        <w:jc w:val="right"/>
        <w:rPr/>
      </w:pPr>
      <w:r>
        <w:rPr>
          <w:color w:val="000000"/>
          <w:sz w:val="28"/>
          <w:szCs w:val="28"/>
        </w:rPr>
        <w:t xml:space="preserve">завідувач кафедри кримінального права та кримінології Київського національного університету імені Тараса Шевченка, кандидат юридичних наук, професор </w:t>
      </w:r>
      <w:r>
        <w:rPr>
          <w:b/>
          <w:color w:val="000000"/>
          <w:sz w:val="28"/>
          <w:szCs w:val="28"/>
        </w:rPr>
        <w:t>Андрушко Петро Петрович</w:t>
      </w:r>
      <w:r>
        <w:rPr>
          <w:b/>
          <w:color w:val="000000"/>
          <w:sz w:val="28"/>
          <w:szCs w:val="28"/>
          <w:lang w:val="uk-UA"/>
        </w:rPr>
        <w:t>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4:06:00Z</dcterms:created>
  <dc:creator>201</dc:creator>
  <dc:description/>
  <cp:keywords/>
  <dc:language>en-US</dc:language>
  <cp:lastModifiedBy>Admin</cp:lastModifiedBy>
  <dcterms:modified xsi:type="dcterms:W3CDTF">2014-08-26T18:17:00Z</dcterms:modified>
  <cp:revision>12</cp:revision>
  <dc:subject/>
  <dc:title>Нині у правовій науці розвивається новий підхід до реагування на злочини – призначення покарання на підставі угоди про примирення</dc:title>
</cp:coreProperties>
</file>