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color w:val="000000"/>
          <w:sz w:val="28"/>
          <w:szCs w:val="28"/>
          <w:lang w:val="uk-UA"/>
        </w:rPr>
      </w:pPr>
      <w:r>
        <w:rPr>
          <w:b/>
          <w:color w:val="000000"/>
          <w:sz w:val="28"/>
          <w:szCs w:val="28"/>
          <w:lang w:val="uk-UA"/>
        </w:rPr>
        <w:t>Таїсія Комар</w:t>
      </w:r>
    </w:p>
    <w:p>
      <w:pPr>
        <w:pStyle w:val="Normal"/>
        <w:ind w:left="-540" w:hanging="0"/>
        <w:jc w:val="right"/>
        <w:rPr>
          <w:b/>
          <w:b/>
          <w:color w:val="000000"/>
          <w:sz w:val="28"/>
          <w:szCs w:val="28"/>
          <w:lang w:val="uk-UA"/>
        </w:rPr>
      </w:pPr>
      <w:r>
        <w:rPr>
          <w:b/>
          <w:color w:val="000000"/>
          <w:sz w:val="28"/>
          <w:szCs w:val="28"/>
          <w:lang w:val="uk-UA"/>
        </w:rPr>
        <w:t>(Хмельницький, Україна)</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lang w:val="uk-UA"/>
        </w:rPr>
      </w:pPr>
      <w:r>
        <w:rPr>
          <w:b/>
          <w:sz w:val="28"/>
          <w:szCs w:val="28"/>
          <w:lang w:val="uk-UA"/>
        </w:rPr>
        <w:t>ДИНАМІКА ІНДИВІДНО-ОСОБИСТІСНИХ ВЛАСТИВОСТЕЙ МАЙБУТНІХ СОЦІАЛЬНИХ ПЕДАГОГІВ, ПРАКТИЧНИХ ПСИХОЛОГІВ ЯК ВАГОМОЇ ПЕРЕДУМОВИ ЇХ ПРОФЕСІЙНОЇ ЗРІЛ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сучасній вітчизняній психології представлено багато досліджень, присвячених різним психологічним аспектам професійного становлення, професійної реалізації, професійної зрілості фахівця. Також акцентується увага на особливостях особистісного розвитку студентів, професійної діяльності й професіоналізації особистості. Ці питання розглядалися в контексті: специфіки студентського віку як важливого етапу особистісного розвитку (Б. Ананьєв, П. Бабочкин, М. Дворяшина, М. Рейнвальд, Є. Рибалко, О. Степанова, і ін.), виявлення сутності, етапів, що й детермінують специфіку процесу становлення професіонала й набуття ним професійної зрілості (К. Абульханова-Славська, В. Бодров, А. Деркач, Г. Зараковський, В. Зінченко, Є. Климов, А. Маркова, В. Шадриков і ін.), визначення ролі й місця здібностей, інтересів, мотивів і індивідно-особистісних властивостей у формуванні професійно важливих якостей фахівця, а також оптимізації професійної підготовки й умов здійснення успішної професійної діяльності, як вагомої передумови професійної зрілості спеціаліста (Б. Ананьєв, О. Асмолов, В. Бодров, Е. Зеєр, Т. Кудрявцєв, Б. Ломов, В. Мерлін, К. Платонов, Б. Тєплов, В. Щадриков, В. Чєбишева й ін.), формування й специфіки значимих професійних якостей практичного психолога (В. Дударєв, П. Корчемний, В. Михайловський, І. Сиромятников і ін.) і соціального педагога (Н. Бачманова, М. Молоканов, Д. Оборіна, К. Рамуль і ін.). </w:t>
      </w:r>
    </w:p>
    <w:p>
      <w:pPr>
        <w:pStyle w:val="Normal"/>
        <w:spacing w:lineRule="auto" w:line="360"/>
        <w:ind w:firstLine="709"/>
        <w:jc w:val="both"/>
        <w:rPr/>
      </w:pPr>
      <w:r>
        <w:rPr>
          <w:sz w:val="28"/>
          <w:szCs w:val="28"/>
          <w:lang w:val="uk-UA"/>
        </w:rPr>
        <w:t xml:space="preserve">Разом з тим, недостатньо висвітлені такі питання як: особливості процесу формування адекватного образу професії й уявлень про цілі, завдання й специфіку професійного вигорання, можливості професійного удосконалення, кар’єрного зростання, динаміку особистісних змін на різних вікових етапах; співвідношення особистісного й професійного розвитку в ході навчання у ВНЗ; професійно важливі якості спеціалістів зазначених напрямків. </w:t>
      </w:r>
    </w:p>
    <w:p>
      <w:pPr>
        <w:pStyle w:val="Normal"/>
        <w:spacing w:lineRule="auto" w:line="360"/>
        <w:ind w:firstLine="709"/>
        <w:jc w:val="both"/>
        <w:rPr/>
      </w:pPr>
      <w:r>
        <w:rPr>
          <w:sz w:val="28"/>
          <w:szCs w:val="28"/>
          <w:lang w:val="uk-UA"/>
        </w:rPr>
        <w:t xml:space="preserve">Таким чином, </w:t>
      </w:r>
      <w:r>
        <w:rPr>
          <w:b/>
          <w:sz w:val="28"/>
          <w:szCs w:val="28"/>
          <w:lang w:val="uk-UA"/>
        </w:rPr>
        <w:t>метою</w:t>
      </w:r>
      <w:r>
        <w:rPr>
          <w:sz w:val="28"/>
          <w:szCs w:val="28"/>
          <w:lang w:val="uk-UA"/>
        </w:rPr>
        <w:t xml:space="preserve"> нашого дослідження є уточнення теоретичних основ підготовки соціальних педагогів, практичних психологів у системі державної вищої професійної освіти, виявлення ефективних технологій навчання й визначення чинників оптимізації навчального процесу, вагомого етапу у процесі набуття професійної зрілості фахівцем. </w:t>
      </w:r>
    </w:p>
    <w:p>
      <w:pPr>
        <w:pStyle w:val="Normal"/>
        <w:spacing w:lineRule="auto" w:line="360"/>
        <w:ind w:firstLine="709"/>
        <w:jc w:val="both"/>
        <w:rPr/>
      </w:pPr>
      <w:r>
        <w:rPr>
          <w:sz w:val="28"/>
          <w:szCs w:val="28"/>
          <w:lang w:val="uk-UA"/>
        </w:rPr>
        <w:t xml:space="preserve">Задля досягнення відповідної мети нами було здійснено експериментальне дослідження, у процесі котрого було задіяно такі психодіагностичні методи збору емпіричних даних: 1). Для вивчення індивідно-особистісних властивостей людини </w:t>
        <w:noBreakHyphen/>
        <w:t xml:space="preserve"> особистісний опитувальник Р. Кеттелла (16PF, форма З) і опитувальника діагностики станів і властивостей особистості (FPI), методики: «Дослідження самоставлення» (МИС), орієнтувальна анкета «Спрямованість особистості» (OA), «Визначення рівня суб'єктивного контролю» (УСК), «Коректурна проба», «Експрес-діагностика емпатії», «Теппінг-Тест»; 2). Для оцінки уявлень про різні аспекти майбутньої професії й професійної діяльності: опитувальник Ліпмана й авторська анкета. </w:t>
      </w:r>
    </w:p>
    <w:p>
      <w:pPr>
        <w:pStyle w:val="Normal"/>
        <w:spacing w:lineRule="auto" w:line="360"/>
        <w:ind w:firstLine="709"/>
        <w:jc w:val="both"/>
        <w:rPr>
          <w:sz w:val="28"/>
          <w:szCs w:val="28"/>
          <w:lang w:val="uk-UA"/>
        </w:rPr>
      </w:pPr>
      <w:r>
        <w:rPr>
          <w:sz w:val="28"/>
          <w:szCs w:val="28"/>
          <w:lang w:val="uk-UA"/>
        </w:rPr>
        <w:t xml:space="preserve">Обробка результатів проводилася з використанням пакета "Statistika-5" із застосуванням кореляційного, дисперсійного й факторного методів аналізу. </w:t>
      </w:r>
    </w:p>
    <w:p>
      <w:pPr>
        <w:pStyle w:val="Normal"/>
        <w:spacing w:lineRule="auto" w:line="360"/>
        <w:ind w:firstLine="709"/>
        <w:jc w:val="both"/>
        <w:rPr>
          <w:sz w:val="28"/>
          <w:szCs w:val="28"/>
          <w:lang w:val="uk-UA"/>
        </w:rPr>
      </w:pPr>
      <w:r>
        <w:rPr>
          <w:sz w:val="28"/>
          <w:szCs w:val="28"/>
          <w:lang w:val="uk-UA"/>
        </w:rPr>
        <w:t>За результатами теоретичного аналізу й даних експериментального дослідження ми дійшли таких висновків.</w:t>
      </w:r>
    </w:p>
    <w:p>
      <w:pPr>
        <w:pStyle w:val="Normal"/>
        <w:spacing w:lineRule="auto" w:line="360"/>
        <w:ind w:firstLine="709"/>
        <w:jc w:val="both"/>
        <w:rPr/>
      </w:pPr>
      <w:r>
        <w:rPr>
          <w:sz w:val="28"/>
          <w:szCs w:val="28"/>
          <w:lang w:val="uk-UA"/>
        </w:rPr>
        <w:t xml:space="preserve">1. Аналіз наукової літератури показав, що дослідниками виділяються індивідно-особистісні властивості, необхідні як для успішної професійної діяльності соціального педагога, психолога в цілому (спостережливість, загальна інтелектуальність, аналітичне мислення, творчий склад розуму, дотримання моральних і правових норм поведінки, чітка і ясна мова, розвинена інтуїція), так і для конкретного напрямку діяльності необхідні такі ПВК, як стриманість, емоційна стійкість, раціоналізм, готовність до встановлення контактів, уміння викликати довіру, швидка орієнтація в ситуації, уміння слухати й чути, емпатийність і здатність розуміти внутрішній світ людей, виражені проективні вміння, рефлексія, емоційно-вольова стабільність. </w:t>
      </w:r>
    </w:p>
    <w:p>
      <w:pPr>
        <w:pStyle w:val="Normal"/>
        <w:spacing w:lineRule="auto" w:line="360"/>
        <w:ind w:firstLine="709"/>
        <w:jc w:val="both"/>
        <w:rPr/>
      </w:pPr>
      <w:r>
        <w:rPr>
          <w:sz w:val="28"/>
          <w:szCs w:val="28"/>
          <w:lang w:val="uk-UA"/>
        </w:rPr>
        <w:t xml:space="preserve">2. Першокурсники гуманітарно-педагогічного факультету (практичні психологи та соціальні педагоги) відрізняються за низкою інваріантних індивідно-особистісних властивостей, що дозволяє представити узагальнений психологічний портрет майбутнього фахівця, студента першого курсу. Це товариська й активна людина, що прагне до довірчо-відвертої взаємодії з оточуючими людьми при досить високому рівні самокритичності, що не відчуває труднощів у встановленні соціальних контактів. Їх відрізняють наявність середньо-слабкого типу нервової системи, розвинена уява й гарна концентрація уваги, конкретність і деяка ригідність мислення, емоційні зрілість і стійкість, емпатійність, орієнтація на дотримання суспільних правил поведінки й моральних норм. А також наполегливість у досягненні мети, активність у підвищенні свого статусу, орієнтованість на успіх, дещо прямолінійність у поведінці й скептицизм в оцінках, схильність до інновацій у житті й суперництву у взаємодії, високий рівень загальної інтернальності при низькому рівні суб'єктивного контролю в галузі сімейних відносин, схильність до самоствердження й незалежності. </w:t>
      </w:r>
    </w:p>
    <w:p>
      <w:pPr>
        <w:pStyle w:val="Normal"/>
        <w:spacing w:lineRule="auto" w:line="360"/>
        <w:ind w:firstLine="709"/>
        <w:jc w:val="both"/>
        <w:rPr/>
      </w:pPr>
      <w:r>
        <w:rPr>
          <w:sz w:val="28"/>
          <w:szCs w:val="28"/>
          <w:lang w:val="uk-UA"/>
        </w:rPr>
        <w:t xml:space="preserve">Факторна структура інваріантних індивідно-особистісних властивостей типового першокурсника включає вісім факторів: I - «емоційна стійкість», II - «сила нервової системи», III - «відкритість до соціальних контактів», IV - «практичність», V - «екстернальність в галузі сімейних відносин», VI - «спостережливість», VII - «незалежність», VIII - «безпосередність поведінки». Таким чином, висунута гіпотеза про існування інваріантних індивідно-особистісних властивстей першокурсників, зумовлених специфікою вибору ними професії підтверджується емпіричними даними. </w:t>
      </w:r>
    </w:p>
    <w:p>
      <w:pPr>
        <w:pStyle w:val="Normal"/>
        <w:spacing w:lineRule="auto" w:line="360"/>
        <w:ind w:firstLine="709"/>
        <w:jc w:val="both"/>
        <w:rPr/>
      </w:pPr>
      <w:r>
        <w:rPr>
          <w:sz w:val="28"/>
          <w:szCs w:val="28"/>
          <w:lang w:val="uk-UA"/>
        </w:rPr>
        <w:t>3. Виявлені варіативні індивідно-особистісні властивості першокурсників, що надходили на гуманітарно-педагогічний факультет в різні роки. Першокурсники 2010</w:t>
      </w:r>
      <w:r>
        <w:rPr>
          <w:sz w:val="28"/>
          <w:szCs w:val="28"/>
        </w:rPr>
        <w:t> </w:t>
      </w:r>
      <w:r>
        <w:rPr>
          <w:sz w:val="28"/>
          <w:szCs w:val="28"/>
          <w:lang w:val="uk-UA"/>
        </w:rPr>
        <w:t xml:space="preserve">року відрізняються більшою тенденцією до інтернальності, у порівнянні зі студентами інших років вступу. Вони більшою мірою беруть на себе відповідальність за свою долю, зокрема, за власні життєві невдачі й за взаємини з іншими людьми. Для студентів 2011 року вступу характерні тенденція до емоційної нестійкості, низький рівень самоконтролю, особливо в галузі здоров'я й міжособистісних відносин; вони орієнтовані на спілкування й мають більш слабкий тип нервової системи в порівнянні зі студентами інших років вступу. Першокурсника 2012 року виділяє наявність середньо-слабкого типу нервової системи (хоча в цілому й більш сильного стосовно студентів інших вибірок), емоційна зрілість, відкритість у спілкуванні, наполегливість у досягненні мети, аналітичність мислення, наявність виражених пізнавальних інтересів. Крім цього в них є присутнім зайва задоволеність, залежність від групи, орієнтація на соціальне схвалення, доброзичливість до інших людей. У першокурсника 2013 року виявлені добре розвинені комунікативні здібності, він товариський, охоче працює з людьми, активний в усуненні конфліктів. </w:t>
      </w:r>
    </w:p>
    <w:p>
      <w:pPr>
        <w:pStyle w:val="Normal"/>
        <w:spacing w:lineRule="auto" w:line="360"/>
        <w:ind w:firstLine="709"/>
        <w:jc w:val="both"/>
        <w:rPr/>
      </w:pPr>
      <w:r>
        <w:rPr>
          <w:sz w:val="28"/>
          <w:szCs w:val="28"/>
          <w:lang w:val="uk-UA"/>
        </w:rPr>
        <w:t xml:space="preserve">4. Установлена динаміка індивідно-особистісних властивостей студентів у період їх навчання на молодших курсах у ВНЗ. Другий рік навчання є важливим етапом в особистісному самовизначенні й професійному становленні майбутнього спеціаліста: змінюється ставлення до себе, формується більш реалістичне, а не ідеалізована уявлення про себе. Одержувані в ході вивчення психологічних дисциплін знання про розмаїття психологічних проявів особистості й про самоцінність індивідуальності кожної людини дозволяють усвідомити необхідність «прийняття себе таким, який він є насправді (на першому курсі студент орієнтується на деяке ідеальне «Я»). До другого курсу в студентів виробляється психологічна стійкість до труднощів студентського життя, більш чітко усвідомлюються моральні установки, відбувається кристалізація домінуючих стереотипів, які активно захищаються від змін. Спостерігається тенденція до переносу відповідальності в міжособистісних відносинах на інших людей. До третього курсу всі ці тенденції підсилюються: проявляється більша стійкість до традиційних труднощів навчання у ВНЗ, зміцнюються життєві ідеали (студент усе більш чітко усвідомлює те, у що він повинен вірити), кристалізуються власні переваги й стереотипи, підсилюється тенденція до реалістичного сприйняття навколишнього світу й себе в ньому, усе більш позначається проблема зв'язку поколінь: студент стає більш суверений у відносинах з батьками й прагне вийти з-під їх опіки, не завжди розуміє батьків (або не бажає зрозуміти їх), активно відстоює власне «Я». Відбувається все більша концентрація на собі, на своєму внутрішньому світі. </w:t>
      </w:r>
    </w:p>
    <w:p>
      <w:pPr>
        <w:pStyle w:val="Normal"/>
        <w:spacing w:lineRule="auto" w:line="360"/>
        <w:ind w:firstLine="709"/>
        <w:jc w:val="both"/>
        <w:rPr/>
      </w:pPr>
      <w:r>
        <w:rPr>
          <w:sz w:val="28"/>
          <w:szCs w:val="28"/>
          <w:lang w:val="uk-UA"/>
        </w:rPr>
        <w:t xml:space="preserve">Друга й третя гіпотези дослідження про підвищення рівня загальної емпатійності й рівня інтернальності в професійно значущих сферах діяльності в процесі навчання на молодших курсах закладу (1-3 курси) не підтвердилися в ході дослідження. Навпаки, виявлене значне зниження рівня емпатії до третього року навчання студентів-соціальних педагогів й психологів, а також підвищення рівню їх екстернальності. </w:t>
      </w:r>
    </w:p>
    <w:p>
      <w:pPr>
        <w:pStyle w:val="Normal"/>
        <w:spacing w:lineRule="auto" w:line="360"/>
        <w:ind w:firstLine="709"/>
        <w:jc w:val="both"/>
        <w:rPr/>
      </w:pPr>
      <w:r>
        <w:rPr>
          <w:sz w:val="28"/>
          <w:szCs w:val="28"/>
          <w:lang w:val="uk-UA"/>
        </w:rPr>
        <w:t>5. Першокурсники виділяють такі ПВК практичного психолога, як: розвинена уява, розумові властивості й спостережливість; незначущими зізнаються моторні, мовні, сенсорні якості. Для практичного психолога підкреслюється важливість майже всіх властивостей особистості, хоча найбільш значимими виступають емоційні, розумові й сенсорні якості. Особливо відзначається вміння практичного психолога контролювати свою емоційну сферу. У студентів-соціальних педагогів найважливішими відзначають переконаність, принциповість, відповідальність і сумлінність, справедливість, об'єктивність, чесність, гуманність, патріотизм, працездатність, енергійність, організованість у роботі, діловитість, цілеспрямованість, наполегливість, ініціатива, творчі здібності.</w:t>
      </w:r>
    </w:p>
    <w:p>
      <w:pPr>
        <w:pStyle w:val="Normal"/>
        <w:spacing w:lineRule="auto" w:line="360"/>
        <w:ind w:firstLine="709"/>
        <w:jc w:val="both"/>
        <w:rPr/>
      </w:pPr>
      <w:r>
        <w:rPr>
          <w:sz w:val="28"/>
          <w:szCs w:val="28"/>
          <w:lang w:val="uk-UA"/>
        </w:rPr>
        <w:t xml:space="preserve">Основними труднощами, на думку першокурсників, з якими вони можуть зіштовхнутися у своїй майбутній професійній діяльності, є, по-перше, недостатній рівень професійної підготовки, некомпетентність, а, виходить, і невміння зрозуміти людину, її проблему (внутрішні труднощі); по-друге, низький рівень психологічних знань клієнтів, нерозуміння ними завдань роботи психолога, соціального педагога, а, виходить, і недовіра до фахівців (зовнішні труднощі). При цьому студенти роблять акцент на групу зовнішніх складностей, знімаючи із себе, таким чином, відповідальність за можливі невдачі у своїй професійній діяльності. Ця тенденція до екстернальності спостерігається протягом усіх трьох років навчання у ВНЗ, підсилюючись до другого й особливо до третього курсу. </w:t>
      </w:r>
    </w:p>
    <w:p>
      <w:pPr>
        <w:pStyle w:val="Normal"/>
        <w:spacing w:lineRule="auto" w:line="360"/>
        <w:ind w:firstLine="709"/>
        <w:jc w:val="both"/>
        <w:rPr/>
      </w:pPr>
      <w:r>
        <w:rPr>
          <w:sz w:val="28"/>
          <w:szCs w:val="28"/>
          <w:lang w:val="uk-UA"/>
        </w:rPr>
        <w:t xml:space="preserve">Вибираючи професію соціального педагога, практичного психолога, першокурсники орієнтуються на два завдання: по-перше, вирішення своїх особистісних проблем, пізнання самого себе, самовдосконалення і т.ін.; по-друге, одержання певних знань і вмінь, що сприяють становленню конкурентоспроможного фахівця в даній сфері. </w:t>
      </w:r>
    </w:p>
    <w:p>
      <w:pPr>
        <w:pStyle w:val="Normal"/>
        <w:spacing w:lineRule="auto" w:line="360"/>
        <w:ind w:firstLine="709"/>
        <w:jc w:val="both"/>
        <w:rPr/>
      </w:pPr>
      <w:r>
        <w:rPr>
          <w:sz w:val="28"/>
          <w:szCs w:val="28"/>
          <w:lang w:val="uk-UA"/>
        </w:rPr>
        <w:t xml:space="preserve">Показана об’єктивність уявлень студентів-майбутніх фахівців, що підвищується від курсу до курсу з уявленнями експертів про професійно важливі якості соціального педагога, практичного психолога. </w:t>
      </w:r>
    </w:p>
    <w:p>
      <w:pPr>
        <w:pStyle w:val="Normal"/>
        <w:spacing w:lineRule="auto" w:line="360"/>
        <w:ind w:firstLine="709"/>
        <w:jc w:val="both"/>
        <w:rPr/>
      </w:pPr>
      <w:r>
        <w:rPr>
          <w:sz w:val="28"/>
          <w:szCs w:val="28"/>
          <w:lang w:val="uk-UA"/>
        </w:rPr>
        <w:t xml:space="preserve">6. У період навчання на гуманітарно-педагогічному факультеті в студентів відбувається більш адекватне формування професійних уявлень: створюється образ соціального педагога, психолога-фахівця, котрі володіють певним набором професійних якостей, необхідних для успішної діяльності, більш чітко усвідомлюються труднощі професії, пов'язані із процесом професійної підготовки, набуттям певних знань, умінь, навичок. </w:t>
      </w:r>
    </w:p>
    <w:p>
      <w:pPr>
        <w:pStyle w:val="Normal"/>
        <w:spacing w:lineRule="auto" w:line="360"/>
        <w:ind w:firstLine="709"/>
        <w:jc w:val="both"/>
        <w:rPr/>
      </w:pPr>
      <w:r>
        <w:rPr>
          <w:sz w:val="28"/>
          <w:szCs w:val="28"/>
          <w:lang w:val="uk-UA"/>
        </w:rPr>
        <w:t xml:space="preserve">7. Успішність навчання студента на гуманітарно-педагогічному факультеті пов'язана з типом нервової системи, ступенем емоційної стійкості, з його внутрішнім психічним станом. Оте, успішний першокурсник має гарну саморегуляцію, високий рівень емоційного контролю, терпимий й лояльний стосовно навколишніх, доброзичливий до людей навіть у стані внутрішньої нестабільності. </w:t>
      </w:r>
    </w:p>
    <w:p>
      <w:pPr>
        <w:pStyle w:val="Normal"/>
        <w:spacing w:lineRule="auto" w:line="360"/>
        <w:ind w:firstLine="709"/>
        <w:jc w:val="both"/>
        <w:rPr/>
      </w:pPr>
      <w:r>
        <w:rPr>
          <w:sz w:val="28"/>
          <w:szCs w:val="28"/>
          <w:lang w:val="uk-UA"/>
        </w:rPr>
        <w:t xml:space="preserve">До другого курсу спостерігається тенденція до все більшої стійкості студента до традиційних труднощів і до емоційної стабільності. При цьому, імовірно, відбувається серйозна внутрішня робота над собою як особистістю: спостерігається внутрішня конфліктність уявлень про себе, тобто змінюється самоставлення. Підвищується відповідальність за власні життєві досягнення. Можна припустити, що це відбувається внаслідок психічної напруженості, викликаною необхідністю переробки й засвоєння більшого обсягу інформації, що дозволяє студентові усвідомити власну значимість у подоланні цих труднощів. </w:t>
      </w:r>
    </w:p>
    <w:p>
      <w:pPr>
        <w:pStyle w:val="Normal"/>
        <w:spacing w:lineRule="auto" w:line="360"/>
        <w:ind w:firstLine="709"/>
        <w:jc w:val="both"/>
        <w:rPr>
          <w:sz w:val="28"/>
          <w:szCs w:val="28"/>
          <w:lang w:val="uk-UA"/>
        </w:rPr>
      </w:pPr>
      <w:r>
        <w:rPr>
          <w:sz w:val="28"/>
          <w:szCs w:val="28"/>
          <w:lang w:val="uk-UA"/>
        </w:rPr>
        <w:t xml:space="preserve">Успішність навчання на третьому курсі пов'язана з розвиненою уявою й творчим потенціалом студента. Він стає більш залежним від групи (закінчений процес адаптації з функціями студентства), орієнтованим на соціальне схвалення. </w:t>
      </w:r>
    </w:p>
    <w:p>
      <w:pPr>
        <w:pStyle w:val="Normal"/>
        <w:spacing w:lineRule="auto" w:line="360"/>
        <w:ind w:firstLine="709"/>
        <w:jc w:val="both"/>
        <w:rPr/>
      </w:pPr>
      <w:r>
        <w:rPr>
          <w:sz w:val="28"/>
          <w:szCs w:val="28"/>
          <w:lang w:val="uk-UA"/>
        </w:rPr>
        <w:t xml:space="preserve">8. Навчальна успішність студентів на молодших курсах не пов'язана зі ступенем адекватності й повнотою їх уявлень про особливості майбутньої професійної діяльності: професійно важливих якостях соціального педагога, практичного психолога, професійних труднощах, завданнях психолого-педагогічної науки. Можливо саме в силу цього, успішність навчання не завжди тотожна успішності реальної професійної діяльності. Отже, успішність повинна розглядатися лише як відносний критерій успішності професіоналізації особистості й повинна бути доповнена іншими показниками. </w:t>
      </w:r>
    </w:p>
    <w:p>
      <w:pPr>
        <w:pStyle w:val="Normal"/>
        <w:spacing w:lineRule="auto" w:line="360"/>
        <w:ind w:firstLine="709"/>
        <w:jc w:val="both"/>
        <w:rPr/>
      </w:pPr>
      <w:r>
        <w:rPr>
          <w:sz w:val="28"/>
          <w:szCs w:val="28"/>
          <w:lang w:val="uk-UA"/>
        </w:rPr>
        <w:t xml:space="preserve">Відзначимо, що отримані висновки не претендують на вичерпне вирішення усіх питань настільки вагомої проблеми як професійна зрілість, передумови набуття професійної зрілості на етапі професійного становлення студентів-соціальних педагогів, практичних психологів у період їх професійної підготовки. Подальша теоретична й практична розробка даної проблеми вимагає вивчення таких питань як динаміка індивідно-особистісних особливостей студентів-соціальних педагоігв, практичних психологів протягом усього періоду професійного навчання (з 1-го по 5-й курс), їх ціннісні орієнтації, мотивація вибору професії, професійні інтереси й ін. </w:t>
      </w:r>
    </w:p>
    <w:p>
      <w:pPr>
        <w:pStyle w:val="Normal"/>
        <w:ind w:left="-540" w:firstLine="540"/>
        <w:jc w:val="center"/>
        <w:rPr/>
      </w:pPr>
      <w:r>
        <w:rPr/>
        <w:t xml:space="preserve"> </w:t>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9"/>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6:28:00Z</dcterms:created>
  <dc:creator>Женечка</dc:creator>
  <dc:description/>
  <cp:keywords/>
  <dc:language>en-US</dc:language>
  <cp:lastModifiedBy>Admin</cp:lastModifiedBy>
  <dcterms:modified xsi:type="dcterms:W3CDTF">2014-08-28T08:09:00Z</dcterms:modified>
  <cp:revision>6</cp:revision>
  <dc:subject/>
  <dc:title>Необхідно відзначити, що в сучасній вітчизняній психології виконане багато досліджень, присвячених різним психологічним аспектам особистісного розвитку студентів, професійної діяльності й професіоналізації особистості</dc:title>
</cp:coreProperties>
</file>