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68" w:right="113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Аман Кенжабае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шкент, Узбекестан), </w:t>
      </w:r>
    </w:p>
    <w:p>
      <w:pPr>
        <w:pStyle w:val="Normal"/>
        <w:spacing w:lineRule="auto" w:line="240" w:before="0" w:after="0"/>
        <w:ind w:left="2268" w:right="113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ола Уразбаев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Нукус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збекестан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ind w:left="2268"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70"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КОММУНИКАЦИОННЫЕ ТЕХНОЛОГИИ КАК ВАЖНЫЙ ФАКТОР РАЗВИТИЯ ЭКОНОМИКИ УЗБЕКИСТАНА</w:t>
      </w:r>
    </w:p>
    <w:p>
      <w:pPr>
        <w:pStyle w:val="Normal"/>
        <w:spacing w:lineRule="auto" w:line="240"/>
        <w:ind w:left="170" w:righ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 (ИКТ) являются одним из эффективных факторов, влияющих на формирование общества двадцать первого века. Их инновационное воздействие касается образа жизни людей, их образования и работы, а также взаимодействия правительства и гражданского общества.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ынешнее время, когда информационно-коммуникационные технологии развиваются ускоренными темпами, компьютеры, интернет и другие современные средства связи становятся неотъемлемой частью нашей повседневной жизни и в отдаленных селениях нашей страны.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езидента Ислама Каримова «О мерах по дальнейшему внедрению и развитию современных информационно-коммуникационных технологий» от 21 марта 2012 служит важным руководством к действию в расширении масштаба работ в данном направлении. Из года в год повышается эффективность использования ИКТ, совершенствуется компьютерная техника и развивается система электронного документооборота. Современные коммуникационные технологии, внедряемые во всех сферах, являются удобным и оперативным средством обмена информацией и обслуживания клиентов. Это можно видеть и на примере интерактивных услуг, предоставляемых в стратегических отраслях республики Узбекистан.</w:t>
      </w:r>
    </w:p>
    <w:p>
      <w:pPr>
        <w:pStyle w:val="Normal"/>
        <w:spacing w:lineRule="auto" w:line="360" w:before="0" w:after="0"/>
        <w:ind w:left="170" w:righ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и в ИКТ сегодня - важнейший стимул развитой экономики как развитых, так и развивающихся стран. Исследования, направленные на изучение влияния роста интернет - активности, показали закономерную связь между ростом показателей  ВВП  страны и развитием сектора ИКТ. Эксперты Всемирного Банка отмечают, что увеличение покрытия территории любой страны широкополосными сетями на 10% ведет к увеличению показателей экономического роста на 1.21%.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критериев ИКТ - готовности любой страны является индикатор «Connectivity  Scorecard». Критериями оценки которого являются уровень развития ИКТ инфраструктуры, уровень внедрения ИКТ в государственные и бизнес структуры, уровень влияния ИКТ на развитие социальной сферы и экономический рост.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индикатору «Connectivity  Scorecard» Узбекистан в 2013 году занял положительное место среди крупных стран, список которых был представлен на Всемирном Экономическом Форуме. Это явно свидетельствует результаты характеризующих бизнес-климат, человеческий капитал, государственное регулирование в сфере  ИКТ Узбекистана.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тодике расчетов ПРООН образовательный индекс  Узбекистана имеет значение 0,91, индекс готовности к сетевому миру около 3,0, индекс цифровых возможностей 0,34, и индекс готовности к электронному правительству составляет 0,4. Все эти индексные показатели свидетельствуют, что Правительство Узбекистана год за годом особое внимание уделяет в сферу ИКТ. Примером этого является принятое постановление от 3 апреля 2014 года №ПП-2158 "О мерах по дальнейшему внедрению информационно-коммуникационных технологий в реальном секторе экономики". Постановлением утвержден перечень приоритетных проектов по внедрению информационно-коммуникационных систем и программных продуктов в отраслях реальной экономики в 2014-2015 годах.</w:t>
      </w:r>
    </w:p>
    <w:p>
      <w:pPr>
        <w:pStyle w:val="Normal"/>
        <w:spacing w:lineRule="auto" w:line="360" w:before="0" w:after="0"/>
        <w:ind w:left="170" w:righ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инята правительственная программа по комплексному развитию информационно-коммуникационной системы Узбекистана на 2013-2020 годы. Для успешного выполнения данной программы должны решаться следующие задачи: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ффективное обеспечение населения республики возможностью осуществлять взаимоотношения органами государственной власти в электронной форме;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е и использования принципа «единого окна» в системе государственного регулирования;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я мероприятий по созданию комплексов информационных систем и баз данных «Электронное правительство».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2014 года все государственные органы республики имеют свои веб-сайты, оказывают пользователям более 200 видов интерактивных услуг. К единой системы электронного документооборота  подключены почти все районные городские и областные хокимияты. В данное время 98% организаций  республики сдают отчеты в электронном виде налоговую инспекцию. Популярность официального сайта государственной налоговой службы во многом обусловлена предоставляемыми на нем востребованными интерактивными услугами, благодаря чему число его посетителей растет из года в год.Так, в 2009 году количество обращений на сайт составило 349 000 раз, в 2010 году – 523 390 раз, в 2011 году – 1 250 272 раза, а с начала 2014 года количество обращений на сайт достигло более  30млн. Таким образом, за последние 3 года количество обращений на сайт выросло почти в 50 раз, что свидетельствует о его признании и качестве востребованного информационного ресурса. Автоматизация налогового администрирования способствует расширению налогооблагаемой базы. Ведение автоматизированного учета и контроля выполнения налоговых обязательств обеспечило дополнительные поступления платежей в бюджет и внебюджетные фонды. В 2013 году за счет доначисленных налогов и финансовых санкций по результатам проверок поступило - 381,4 млрд. сумов, по результатам камерального контроля - 376,3 млрд. сумов, за счет взыскания административных штрафов - 17,0 млрд. сумов и за счет выявления декларируемых доходов физических лиц - 15,1 млрд. сумов.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веб-сайт ГНК www.soliq.uz был признан лучшим среди сайтов органов государственного управления и государственной власти по итогам Интернет-фестиваля национального домена UZ [1].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можно сказать современное развитие человеческой цивилизации характеризуется очередным этапом нанотехнологической революции-внедрением во все сферы жизни информационно-коммуникационных технологий, которые меняют уклад жизни людей и составляют фундамент и материальную базу для перехода к информационному обществу, обществу с высоким социально-экономическим, политическим, юридическим и культурно-духовным развитием.</w:t>
      </w:r>
    </w:p>
    <w:p>
      <w:pPr>
        <w:pStyle w:val="Normal"/>
        <w:spacing w:lineRule="auto" w:line="360" w:before="0" w:after="0"/>
        <w:ind w:left="170" w:right="11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1239" w:right="113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oliq.uz</w:t>
        </w:r>
      </w:hyperlink>
    </w:p>
    <w:p>
      <w:pPr>
        <w:pStyle w:val="Style15"/>
        <w:spacing w:lineRule="auto" w:line="360" w:before="0" w:after="0"/>
        <w:ind w:left="720" w:right="11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iq.u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36:00Z</dcterms:created>
  <dc:creator>kikt</dc:creator>
  <dc:description/>
  <cp:keywords/>
  <dc:language>en-US</dc:language>
  <cp:lastModifiedBy>Admin</cp:lastModifiedBy>
  <dcterms:modified xsi:type="dcterms:W3CDTF">2014-08-21T17:39:00Z</dcterms:modified>
  <cp:revision>3</cp:revision>
  <dc:subject/>
  <dc:title/>
</cp:coreProperties>
</file>