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Валентина Воронкова</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Запорожье, Украина)</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ИЛОСОФИЯ ПОСТМОДЕРНИЗМА: РАЗНОВИДНОСТИ, ХАРАКТЕРНЫЕ ЧЕРТЫ И ОСОБЕН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тмодернизм – совокупное обозначение наметившихся в последние два десятилетия тенденций в культурном самосознании развитых стран Запада и процессов, происходящих в нем. Понятия "постмодернизм", "постмодерн" многозначны и используются для обозначения своеобразного направления в современной философии, искусстве, политике, религии, этике, образе жизни, мировосприятии для периодизации культуры и обозначения соответствующей концепции, которая формируется на основе изменений, происходящих в общественных и экономический структурах в условиях модернизации общества. Постмодернизм – это многозначный и динамически подвижный в зависимости от исторического, социального и национального контекста комплекс философских, эпистемологических, научно-теоретических и эмоционально-эстетических представлений. Большинство феноменов постмодернизма возникло как специфическая реакция на устоявшиеся формы предшествующей культуры ведущих стран Западной Европы и США. Исследователи постмодернизма склоняются к тому, что постмодернизм сначала возникает в русле художественной культуры (в США – с конца 1940-х - начала 1950-х годов), во Франции (с установлением Пятой республики – 1958 г.), однако очень скоро распространяется на другие сферы – философию, политику, религию, науку, для чего необходим научно-философский способ восприятия социальной действительности с точки зрения онтологического аспекта.  [1, </w:t>
      </w:r>
      <w:r>
        <w:rPr>
          <w:rFonts w:cs="Times New Roman" w:ascii="Times New Roman" w:hAnsi="Times New Roman"/>
          <w:sz w:val="28"/>
          <w:szCs w:val="28"/>
          <w:lang w:val="en-US"/>
        </w:rPr>
        <w:t>c</w:t>
      </w:r>
      <w:r>
        <w:rPr>
          <w:rFonts w:cs="Times New Roman" w:ascii="Times New Roman" w:hAnsi="Times New Roman"/>
          <w:sz w:val="28"/>
          <w:szCs w:val="28"/>
        </w:rPr>
        <w:t>.57].</w:t>
      </w:r>
    </w:p>
    <w:p>
      <w:pPr>
        <w:pStyle w:val="Normal"/>
        <w:spacing w:lineRule="auto" w:line="360" w:before="0" w:after="0"/>
        <w:ind w:firstLine="709"/>
        <w:jc w:val="both"/>
        <w:rPr/>
      </w:pPr>
      <w:r>
        <w:rPr>
          <w:rFonts w:cs="Times New Roman" w:ascii="Times New Roman" w:hAnsi="Times New Roman"/>
          <w:sz w:val="28"/>
          <w:szCs w:val="28"/>
        </w:rPr>
        <w:t>Термин "постмодернизм" не имеет однозначного определения, так как по своей сути это амбивалентное и противоречивое явление. Нередко в качестве термина "постмодернизм" используют экзистенциализм позднего М. Хайдеггера, постпозитивизм П. Фейербенда, постструктурализм Ж. Дерриды и Ж. Делеза, постструктурализм М. Фуко. Работы таких  представителей, как  Ж. Лакан, Ж.Деррида, Ж.Батай, Ж. Делез, М.Фуко, Р. Барт, Р.Рорти отражают тенденции в современной западной культуре, выразившиеся в конструктивной критике классического рационализма и традиционных ориентиров метафизического мышления. Динамика постмодернизма сводится к тому, чтобы дать качественно новый подход к определению природы философии и ее роли в жизни общества, выявить историю духа философии. Истоки постмодернизма усматривают в литературных экспериментах второй половины XIX в., в авангарде 1910-1920 гг. ХХ в., его широкое распространение встречается в 1960-е годы ХХ в. для характеристики новаций в литературе и искусстве, трансформации социально-экономической и социально-политической сфер. Уже в 1970-е годы он выходит за рамки локальных философских или культурологических теорий и школ и получает широкое распространение во всем западном мире. За последние 20 лет термин "постмодернизм", во многом благодаря введенному Ж.-Ф. Лиотаром понятию "постмодернистского состояния", распространился на все сферы культуры. Нередко в качестве синонимов термина "постмодернизм" используют "постструктурализм", "неоструктурализм" и др.</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 сих пор нет единого мнения о времени появления термина "постмодернизм": Р.Панвиц в книге "Кризис европейской культуры" (1917) говорит о "постмодернистском человеке" как разновидности декаданса и варварства, выплывающем из водоворота, радикальной революции и европейского нигилизма. В Средние века под "постмодерном" все чаще понимается современная фаза западной культуры.</w:t>
      </w:r>
    </w:p>
    <w:p>
      <w:pPr>
        <w:pStyle w:val="Normal"/>
        <w:spacing w:lineRule="auto" w:line="360" w:before="0" w:after="0"/>
        <w:ind w:firstLine="709"/>
        <w:jc w:val="both"/>
        <w:rPr/>
      </w:pPr>
      <w:r>
        <w:rPr>
          <w:rFonts w:cs="Times New Roman" w:ascii="Times New Roman" w:hAnsi="Times New Roman"/>
          <w:sz w:val="28"/>
          <w:szCs w:val="28"/>
        </w:rPr>
        <w:t>Статус постмодерна встречается в философии Ж.Лиотара как качественно новый подход к определению философии и ее роли в жизни общества. Термин "постмодернизм" был воскрешен в 1960-е годы американским литературоведом Хассаном для описания некоторых новых явлений в американской литературе. В 1970-е годы виднейший американский исследователь постмодернизма А. Джеймсон исходил из того, что это слово обозначает эпоху истории западной цивилизации, идущую на смену так называемому "новому времени".</w:t>
      </w:r>
    </w:p>
    <w:p>
      <w:pPr>
        <w:pStyle w:val="Normal"/>
        <w:spacing w:lineRule="auto" w:line="360" w:before="0" w:after="0"/>
        <w:ind w:firstLine="709"/>
        <w:jc w:val="both"/>
        <w:rPr/>
      </w:pPr>
      <w:r>
        <w:rPr>
          <w:rFonts w:cs="Times New Roman" w:ascii="Times New Roman" w:hAnsi="Times New Roman"/>
          <w:sz w:val="28"/>
          <w:szCs w:val="28"/>
        </w:rPr>
        <w:t>В истории философской мысли выделяются четыре типа постмодернизма. Первый тип опирается на традиции авангарда и ориентации на "сырую" реальность, противопоставляется высокоэлитарному искусству (американская контркультура 1960-х годов). Первоначально постмодернисты фокусировали внимание на искусстве, позднее – распространились на более широкий спектр явлений современной культуры. Большинство концепций постмодерна относится к сфере интеллектуальных феноменов. Второй тип 1960-1970-х гг. связан с развитием постструктурализма, проблематикой философии языка и деконструкцией традиционной метафизической парадигмы (Ж. Деррида)</w:t>
      </w:r>
      <w:r>
        <w:rPr>
          <w:rFonts w:cs="Times New Roman" w:ascii="Times New Roman" w:hAnsi="Times New Roman"/>
          <w:sz w:val="28"/>
          <w:szCs w:val="28"/>
          <w:lang w:val="uk-UA"/>
        </w:rPr>
        <w:t>.</w:t>
      </w:r>
      <w:r>
        <w:rPr>
          <w:rFonts w:cs="Times New Roman" w:ascii="Times New Roman" w:hAnsi="Times New Roman"/>
          <w:sz w:val="28"/>
          <w:szCs w:val="28"/>
        </w:rPr>
        <w:t xml:space="preserve"> Литературные произведения, представляющие постмодернизм этого плана, т.е. канонические примеры типа: "Женщина французского лейтенанта" Джона Фаулза; "Имя розы" Умберто Эко; "Радуга гравитации" Томаса Пинчена; "Жизнь: способ употребления" Ж</w:t>
      </w:r>
      <w:r>
        <w:rPr>
          <w:rFonts w:cs="Times New Roman" w:ascii="Times New Roman" w:hAnsi="Times New Roman"/>
          <w:sz w:val="28"/>
          <w:szCs w:val="28"/>
          <w:lang w:val="uk-UA"/>
        </w:rPr>
        <w:t>.</w:t>
      </w:r>
      <w:r>
        <w:rPr>
          <w:rFonts w:cs="Times New Roman" w:ascii="Times New Roman" w:hAnsi="Times New Roman"/>
          <w:sz w:val="28"/>
          <w:szCs w:val="28"/>
        </w:rPr>
        <w:t>Перека. Третья разновидность: постмодернистская поэтика. Поэтический коммерческий постмодернизм движется в русле неоконсерватизма. Четвертая разновидность затрагивает социологические, философские, психологические аспекты постмоде</w:t>
      </w:r>
      <w:r>
        <w:rPr>
          <w:rFonts w:cs="Times New Roman" w:ascii="Times New Roman" w:hAnsi="Times New Roman"/>
          <w:sz w:val="28"/>
          <w:szCs w:val="28"/>
          <w:lang w:val="uk-UA"/>
        </w:rPr>
        <w:t>р</w:t>
      </w:r>
      <w:r>
        <w:rPr>
          <w:rFonts w:cs="Times New Roman" w:ascii="Times New Roman" w:hAnsi="Times New Roman"/>
          <w:sz w:val="28"/>
          <w:szCs w:val="28"/>
        </w:rPr>
        <w:t>низма. Это общая атмосфера упадка эпохи, реакция на типовой конформизм западной цивилизации, постмодернистский стиль жизни, модус чувствования home deconstructivus – человека эпохи постмодернизма. Так, американский философ Р. Рорти в книге "Случайность. Ирония. Солидарность" (1986) утверждает, что истины вовсе нет, она принадлежит высказываниям.  Мир не говорит, говорим только мы на языке, который сами же и сотворили. Языковые тексты имеют отношение только к другим текстам (и так до бесконечности), они не имеют никакого основания (ни божественного, ни природного) вне языка. Тексты включены в языковую игру и невозможно говорить об "истинном" их смысле, что обрекает на провал все попытки отыскать истину; содержание истины формулируется в каких-то словесных утверждениях; истина не открывается, а создается в процессе говорения и написания текстов; истины «говорятся» людьми и представляют свойство лингвистических словообразований, предложений.</w:t>
      </w:r>
    </w:p>
    <w:p>
      <w:pPr>
        <w:pStyle w:val="Normal"/>
        <w:tabs>
          <w:tab w:val="clear" w:pos="708"/>
          <w:tab w:val="left" w:pos="1786" w:leader="none"/>
        </w:tabs>
        <w:spacing w:lineRule="auto" w:line="360" w:before="0" w:after="0"/>
        <w:ind w:firstLine="709"/>
        <w:jc w:val="both"/>
        <w:rPr/>
      </w:pPr>
      <w:r>
        <w:rPr>
          <w:rFonts w:cs="Times New Roman" w:ascii="Times New Roman" w:hAnsi="Times New Roman"/>
          <w:sz w:val="28"/>
          <w:szCs w:val="28"/>
        </w:rPr>
        <w:t>Западный мир переживает сегодня падение любых авторитетов. Люди больше не стремятся идентифицировать себя с государством, партией, общество не завораживают великие имена прошлого или герои современной эпохи. Одновременно размываются с нарастающей скоростью всевозможные социальные границы, дезорганизуются большие сообщества и структуры, растет культурная фрагментаризация. В настоящее время торжествует   спонтанность, неорганизованность. Прежняя односторонняя ясность целей и средств человеческого поведения и действия сменяется многообразием, неопределенностью, неясностью, сложностью, которые с трудом оцениваются и с обилием ошибок осуществляются [</w:t>
      </w:r>
      <w:r>
        <w:rPr>
          <w:rFonts w:cs="Times New Roman" w:ascii="Times New Roman" w:hAnsi="Times New Roman"/>
          <w:sz w:val="28"/>
          <w:szCs w:val="28"/>
          <w:lang w:val="uk-UA"/>
        </w:rPr>
        <w:t>2</w:t>
      </w:r>
      <w:r>
        <w:rPr>
          <w:rFonts w:cs="Times New Roman" w:ascii="Times New Roman" w:hAnsi="Times New Roman"/>
          <w:sz w:val="28"/>
          <w:szCs w:val="28"/>
        </w:rPr>
        <w:t>, с.</w:t>
      </w:r>
      <w:r>
        <w:rPr>
          <w:rFonts w:cs="Times New Roman" w:ascii="Times New Roman" w:hAnsi="Times New Roman"/>
          <w:sz w:val="28"/>
          <w:szCs w:val="28"/>
          <w:lang w:val="uk-UA"/>
        </w:rPr>
        <w:t xml:space="preserve"> С.3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риска выходит на первый план, так как сущность риска и его степень можно определить через неопределенность, стихийность, безсознательно-творческую деятельность субъектов по преодолению этой необходимости. Поэтому характерными чертами постмодернизма выступают неопределенность, культ неясностей, фрагментаризация, игра языка, смешение жанров, мода как код культуры, принадлежность к определенной социальной группе, политическая незаангажированность, самовыражение, апелляция к религиозному сознанию, экзистенциальные мотивы, различные способы самозащиты, игровая раскованность, непредубежденность, открытость. В качестве основной характеристики философии постмодернизма можно выделять методологическую плюральность, отход от оценочных суждений, отсутствие универсальных авторитетов, перенасыщенность значений ("культура избытка"), "итерпретативная поливалентность, уничтожение иерархических конструкций, попытка выявить глубинные универсальные ментальные структуры".</w:t>
      </w:r>
    </w:p>
    <w:p>
      <w:pPr>
        <w:pStyle w:val="Normal"/>
        <w:spacing w:lineRule="auto" w:line="360" w:before="0" w:after="0"/>
        <w:ind w:firstLine="709"/>
        <w:jc w:val="both"/>
        <w:rPr/>
      </w:pPr>
      <w:r>
        <w:rPr>
          <w:rFonts w:cs="Times New Roman" w:ascii="Times New Roman" w:hAnsi="Times New Roman"/>
          <w:sz w:val="28"/>
          <w:szCs w:val="28"/>
        </w:rPr>
        <w:t>Парадигма постмодернизма включает анализ термина "интертекстуальность", введенный в 1967 году теоретиком постмодернизма Ю. Кристевой, стал одним из основных при анализе художественного произведения постмодернизма. Употребляется не только как средство анализа литературного текста, но и для определения того миро- и самоощущения современного человека, которое получило название постмодернистская чувствительность. Под влиянием структурализма (Р. Барт, Ж. Лакан, М. Фуко, Ж. Деррида и др.), отстаивающего панъязыковый характер мышления, сознание человека было отождествлено с письменным текстом как якобы единственным более или менее достоверным способом его фиксации. В результате все стало рассматриваться как текст: литература, культура, общество, история и сам человек. Этот взгляд привел к восприятию человеческой культуры как единого "интертекста". Важным последствием уподобления сознания тексту было "интертекстуальное" растворение суверенности субъективности человека в текстах-сознаниях, составляющих "великий интертекст" культурной традиции. Концепция интертекстуальности тесно связана с теоретической "смертью субъекта" (М. Фуко) и "смертью автора", а также "смертью" индивидуального текс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еконструкция </w:t>
      </w:r>
      <w:r>
        <w:rPr>
          <w:rFonts w:cs="Times New Roman" w:ascii="Times New Roman" w:hAnsi="Times New Roman"/>
          <w:sz w:val="28"/>
          <w:szCs w:val="28"/>
          <w:lang w:val="uk-UA"/>
        </w:rPr>
        <w:t xml:space="preserve"> как компонент социально-онтологического и культурного процесс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едставляет </w:t>
      </w:r>
      <w:r>
        <w:rPr>
          <w:rFonts w:cs="Times New Roman" w:ascii="Times New Roman" w:hAnsi="Times New Roman"/>
          <w:sz w:val="28"/>
          <w:szCs w:val="28"/>
        </w:rPr>
        <w:t>текстуальн</w:t>
      </w:r>
      <w:r>
        <w:rPr>
          <w:rFonts w:cs="Times New Roman" w:ascii="Times New Roman" w:hAnsi="Times New Roman"/>
          <w:sz w:val="28"/>
          <w:szCs w:val="28"/>
          <w:lang w:val="uk-UA"/>
        </w:rPr>
        <w:t>ую</w:t>
      </w:r>
      <w:r>
        <w:rPr>
          <w:rFonts w:cs="Times New Roman" w:ascii="Times New Roman" w:hAnsi="Times New Roman"/>
          <w:sz w:val="28"/>
          <w:szCs w:val="28"/>
        </w:rPr>
        <w:t xml:space="preserve"> активность, подвергающ</w:t>
      </w:r>
      <w:r>
        <w:rPr>
          <w:rFonts w:cs="Times New Roman" w:ascii="Times New Roman" w:hAnsi="Times New Roman"/>
          <w:sz w:val="28"/>
          <w:szCs w:val="28"/>
          <w:lang w:val="uk-UA"/>
        </w:rPr>
        <w:t>ую</w:t>
      </w:r>
      <w:r>
        <w:rPr>
          <w:rFonts w:cs="Times New Roman" w:ascii="Times New Roman" w:hAnsi="Times New Roman"/>
          <w:sz w:val="28"/>
          <w:szCs w:val="28"/>
        </w:rPr>
        <w:t xml:space="preserve"> сомнению метафизические предрассудки, помещающие самотождественные понятия внутрь и за пределы рассеивающей языковой игры. Деконструктивисты, критикуя какую-либо систему, всегда показывают, что ее базовые аксиомы всего лишь языковые мифы, условности без определенного содержания (идеализм и материализм, реализм и романтизм). Язык используется как средство нагнетания "обычных" смыслов с тем, чтобы прорваться в новое – многомерное пространство культуры постмодерна. Безусловно, деконструкция может легко переродиться в самовлюбленную игру, если ей не удастся работать с текстами на высшем уровне самокритической сознательности. Так, один и тот же текст допускает бессчетные истолкования; множественность и равноценность интерпретаций открывают беспредельные возможности для игровой комбинаторной активности критики. Интеллектуальная игра </w:t>
      </w:r>
      <w:r>
        <w:rPr>
          <w:rFonts w:cs="Times New Roman" w:ascii="Times New Roman" w:hAnsi="Times New Roman"/>
          <w:sz w:val="28"/>
          <w:szCs w:val="28"/>
          <w:lang w:val="uk-UA"/>
        </w:rPr>
        <w:t>как феномен культурологического менталитета н</w:t>
      </w:r>
      <w:r>
        <w:rPr>
          <w:rFonts w:cs="Times New Roman" w:ascii="Times New Roman" w:hAnsi="Times New Roman"/>
          <w:sz w:val="28"/>
          <w:szCs w:val="28"/>
        </w:rPr>
        <w:t>ивелирует иерархию разных уровней сознания:  чистое содержание, практическ</w:t>
      </w:r>
      <w:r>
        <w:rPr>
          <w:rFonts w:cs="Times New Roman" w:ascii="Times New Roman" w:hAnsi="Times New Roman"/>
          <w:sz w:val="28"/>
          <w:szCs w:val="28"/>
          <w:lang w:val="uk-UA"/>
        </w:rPr>
        <w:t>ую</w:t>
      </w:r>
      <w:r>
        <w:rPr>
          <w:rFonts w:cs="Times New Roman" w:ascii="Times New Roman" w:hAnsi="Times New Roman"/>
          <w:sz w:val="28"/>
          <w:szCs w:val="28"/>
        </w:rPr>
        <w:t xml:space="preserve"> деятельность, жанр </w:t>
      </w:r>
      <w:r>
        <w:rPr>
          <w:rFonts w:cs="Times New Roman" w:ascii="Times New Roman" w:hAnsi="Times New Roman"/>
          <w:sz w:val="28"/>
          <w:szCs w:val="28"/>
          <w:lang w:val="uk-UA"/>
        </w:rPr>
        <w:t>из</w:t>
      </w:r>
      <w:r>
        <w:rPr>
          <w:rFonts w:cs="Times New Roman" w:ascii="Times New Roman" w:hAnsi="Times New Roman"/>
          <w:sz w:val="28"/>
          <w:szCs w:val="28"/>
        </w:rPr>
        <w:t>ложения, язык</w:t>
      </w:r>
      <w:r>
        <w:rPr>
          <w:rFonts w:cs="Times New Roman" w:ascii="Times New Roman" w:hAnsi="Times New Roman"/>
          <w:sz w:val="28"/>
          <w:szCs w:val="28"/>
          <w:lang w:val="uk-UA"/>
        </w:rPr>
        <w:t xml:space="preserve">, которые </w:t>
      </w:r>
      <w:r>
        <w:rPr>
          <w:rFonts w:cs="Times New Roman" w:ascii="Times New Roman" w:hAnsi="Times New Roman"/>
          <w:sz w:val="28"/>
          <w:szCs w:val="28"/>
        </w:rPr>
        <w:t xml:space="preserve"> оказываются замкнутыми в единой стихии играющих знаков. Понимание игры как бесконечного комбинирования культурных ценностей и знаков в принципе выводимо из трудов Й. Хейзинга. Модель культуры, предлагаемая Деррида, отвечает многим признакам игры, названным Хайзингом: "свободный дух, самоценность, театральность, повторяемость, ставка на случайность, риск, шанс, тайна результата, наконец, элемент забавы. Очередная система каждый раз пытается обуздать свободу игры, редуцировать пульсирующую структурность до жесткой формы археологии. Истина – это мобильная армия метафор, местоимений и антропоморфизмов;  это иллюзии. Ведущим принципом является иронический коллаж. Смысл возникает в различии и от этого расшифровка "иллюзий" и "следов" составляет в большей мере тот труд понимания, который требуется от читателя деконструктивных работ [</w:t>
      </w:r>
      <w:r>
        <w:rPr>
          <w:rFonts w:cs="Times New Roman" w:ascii="Times New Roman" w:hAnsi="Times New Roman"/>
          <w:sz w:val="28"/>
          <w:szCs w:val="28"/>
          <w:lang w:val="uk-UA"/>
        </w:rPr>
        <w:t>3, с.13-29</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rPr>
        <w:t>Постмодернизм – это поиск новых форм отношений человека с миром, новых ценностей и новых критериев. Постмодернизм несет в себе не только проблему исчерпанности предшествующего типа сознания, а значит и культуры, которая просуществовала десятки столетий, но и проблему поиска того, что будет дальше, поиска новых принципов грядущей культуры. Сила постмодернистского мышления именно в признании культурного постмодернизма, который открывает простор для открытого диалога, освобождает от догматизма. Философы-постмодернисты - представители номиналистической культуры. Номинализм (лат. nomia – "имя") – учение, согласно которому существуют только единичные вещи, а общие понятия (универсалии) – есть творение ума, в действительном мире им ничего не соответствует. Постмодернизм, напротив, отдает предпочтение гетерогенности и различию как освободительным силам в переопределении культуры. Как отмечает Ф. Джеймисон, постмодернистский мир - полностью мир человека, в котором культура стала поистине "второй природой", и именно процессы, происходящие в культуре, наиболее показательны для постмодерна. Наиболее характерная мировоззренческая категория постмодернистского сознания – эпистемологическая неуверенность. Ее возникновение связывается с кризисом веры во все ранее существовавшие ценности ("кризис авторитетов"). На первое место в их аргументации выходит "крах" научного детерминизма и историзма (эпистемологический разрыв), акцентируя на скачкообразном, кумулятивном характере изменений, когда перестановка новых научно-мировоззренческих представлений и понятий привела к столь радикальной трансформации всей системы взглядов.</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rPr>
        <w:t>Литератур</w:t>
      </w:r>
      <w:r>
        <w:rPr>
          <w:rFonts w:cs="Times New Roman" w:ascii="Times New Roman" w:hAnsi="Times New Roman"/>
          <w:b/>
          <w:sz w:val="28"/>
          <w:szCs w:val="28"/>
          <w:lang w:val="uk-UA"/>
        </w:rPr>
        <w:t>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залук О.О. Науково-філософський спосіб сприйняття соціальної дійсності (онтологічний аспект). / Олег Базалук / Наукові записки КУТЕП (Серія: Філософськ</w:t>
      </w:r>
      <w:r>
        <w:rPr>
          <w:rFonts w:cs="Times New Roman" w:ascii="Times New Roman" w:hAnsi="Times New Roman"/>
          <w:sz w:val="28"/>
          <w:szCs w:val="28"/>
          <w:lang w:val="uk-UA"/>
        </w:rPr>
        <w:t>і</w:t>
      </w:r>
      <w:r>
        <w:rPr>
          <w:rFonts w:cs="Times New Roman" w:ascii="Times New Roman" w:hAnsi="Times New Roman"/>
          <w:sz w:val="28"/>
          <w:szCs w:val="28"/>
        </w:rPr>
        <w:t xml:space="preserve"> науки) Вип. 6.- К.: КУТЕП, 2009. - С. 92-114.  </w:t>
      </w:r>
    </w:p>
    <w:p>
      <w:pPr>
        <w:pStyle w:val="Normal"/>
        <w:tabs>
          <w:tab w:val="clear" w:pos="708"/>
          <w:tab w:val="left" w:pos="178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2.  </w:t>
      </w:r>
      <w:r>
        <w:rPr>
          <w:rFonts w:cs="Times New Roman" w:ascii="Times New Roman" w:hAnsi="Times New Roman"/>
          <w:sz w:val="28"/>
          <w:szCs w:val="28"/>
          <w:lang w:val="uk-UA"/>
        </w:rPr>
        <w:t>Куцепал С.В. Складка – нова доктрина мислення Ж.Дельоза / С.В.Куцепал // Наук. вісник Полтавського університету споживчої кооперації України. Серія «Гуманітарні науки», 2004.- №3.- Полтава, 2006.- С.32-35.</w:t>
      </w:r>
    </w:p>
    <w:p>
      <w:pPr>
        <w:pStyle w:val="Normal"/>
        <w:tabs>
          <w:tab w:val="clear" w:pos="708"/>
          <w:tab w:val="left" w:pos="1786" w:leader="none"/>
        </w:tabs>
        <w:spacing w:lineRule="auto" w:line="360" w:before="0" w:after="0"/>
        <w:ind w:firstLine="709"/>
        <w:jc w:val="both"/>
        <w:rPr/>
      </w:pPr>
      <w:r>
        <w:rPr>
          <w:rFonts w:cs="Times New Roman" w:ascii="Times New Roman" w:hAnsi="Times New Roman"/>
          <w:sz w:val="28"/>
          <w:szCs w:val="28"/>
          <w:lang w:val="uk-UA"/>
        </w:rPr>
        <w:t>3.</w:t>
      </w:r>
      <w:r>
        <w:rPr>
          <w:lang w:val="uk-UA"/>
        </w:rPr>
        <w:t xml:space="preserve">  </w:t>
      </w:r>
      <w:r>
        <w:rPr>
          <w:rFonts w:cs="Times New Roman" w:ascii="Times New Roman" w:hAnsi="Times New Roman"/>
          <w:sz w:val="28"/>
          <w:szCs w:val="28"/>
          <w:lang w:val="uk-UA"/>
        </w:rPr>
        <w:t>Воронкова В.Г. Формування постнекласичної парадигми сучасного менеджменту в умовах глобалізації / В.Г.Воронкова // Гуманітарний вісник Запорізької державної інженерної академії: [зб.наук.пр.]. - Запоріжжя: Вид-во ЗДІА, 2009.- Вип. 38.- С.13-2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8:42:00Z</dcterms:created>
  <dc:creator>user</dc:creator>
  <dc:description/>
  <cp:keywords/>
  <dc:language>en-US</dc:language>
  <cp:lastModifiedBy>Admin</cp:lastModifiedBy>
  <dcterms:modified xsi:type="dcterms:W3CDTF">2014-08-24T15:44:00Z</dcterms:modified>
  <cp:revision>10</cp:revision>
  <dc:subject/>
  <dc:title/>
</cp:coreProperties>
</file>