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ксана Клюс</w:t>
      </w:r>
    </w:p>
    <w:p>
      <w:pPr>
        <w:pStyle w:val="Normal"/>
        <w:spacing w:lineRule="auto" w:line="360" w:before="0" w:after="0"/>
        <w:ind w:left="-540" w:hanging="0"/>
        <w:jc w:val="right"/>
        <w:rPr/>
      </w:pPr>
      <w:r>
        <w:rPr>
          <w:rFonts w:eastAsia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(Лозова</w:t>
      </w:r>
      <w:r>
        <w:rPr>
          <w:b/>
          <w:color w:val="000000"/>
          <w:sz w:val="24"/>
          <w:szCs w:val="24"/>
        </w:rPr>
        <w:t>, Україна</w:t>
      </w:r>
      <w:r>
        <w:rPr>
          <w:b/>
          <w:color w:val="000000"/>
          <w:sz w:val="24"/>
          <w:szCs w:val="24"/>
          <w:lang w:val="uk-UA"/>
        </w:rPr>
        <w:t xml:space="preserve">) </w:t>
      </w:r>
    </w:p>
    <w:p>
      <w:pPr>
        <w:pStyle w:val="Normal"/>
        <w:spacing w:lineRule="auto" w:line="360" w:before="0" w:after="0"/>
        <w:ind w:left="-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6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ТИМІЗАЦІЯ СКЛАДУ БІТУМУ</w:t>
      </w:r>
    </w:p>
    <w:p>
      <w:pPr>
        <w:pStyle w:val="Style16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часні дороги постійно підлягають несприятливим умовам: тиск вантажних автомобілів, перепади температур, погодні умови. </w:t>
      </w:r>
      <w:r>
        <w:rPr>
          <w:sz w:val="28"/>
          <w:szCs w:val="28"/>
        </w:rPr>
        <w:t>Всі ми знаєм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е велике значення мають хороші шляхи для автомобілів, безпеки дорожнього руху та й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безпеки пересічних пішоходів. Автомобільна доро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ахована на певний термін служби, за який вона піддається впливам транспорту і погодно-кліматич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. Найбільш незахищеним елементом дороги є асфальтобетонне покриття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зростаючими вимогами до дорожнього покриття, що зумовлені зростанням швидкості руху на дорогах та збільшенням навантаження на вісь автомобіля, актуальною задачею є вишукування нових дорожньо-будівельних матеріалів з підвищеними характеристик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начним недоліком традиційного асфальтобетону є те, що розм’якшення бітумів за підвищення температури влітку та крихкість за зниження взимку разом із нездатністю до зворотних деформацій призводить до утворення на покриттях зсувних деформацій – колій, хвиль, зсувів та тріщи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ідвищення міцності на зсув асфальтобетону необхідно забезпечити збільшення когезійної міцності плівки в’яжучого матеріалу, що знаходиться між мінеральними зернами. </w:t>
      </w:r>
      <w:r>
        <w:rPr>
          <w:sz w:val="28"/>
          <w:szCs w:val="28"/>
        </w:rPr>
        <w:t>Це можливо завдяки технології отримання бітуму або ефективнішим і сучасним способом – використаням полімерних домішок</w:t>
      </w:r>
      <w:r>
        <w:rPr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 xml:space="preserve">     </w:t>
      </w:r>
      <w:r>
        <w:rPr>
          <w:color w:val="000000"/>
          <w:sz w:val="24"/>
          <w:szCs w:val="24"/>
        </w:rPr>
        <w:t>[1</w:t>
      </w:r>
      <w:r>
        <w:rPr>
          <w:color w:val="000000"/>
          <w:sz w:val="24"/>
          <w:szCs w:val="24"/>
          <w:lang w:val="uk-UA"/>
        </w:rPr>
        <w:t>, с. 98</w:t>
      </w:r>
      <w:r>
        <w:rPr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а своїми природними властивостями бітум не може повністю задовольнити вимогам, що висуває до нього робота покриттів під дією сучасних умов. Розглядаючи дану проблему, виріше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низку теоретичних завдань стосовно покращення дорожнього в’яжучого матеріалу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нові теоретичних досліджень була доведена можливість поліпшення якості нафтового дорожнього бітуму марки БНД 90/130 шляхом введення гранул вторинного поліетилену високого тиску, який здатний до безпосереднього суміщення з бітумами. Водночас він значно дешевший, ніж інші полімери. </w:t>
      </w:r>
      <w:r>
        <w:rPr>
          <w:sz w:val="28"/>
          <w:szCs w:val="28"/>
        </w:rPr>
        <w:t>Вторинний поліетилен високого тиску являє собою подрібнену гранулу діаметром 3–5 мм сірого кольору. У якості в’яжучого матеріалу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нафт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дорожн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бітум Кременчу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ького </w:t>
      </w:r>
      <w:r>
        <w:rPr>
          <w:sz w:val="28"/>
          <w:szCs w:val="28"/>
          <w:lang w:val="uk-UA"/>
        </w:rPr>
        <w:t xml:space="preserve">нафтопереробного заводу </w:t>
      </w:r>
      <w:r>
        <w:rPr>
          <w:sz w:val="28"/>
          <w:szCs w:val="28"/>
        </w:rPr>
        <w:t>мар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НД 90/130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 якості бітуму наведено в таблиці 1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Таблиця 1 – Показники якості нафтового дорожнього бітуму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62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тум БНД 90/1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либина проникнення голки 0,1 мм 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25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розм’якш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тяжність при 25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крихк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стичність при 25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Style16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Фізико-хімічні показник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тор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поліети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сокого тиску, </w:t>
      </w:r>
      <w:r>
        <w:rPr>
          <w:sz w:val="28"/>
          <w:szCs w:val="28"/>
          <w:lang w:val="uk-UA"/>
        </w:rPr>
        <w:t xml:space="preserve">який може бути застосований </w:t>
      </w:r>
      <w:r>
        <w:rPr>
          <w:sz w:val="28"/>
          <w:szCs w:val="28"/>
        </w:rPr>
        <w:t xml:space="preserve">для отримання </w:t>
      </w:r>
      <w:r>
        <w:rPr>
          <w:sz w:val="28"/>
          <w:szCs w:val="28"/>
          <w:lang w:val="uk-UA"/>
        </w:rPr>
        <w:t>модифікованого нафтового дорожнього бітуму</w:t>
      </w:r>
      <w:r>
        <w:rPr>
          <w:sz w:val="28"/>
          <w:szCs w:val="28"/>
        </w:rPr>
        <w:t xml:space="preserve">, наведено у таблиц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2 – Фізико-хімічні показники вторинного  поліетилену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04"/>
        <w:gridCol w:w="2064"/>
        <w:gridCol w:w="2054"/>
        <w:gridCol w:w="241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д поліетилен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ільність, г/см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лавлення, °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пружності, М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а текучості при розтягненні, МП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В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913-0,9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7</w:t>
            </w:r>
          </w:p>
        </w:tc>
      </w:tr>
    </w:tbl>
    <w:p>
      <w:pPr>
        <w:pStyle w:val="Style16"/>
        <w:spacing w:lineRule="auto" w:line="36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готування біт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модифікова</w:t>
      </w:r>
      <w:r>
        <w:rPr>
          <w:sz w:val="28"/>
          <w:szCs w:val="28"/>
          <w:lang w:val="uk-UA"/>
        </w:rPr>
        <w:t>ного в</w:t>
      </w:r>
      <w:r>
        <w:rPr>
          <w:sz w:val="28"/>
          <w:szCs w:val="28"/>
        </w:rPr>
        <w:t>торин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поліетилен</w:t>
      </w:r>
      <w:r>
        <w:rPr>
          <w:sz w:val="28"/>
          <w:szCs w:val="28"/>
          <w:lang w:val="uk-UA"/>
        </w:rPr>
        <w:t>ом,</w:t>
      </w:r>
      <w:r>
        <w:rPr>
          <w:sz w:val="28"/>
          <w:szCs w:val="28"/>
        </w:rPr>
        <w:t xml:space="preserve"> передбачає інтенсивне перемішування компонентів і підвищену температуру процесу приготування (15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200 </w:t>
      </w:r>
      <w:r>
        <w:rPr>
          <w:sz w:val="28"/>
          <w:szCs w:val="28"/>
          <w:lang w:val="uk-UA"/>
        </w:rPr>
        <w:t>°</w:t>
      </w:r>
      <w:r>
        <w:rPr>
          <w:sz w:val="28"/>
          <w:szCs w:val="28"/>
        </w:rPr>
        <w:t>С)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о можливість спрощеної технології приготування полімерасфальтобетонів шляхом безпосереднього введення полімера в змішувач з наступним перемішуванням суміші при температурі 170 °С протягом 15-20 с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змішування при високій температурі бітуму з полімерами протікає в дві стадії : емульгування розм’якшеного полімеру в рідкому бітумі й подальше його розчинення. </w:t>
      </w:r>
      <w:r>
        <w:rPr>
          <w:sz w:val="28"/>
          <w:szCs w:val="28"/>
        </w:rPr>
        <w:t xml:space="preserve">Отримання </w:t>
      </w:r>
      <w:r>
        <w:rPr>
          <w:sz w:val="28"/>
          <w:szCs w:val="28"/>
          <w:lang w:val="uk-UA"/>
        </w:rPr>
        <w:t>модифікованого бітуму</w:t>
      </w:r>
      <w:r>
        <w:rPr>
          <w:sz w:val="28"/>
          <w:szCs w:val="28"/>
        </w:rPr>
        <w:t xml:space="preserve"> із заданим комплексом властивостей можливо лише при оптимальному співвідношенні в’язкості вихідного бітуму та достатньої концентрації в ньому полімеру. При цьому в бітумі повинна сформуватися структура у вигляді зв’язної полімерасфальтенової сітки. Така система буде відноситися саме до бітумополімерного типу в’яжучого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різняється від бітуму наявністю високої еластичності, зниженої пенет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ї та підвищеною температурою розм’якшення. </w:t>
      </w:r>
      <w:r>
        <w:rPr>
          <w:sz w:val="28"/>
          <w:szCs w:val="28"/>
          <w:lang w:val="uk-UA"/>
        </w:rPr>
        <w:t>І в</w:t>
      </w:r>
      <w:r>
        <w:rPr>
          <w:sz w:val="28"/>
          <w:szCs w:val="28"/>
        </w:rPr>
        <w:t xml:space="preserve"> той же час у зв’язку з невеликою кількістю полімеру, дисперсійним середовищем залишається мальтенова складова бітуму (смоли та масла), яка визначає температуру переходу 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жучого у пружньокрихкий стан. Тобто температура крихкості </w:t>
      </w:r>
      <w:r>
        <w:rPr>
          <w:sz w:val="28"/>
          <w:szCs w:val="28"/>
          <w:lang w:val="uk-UA"/>
        </w:rPr>
        <w:t xml:space="preserve">модифікованого бітуму </w:t>
      </w:r>
      <w:r>
        <w:rPr>
          <w:sz w:val="28"/>
          <w:szCs w:val="28"/>
        </w:rPr>
        <w:t>не повинна змінюватися у бік більш високих температур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модифікації бітуму 3-4% вторинним поліетиленом високого тиску міцність і теплостійкість асфальтобетону збільшується майже вдвічі, що забезпечує його підвищену зсувостійкість. Середня щільність асфальтобетону на основі модифікованого бітуму вище, ніж у асфальтобетонів на вихідних бітумах і зростає зі збільшенням вмісту модифікатора, а водонасичення, відповідно, знижується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вторинного поліетилену високого тиску на властивості в’яжучого наведені в таблиці 3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8"/>
        <w:jc w:val="both"/>
        <w:rPr/>
      </w:pPr>
      <w:r>
        <w:rPr/>
        <w:t>Таблиця 3 – Фізико-хімічні показники модифікованого бітуму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75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тум БНД 90/130 + ВПЕВ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розм’як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С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тяжність при 25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крихк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С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стичність при 25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Style16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Бітум, модифікований вторинним поліетиленом високого тиску,  відповідає вимогам </w:t>
      </w:r>
      <w:r>
        <w:rPr>
          <w:sz w:val="28"/>
          <w:szCs w:val="28"/>
          <w:shd w:fill="FEFEFE" w:val="clear"/>
          <w:lang w:val="uk-UA"/>
        </w:rPr>
        <w:t>ДСТУ Б В.2.7-135:2014 Бітуми дорожні, модифіковані полімерами. Технічні умови. Зміна № 1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Полімерасфальтобетон, що містить вторинний поліетилен  високого тиску, має більш високі показники міцності, водо- і теплостійкість у порівнянні зі звичайним асфальтобетоном. </w:t>
      </w:r>
      <w:r>
        <w:rPr>
          <w:sz w:val="28"/>
          <w:szCs w:val="28"/>
        </w:rPr>
        <w:t>Він також характеризується значно меншою температурною чутливістю і зниженим темпом тепл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іння.</w:t>
      </w:r>
      <w:r>
        <w:rPr/>
        <w:t xml:space="preserve"> </w:t>
      </w:r>
      <w:r>
        <w:rPr>
          <w:sz w:val="28"/>
          <w:szCs w:val="28"/>
        </w:rPr>
        <w:t xml:space="preserve">Введення поліетилену дозволяє перевести </w:t>
      </w:r>
      <w:r>
        <w:rPr>
          <w:sz w:val="28"/>
          <w:szCs w:val="28"/>
          <w:lang w:val="uk-UA"/>
        </w:rPr>
        <w:t xml:space="preserve">в’яжуче </w:t>
      </w:r>
      <w:r>
        <w:rPr>
          <w:sz w:val="28"/>
          <w:szCs w:val="28"/>
        </w:rPr>
        <w:t>у більш в’язку марку бітуму з підвищенням температури розм’якшення та еластичності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вищення вимог до модифікованих бітумів, що обумовлено збільшенням транспортних навантажень на покриття та зростання вартості полімерних модифікаторів, зробили актуальним використання більш дешевого полімеру – вторинного поліетилену  високого тиску.</w:t>
        <w:tab/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єлятинський А.О., Краюшкіна К.В. Фізико-хімічна механіка дорожньо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будівельних матеріалів</w:t>
      </w:r>
      <w:r>
        <w:rPr>
          <w:color w:val="000000"/>
          <w:sz w:val="28"/>
          <w:szCs w:val="28"/>
        </w:rPr>
        <w:t xml:space="preserve">: навч. посіб.  – К.: </w:t>
      </w:r>
      <w:r>
        <w:rPr>
          <w:sz w:val="28"/>
          <w:szCs w:val="28"/>
        </w:rPr>
        <w:t xml:space="preserve"> НАУ, 2016. – 244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4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sz w:val="28"/>
          <w:szCs w:val="28"/>
        </w:rPr>
        <w:t>Солодкий С. Й., Сідун Ю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новаційні матеріали та технології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ожньому будівництві. Частина 1. Матеріали та технології на основі органічних в’яжучих</w:t>
      </w:r>
      <w:r>
        <w:rPr>
          <w:sz w:val="28"/>
          <w:szCs w:val="28"/>
          <w:lang w:val="uk-UA"/>
        </w:rPr>
        <w:t xml:space="preserve">. - </w:t>
      </w:r>
      <w:hyperlink r:id="rId2">
        <w:r>
          <w:rPr>
            <w:rStyle w:val="InternetLink"/>
            <w:sz w:val="28"/>
            <w:szCs w:val="28"/>
          </w:rPr>
          <w:t>Львівська політехніка</w:t>
        </w:r>
      </w:hyperlink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>. - 232 с.</w:t>
      </w:r>
    </w:p>
    <w:p>
      <w:pPr>
        <w:pStyle w:val="Normal"/>
        <w:spacing w:lineRule="auto" w:line="360" w:before="0" w:after="0"/>
        <w:ind w:left="-540" w:firstLine="54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6"/>
        <w:spacing w:lineRule="auto" w:line="360"/>
        <w:ind w:firstLine="708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ËÎÌå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fbook.com.ua/vydavnyctvo-lvivskoi-politehnik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01:00Z</dcterms:created>
  <dc:creator>159</dc:creator>
  <dc:description/>
  <cp:keywords/>
  <dc:language>en-US</dc:language>
  <cp:lastModifiedBy>Admin</cp:lastModifiedBy>
  <cp:lastPrinted>2018-04-11T17:24:00Z</cp:lastPrinted>
  <dcterms:modified xsi:type="dcterms:W3CDTF">2023-03-30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06A9676E34A1B9C7909B65738BED6</vt:lpwstr>
  </property>
  <property fmtid="{D5CDD505-2E9C-101B-9397-08002B2CF9AE}" pid="3" name="KSOProductBuildVer">
    <vt:lpwstr>1049-11.2.0.11513</vt:lpwstr>
  </property>
</Properties>
</file>