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талій Павловський</w:t>
      </w:r>
    </w:p>
    <w:p>
      <w:pPr>
        <w:pStyle w:val="Normal"/>
        <w:spacing w:lineRule="auto" w:line="360" w:before="0" w:after="0"/>
        <w:ind w:left="-54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Лозо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Украї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) 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6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ОСУВАННЯ ЧОРНОГО ЩЕБЕНЮ ДЛЯ ЯМКОВОГО РЕМОНТУ НЕЖОРСТКИХ ДОРОЖНІХ ОДЯГІВ</w:t>
      </w:r>
    </w:p>
    <w:p>
      <w:pPr>
        <w:pStyle w:val="Style16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н існуючої мережі автомобільних доріг залежить від ефективності застосування сучасних будівельних матеріалів, технологій будівництва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монту та утримання автомобільних доріг. Щоб  надати  інноваційним  процесам  в  дорожньому  будівництві  нового  імпульсу, необхідна  не  лише  сучасна  нормативна  база,  але  також  і  система  підбору  матеріалів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ерез навантаження та перевантаження матеріали дорожнього покриття зношуються та старіють. Зношування відбувається також з інших причин, наприклад через невисоку якість матеріалів, недотримання технології виконання дорожньо-будівельних операцій.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инулому році комунальним підприємством «Еко-Сан» проведено капітальній ремонт ділянок автодоріг по деяким вулицям  міста Лозова, але ще залишилося багато міських доріг, які потребують проведення  поточного ремонту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оцінювання стану дефектності покриття ділянки автомобільної дороги по вулиці Соборна шляхом візуального обстеження і вимірювань показників рівності дорожнього покриття за допомогою триметрової рейки характеризувалась наявність просвітів до 3-4 см, кількість яких складає близько 20 %. </w:t>
      </w:r>
    </w:p>
    <w:p>
      <w:pPr>
        <w:pStyle w:val="Style15"/>
        <w:shd w:fill="FFFFFF" w:val="clear"/>
        <w:spacing w:lineRule="auto" w:line="360" w:before="0" w:after="2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даний час, враховуючи результати обстеження автодоріг після складного зимового періоду, Лозівські шляховики розпочали роботи з усунення аварійної ямковості, які  триватимуть до настання сприятливих погодних умов, після чого розпочнеться плановий поточний дрібний ремонт (ліквідація різного роду деформацій дорожнього покриття: просідання, вибоїни, тріщини, ями)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учасних умовах, щоб забезпечити  надійну роботу дорожніх  конструкцій,  необхідно підвищити  якість  дорожніх робіт на основі застосування нових технологій, техніки  та матеріалів, а також знайти нові ефективні способи застосування традиційних, перевірених досвідом дорожньо-будівельних матеріалів. </w:t>
      </w:r>
      <w:r>
        <w:rPr>
          <w:rFonts w:cs="Times New Roman" w:ascii="Times New Roman" w:hAnsi="Times New Roman"/>
          <w:sz w:val="28"/>
          <w:szCs w:val="28"/>
        </w:rPr>
        <w:t>До таких матеріалів належить чорний щебінь – дорожньо-будівельний матеріал,  який широко застосовували в Україні, починаючи з шістдесят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ів минулого століття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рний щебінь - штучний дорожньо-будівельний материал, який отримують змішуванням гранітного, гравійного або вапнякового щебеню з в'язкими або рідкими органічними в'яжучими компонентами (нафтовим дорожнім бітумом, бітумною емульсією або дьогтем). </w:t>
      </w:r>
      <w:r>
        <w:rPr>
          <w:rFonts w:cs="Times New Roman" w:ascii="Times New Roman" w:hAnsi="Times New Roman"/>
          <w:color w:val="121117"/>
          <w:sz w:val="28"/>
          <w:szCs w:val="28"/>
          <w:shd w:fill="FFFFFF" w:val="clear"/>
          <w:lang w:val="uk-UA"/>
        </w:rPr>
        <w:t>Цей склад обумовлює поліпшені якісні та технічні властивості чорного щебеню в порівнянні зі звичайним</w:t>
      </w:r>
      <w:r>
        <w:rPr>
          <w:rFonts w:cs="Arial" w:ascii="Arial" w:hAnsi="Arial"/>
          <w:color w:val="121117"/>
          <w:sz w:val="21"/>
          <w:szCs w:val="21"/>
          <w:shd w:fill="FFFFFF" w:val="clear"/>
          <w:lang w:val="uk-UA"/>
        </w:rPr>
        <w:t>.</w:t>
      </w:r>
      <w:r>
        <w:rPr>
          <w:rFonts w:cs="Arial" w:ascii="Arial" w:hAnsi="Arial"/>
          <w:color w:val="121117"/>
          <w:sz w:val="21"/>
          <w:szCs w:val="21"/>
          <w:shd w:fill="FFFFFF" w:val="clear"/>
        </w:rPr>
        <w:t> 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му  застосуванню  чорного  щебеню  сприяли  його  основні  переваги: технологічність, простота застосування  та  економічність, що  обумовлено  температурними режимами  приготування  та  меншими  витратами  в’яжучог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  Крім  того,  застосування  холодного  чорного  щебеню дозволяє завчасно заготовляти матеріал протягом всього року та зберігати значний час.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ера  використання  чорного  щебеню  досить  широка –  для  влаштування  основ  і покриттів  та  додаткових  шарів  основ,  при  влаштуванні  поверхневої  обробки, 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вищення  шорсткості  покриттів,  для вирівнювання поперечного профілю стар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иттів, а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нашого міста - проведення</w:t>
      </w:r>
      <w:r>
        <w:rPr>
          <w:rFonts w:cs="Times New Roman" w:ascii="Times New Roman" w:hAnsi="Times New Roman"/>
          <w:sz w:val="28"/>
          <w:szCs w:val="28"/>
        </w:rPr>
        <w:t xml:space="preserve"> ямкового  ремон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рний  щебінь  застосовують  у  вигляді  фракцій  або  сумішей  фракцій  відповідно до номінальних розмірів зерен. Співвідношення  фракцій  щебеню  у  сумішах  уточнюють  за  результатами  підбору складу (Таблиця 1)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 – Зерновий склад щебеню чорного із суміші фракцій 5–40 мм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503"/>
        <w:gridCol w:w="1503"/>
        <w:gridCol w:w="1503"/>
        <w:gridCol w:w="1474"/>
        <w:gridCol w:w="1474"/>
      </w:tblGrid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суміші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міст зерен щебеню, у відсотках дрібніше даного розміру, мм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пнозернис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 –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0 – 75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8 – 40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 – 2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зернис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5 –100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7–75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 – 48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 – 35 </w:t>
            </w:r>
          </w:p>
        </w:tc>
      </w:tr>
    </w:tbl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міст  бітуму  у  чорному  щебеню залежить  від  температури  перемішування, марки в’яжучого  та  зернового  складу  щебеню.  Нормований  вміст бітуму становить від 1,5 % до 4,2 %. Оцінка якості чорного щебеню відбувається візуально – у чорному щебені не повинно бути згустків в’яжучого, плівка в’яжучого повинна повністю покривати щебінь рівномірно, бітум не повинен стікати з поверхні щебеню.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емпература  нагріву  чорного  щебеню  перед  змішуванням  залежить  від  марки бітумного в’яжучого і умов обробки. Прийняті температури нагріву бітумного в’яжучого і щебеню перед його обробкою бітумом та готового чорного щебеню на виході із змішувача на рідких бітумах наведено в таблиці 2. 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2 – Температурний режим приготування холодного чорного </w:t>
      </w:r>
    </w:p>
    <w:p>
      <w:pPr>
        <w:pStyle w:val="Style16"/>
        <w:spacing w:lineRule="auto" w:line="360"/>
        <w:ind w:left="141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ебеню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72"/>
        <w:gridCol w:w="2490"/>
        <w:gridCol w:w="2466"/>
      </w:tblGrid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а бітуму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тумног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’яжучого,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дозується у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шув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беню н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ді із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шильног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абан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беню чорног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иході зі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шувача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ГО 130/2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–1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–1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–12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Г 130/2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–1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–1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–12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Г 130/2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–1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–1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–11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ГО 70/13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–9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–1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–110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готування  холодного чорного  щебеню дозволяє досягти наступних переваг: мінеральні матеріали краще обробляються бітумним в’яжучим, що знижує витрати в’яжучого і зменшує час  перемішування.  Щебінь  перемішують  з  бітумом у  холодному  стані,  що  зменшує витрати енергії на просушування і підігрів мінеральних складових. 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 досягнення  запланованого  ефекту  від  використання  чорного  щебеню необхідною умовою є його ущільнення до такого стану, при якому  під  впливом  руху  транспорту  не  буде  відбуватися  перерозподіл  часток  щебеню  та до ущільнення матеріалу.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121117"/>
          <w:sz w:val="28"/>
          <w:szCs w:val="28"/>
          <w:shd w:fill="FFFFFF" w:val="clear"/>
          <w:lang w:val="uk-UA"/>
        </w:rPr>
        <w:t xml:space="preserve">Ямковий ремонт з використанням чорного щебеню для нашого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ь більшу міцність, тепло – та водостійкість дорожніх одягів, покритт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21117"/>
          <w:sz w:val="28"/>
          <w:szCs w:val="28"/>
          <w:shd w:fill="FFFFFF" w:val="clear"/>
          <w:lang w:val="uk-UA"/>
        </w:rPr>
        <w:t>стане більш якісним, зносостійким, набуватиме більш тривалого терміну експлуатації.</w:t>
      </w:r>
      <w:r>
        <w:rPr>
          <w:rFonts w:cs="Times New Roman" w:ascii="Times New Roman" w:hAnsi="Times New Roman"/>
          <w:color w:val="121117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21117"/>
          <w:sz w:val="28"/>
          <w:szCs w:val="28"/>
          <w:shd w:fill="FFFFFF" w:val="clear"/>
          <w:lang w:val="uk-UA"/>
        </w:rPr>
        <w:t xml:space="preserve">Застосування чорного щебеню обумовлено доведеною ефективністю, що робить цей матеріал все більш популярним і поширеним. 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color w:val="121117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21117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Style16"/>
        <w:numPr>
          <w:ilvl w:val="0"/>
          <w:numId w:val="1"/>
        </w:numPr>
        <w:spacing w:lineRule="auto" w:line="360"/>
        <w:ind w:left="5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ожемський В.К.,  Кушнір О.В.,   Катукова В.М.  Проблеми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овадження нових технологій та матеріалів при будівництві, ремонті та утриманні автомобільних доріг / Дорожня галузь, 2010. – № 3. </w:t>
      </w:r>
    </w:p>
    <w:p>
      <w:pPr>
        <w:pStyle w:val="Style16"/>
        <w:numPr>
          <w:ilvl w:val="0"/>
          <w:numId w:val="1"/>
        </w:numPr>
        <w:spacing w:lineRule="auto" w:line="360"/>
        <w:ind w:left="5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ерничний О.В.  Інформаційні технології в системі моніторингу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их технологій і матеріалів / Автомобільні дороги, 2012. – № 4.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-54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уковий керівник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6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ладач ІІ категорії, Клюс Оксана Сергіївна .</w:t>
      </w:r>
    </w:p>
    <w:p>
      <w:pPr>
        <w:pStyle w:val="Style16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01:00Z</dcterms:created>
  <dc:creator>159</dc:creator>
  <dc:description/>
  <cp:keywords/>
  <dc:language>en-US</dc:language>
  <cp:lastModifiedBy>Admin</cp:lastModifiedBy>
  <cp:lastPrinted>2018-04-11T17:24:00Z</cp:lastPrinted>
  <dcterms:modified xsi:type="dcterms:W3CDTF">2023-03-30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06A9676E34A1B9C7909B65738BED6</vt:lpwstr>
  </property>
  <property fmtid="{D5CDD505-2E9C-101B-9397-08002B2CF9AE}" pid="3" name="KSOProductBuildVer">
    <vt:lpwstr>1049-11.2.0.11513</vt:lpwstr>
  </property>
</Properties>
</file>