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hanging="0"/>
        <w:jc w:val="right"/>
        <w:rPr>
          <w:b/>
          <w:b/>
        </w:rPr>
      </w:pPr>
      <w:r>
        <w:rPr>
          <w:b/>
        </w:rPr>
        <w:t xml:space="preserve">Світлана Герасименко, </w:t>
      </w:r>
      <w:r>
        <w:rPr>
          <w:b/>
          <w:iCs/>
        </w:rPr>
        <w:t>Тарас</w:t>
      </w:r>
      <w:r>
        <w:rPr>
          <w:b/>
        </w:rPr>
        <w:t xml:space="preserve"> </w:t>
      </w:r>
      <w:r>
        <w:rPr>
          <w:b/>
          <w:iCs/>
        </w:rPr>
        <w:t>Козак</w:t>
      </w:r>
    </w:p>
    <w:p>
      <w:pPr>
        <w:pStyle w:val="Normal"/>
        <w:spacing w:lineRule="auto" w:line="276"/>
        <w:ind w:firstLine="6663"/>
        <w:rPr>
          <w:b/>
          <w:b/>
        </w:rPr>
      </w:pPr>
      <w:r>
        <w:rPr>
          <w:b/>
        </w:rPr>
        <w:t>(Дрогобич, Україна)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ОКАЗНИКИ </w:t>
      </w:r>
      <w:r>
        <w:rPr>
          <w:b/>
          <w:lang w:eastAsia="uk-UA"/>
        </w:rPr>
        <w:t xml:space="preserve">ФІЗИЧНОЇ ПІДГОТОВЛЕНОСТІ </w:t>
      </w:r>
      <w:r>
        <w:rPr>
          <w:b/>
        </w:rPr>
        <w:t>ХЛОПЦІВ СТАРШОГО ДОШКІЛЬНОГО ВІКУ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Фізична підготовленість є важливою характеристикою здоров’я. Зміцнення здоров’я та підвищення рівня фізичної підготовленості – важливі умови забезпечення всебічно та гармонійно розвиненої особистості [5]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/>
        <w:t>Для цілеспрямованого впливу на розвиток особистості дитини необхідне вивчення показників фізичної підготовленості, що є актуальними при розробці педагогічних впливів, спрямованих на покращення фізичного стану дітей.</w:t>
      </w:r>
    </w:p>
    <w:p>
      <w:pPr>
        <w:pStyle w:val="Normal"/>
        <w:ind w:firstLine="709"/>
        <w:rPr/>
      </w:pPr>
      <w:r>
        <w:rPr/>
        <w:t>Вивчення фізичної підготовленості дитини, починаючи з дошкільного періоду, є важливим для профілактичних заходів та зміцнення здоров’я, а, отже, актуальним.</w:t>
      </w:r>
    </w:p>
    <w:p>
      <w:pPr>
        <w:pStyle w:val="Normal"/>
        <w:ind w:firstLine="709"/>
        <w:rPr/>
      </w:pPr>
      <w:r>
        <w:rPr>
          <w:b/>
        </w:rPr>
        <w:t xml:space="preserve">Мета дослідження </w:t>
      </w:r>
      <w:r>
        <w:rPr/>
        <w:t xml:space="preserve">– визначити показники </w:t>
      </w:r>
      <w:r>
        <w:rPr>
          <w:lang w:eastAsia="uk-UA"/>
        </w:rPr>
        <w:t xml:space="preserve">фізичної підготовленості </w:t>
      </w:r>
      <w:r>
        <w:rPr/>
        <w:t>хлопців старшого дошкільного віку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вдання дослідження:</w:t>
      </w:r>
    </w:p>
    <w:p>
      <w:pPr>
        <w:pStyle w:val="Normal"/>
        <w:ind w:firstLine="709"/>
        <w:rPr/>
      </w:pPr>
      <w:r>
        <w:rPr/>
        <w:t>1.</w:t>
      </w:r>
      <w:r>
        <w:rPr>
          <w:b/>
        </w:rPr>
        <w:t> </w:t>
      </w:r>
      <w:r>
        <w:rPr/>
        <w:t xml:space="preserve">Вивчити показники </w:t>
      </w:r>
      <w:r>
        <w:rPr>
          <w:lang w:eastAsia="uk-UA"/>
        </w:rPr>
        <w:t xml:space="preserve">фізичної підготовленості </w:t>
      </w:r>
      <w:r>
        <w:rPr/>
        <w:t>хлопців старшого дошкільного віку.</w:t>
      </w:r>
    </w:p>
    <w:p>
      <w:pPr>
        <w:pStyle w:val="Normal"/>
        <w:ind w:firstLine="709"/>
        <w:rPr/>
      </w:pPr>
      <w:r>
        <w:rPr/>
        <w:t>2.</w:t>
      </w:r>
      <w:r>
        <w:rPr>
          <w:b/>
        </w:rPr>
        <w:t> </w:t>
      </w:r>
      <w:r>
        <w:rPr/>
        <w:t xml:space="preserve">Оцінити і проаналізувати рівень </w:t>
      </w:r>
      <w:r>
        <w:rPr>
          <w:lang w:eastAsia="uk-UA"/>
        </w:rPr>
        <w:t xml:space="preserve">фізичної підготовленості </w:t>
      </w:r>
      <w:r>
        <w:rPr/>
        <w:t>хлопців старшого дошкільного віку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3. Здійснити порівняльний аналіз середніх значень досліджуваних показників згідно з таблицею стандартів. </w:t>
      </w:r>
    </w:p>
    <w:p>
      <w:pPr>
        <w:pStyle w:val="Normal"/>
        <w:ind w:firstLine="709"/>
        <w:rPr/>
      </w:pPr>
      <w:r>
        <w:rPr>
          <w:b/>
        </w:rPr>
        <w:t>Методи дослідження: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аналіз науково-методичної літератури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педагогічне тестування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методи математичної статистики.</w:t>
      </w:r>
    </w:p>
    <w:p>
      <w:pPr>
        <w:pStyle w:val="Normal"/>
        <w:ind w:firstLine="709"/>
        <w:rPr/>
      </w:pPr>
      <w:r>
        <w:rPr/>
        <w:t>Оцінка фізичної підготовленості хлопців (n-14) відбувалась за допомогою контрольних вправ, які мають теоретичне обґрунтування і перевірені практикою фізичного виховання [1, 3, 4].</w:t>
      </w:r>
    </w:p>
    <w:p>
      <w:pPr>
        <w:pStyle w:val="Normal"/>
        <w:ind w:firstLine="709"/>
        <w:rPr/>
      </w:pPr>
      <w:r>
        <w:rPr/>
        <w:t xml:space="preserve">Швидкісні здібності визначалися за результатами бігу на 30 м. з високого старту і частоти рухів кистю за 5 с. </w:t>
      </w:r>
    </w:p>
    <w:p>
      <w:pPr>
        <w:pStyle w:val="Normal"/>
        <w:ind w:firstLine="709"/>
        <w:rPr/>
      </w:pPr>
      <w:r>
        <w:rPr/>
        <w:t xml:space="preserve">Сила м’язів кистей рук вимірювалась за допомогою дитячого кистьового динамометра за загальноприйнятою методикою [7, 8]. </w:t>
      </w:r>
    </w:p>
    <w:p>
      <w:pPr>
        <w:pStyle w:val="Normal"/>
        <w:ind w:firstLine="709"/>
        <w:rPr/>
      </w:pPr>
      <w:r>
        <w:rPr/>
        <w:t xml:space="preserve">Швидкісно-силові здібності оцінювалися за допомогою двох тестів: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стрибок у довжину з місця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метання тенісного м’яча [1, 7]. </w:t>
      </w:r>
    </w:p>
    <w:p>
      <w:pPr>
        <w:pStyle w:val="Normal"/>
        <w:ind w:firstLine="709"/>
        <w:rPr/>
      </w:pPr>
      <w:r>
        <w:rPr/>
        <w:t xml:space="preserve">Координаційні здібності оцінювалися за допомогою трьох тестів: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«човниковий біг 3х10 м»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«підкидання й ловіння м’яча»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«відбивання м’яча від підлоги» [7, 8]. </w:t>
      </w:r>
    </w:p>
    <w:p>
      <w:pPr>
        <w:pStyle w:val="Normal"/>
        <w:ind w:firstLine="709"/>
        <w:rPr/>
      </w:pPr>
      <w:r>
        <w:rPr/>
        <w:t>Рівень розвитку</w:t>
      </w:r>
      <w:r>
        <w:rPr>
          <w:i/>
        </w:rPr>
        <w:t xml:space="preserve"> </w:t>
      </w:r>
      <w:r>
        <w:rPr/>
        <w:t>гнучкості</w:t>
      </w:r>
      <w:r>
        <w:rPr>
          <w:i/>
        </w:rPr>
        <w:t xml:space="preserve"> </w:t>
      </w:r>
      <w:r>
        <w:rPr/>
        <w:t xml:space="preserve">визначався за допомогою тесту «нахил тулуба з положення стоячи на гімнастичній лаві» [1, 8]. </w:t>
      </w:r>
    </w:p>
    <w:p>
      <w:pPr>
        <w:pStyle w:val="Normal"/>
        <w:ind w:firstLine="709"/>
        <w:rPr/>
      </w:pPr>
      <w:r>
        <w:rPr/>
        <w:t xml:space="preserve">Силова витривалість визначалася за допомогою тесту «піднімання тулуба в сід з положення лежачи на спині» [7, 8]. </w:t>
      </w:r>
    </w:p>
    <w:p>
      <w:pPr>
        <w:pStyle w:val="Normal"/>
        <w:ind w:firstLine="709"/>
        <w:rPr/>
      </w:pPr>
      <w:r>
        <w:rPr/>
        <w:t xml:space="preserve">При аналізі результатів у тесті «біг 30 м.» з високого старту нами було зафіксовано, що у хлопців середній показник становив – 8,48±0,03 с.. При порівнянні отриманих середніх показників з встановленими нормами у хлопців виявлено переважний рівень нижче середнього [9]. </w:t>
      </w:r>
    </w:p>
    <w:p>
      <w:pPr>
        <w:pStyle w:val="Normal"/>
        <w:ind w:firstLine="709"/>
        <w:rPr/>
      </w:pPr>
      <w:r>
        <w:rPr/>
        <w:t>Дані вчених Е.С. Вільчковського, М.О. Рунової [2, 7] доводять, що дошкільний вік є найсприятливішим для розвитку швидкості. Висока динаміка нервових процесів, яка властива дошкільникам, обумовлює швидку зміну скорочення і розслаблення м’язів, максимальний темп рухів.</w:t>
      </w:r>
    </w:p>
    <w:p>
      <w:pPr>
        <w:pStyle w:val="Normal"/>
        <w:ind w:firstLine="709"/>
        <w:rPr/>
      </w:pPr>
      <w:r>
        <w:rPr/>
        <w:t xml:space="preserve">За результатами швидкості рухів кистю за 5 с. встановлено, що середні показники у хлопців – 19,09±0,30 разів. Порівнюючи отримані середні результати швидкості рухів кистю з оцінною шкалою Е.С. Вільчковського [1], визначено, що у хлопців вони відповідають низькому рівню розвитку. </w:t>
      </w:r>
    </w:p>
    <w:p>
      <w:pPr>
        <w:pStyle w:val="Normal"/>
        <w:ind w:firstLine="709"/>
        <w:rPr/>
      </w:pPr>
      <w:r>
        <w:rPr/>
        <w:t>За результатами вимірювання м’язової сили кистей рук нами було  встановлено, що у хлопців середній показник сили правої руки становив 6,70±0,11 кг.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52" r="-4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середній показник сили лівої руки – 5,81±0,15 кг. Порівнюючи показники динамометрії правої і лівої руки з встановленими нормами [1], з’ясовано, що дані хлопців відповідають низькому рівню. </w:t>
      </w:r>
    </w:p>
    <w:p>
      <w:pPr>
        <w:pStyle w:val="Normal"/>
        <w:ind w:firstLine="709"/>
        <w:rPr/>
      </w:pPr>
      <w:r>
        <w:rPr/>
        <w:t>Швидкісно-силові здібності оцінювались за допомогою тестів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«стрибок у довжину з місця»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«метання тенісного м’яча». </w:t>
      </w:r>
    </w:p>
    <w:p>
      <w:pPr>
        <w:pStyle w:val="Normal"/>
        <w:ind w:firstLine="709"/>
        <w:rPr/>
      </w:pPr>
      <w:r>
        <w:rPr/>
        <w:t>При аналізі отриманих показників у тесті «стрибок у довжину з місця» нами було зафіксовано, що у хлопців середній показник становив – 70,0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9" t="-152" r="-27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1,13 см. Оцінюючи отримані результати з встановленими нормами [1, 8], визначено, що у досліджуваних хлопців переважає середній рівень розвитку. </w:t>
      </w:r>
    </w:p>
    <w:p>
      <w:pPr>
        <w:pStyle w:val="Normal"/>
        <w:ind w:firstLine="709"/>
        <w:rPr/>
      </w:pPr>
      <w:r>
        <w:rPr/>
        <w:t>При аналізі результатів у тесті «метання тенісного м’яча» встановлено, що у хлопців середній показник склав – 7,1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9" t="-152" r="-27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0,23 м. Отримані середні показники у порівнянні з встановленими віковими нормами [1] відповідають середньому рівню розвитку здібності у хлопців.</w:t>
      </w:r>
    </w:p>
    <w:p>
      <w:pPr>
        <w:pStyle w:val="Normal"/>
        <w:ind w:firstLine="709"/>
        <w:rPr/>
      </w:pPr>
      <w:r>
        <w:rPr/>
        <w:t>Оцінка координаційних здібностей хлопців здійснювалась за допомогою тестів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«човниковий біг 3х10 м.»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«підкидання й ловіння м’яча»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«відбивання м’яча від підлоги».</w:t>
      </w:r>
    </w:p>
    <w:p>
      <w:pPr>
        <w:pStyle w:val="Normal"/>
        <w:ind w:firstLine="709"/>
        <w:rPr/>
      </w:pPr>
      <w:r>
        <w:rPr/>
        <w:t>За даними тесту «човниковий біг 3х10 м.» нами було  встановлено, що у хлопців середній показник становив 12,37±0,09 с. У порівнянні отриманих даних з встановленими нормами [8] зафіксовано переважно середній рівень у хлопців.</w:t>
      </w:r>
    </w:p>
    <w:p>
      <w:pPr>
        <w:pStyle w:val="Normal"/>
        <w:ind w:firstLine="709"/>
        <w:rPr/>
      </w:pPr>
      <w:r>
        <w:rPr/>
        <w:t>При оцінюванні координації рухів та розвитку моторики рук за даними тесту «підкидання й ловіння м’яча» встановлено, що у хлопців середній показник становив 18,88±0,79 рази. Дії з м’ячем розвивають не тільки великі, але й дрібні м’язи обох рук, збільшується рухливість суглобів пальців і кистей, що є особливо важливим для дітей старшого дошкільного віку, які готуються до</w:t>
      </w:r>
    </w:p>
    <w:p>
      <w:pPr>
        <w:pStyle w:val="Normal"/>
        <w:ind w:hanging="0"/>
        <w:rPr/>
      </w:pPr>
      <w:r>
        <w:rPr/>
        <w:t xml:space="preserve">навчання у школі. </w:t>
      </w:r>
    </w:p>
    <w:p>
      <w:pPr>
        <w:pStyle w:val="Normal"/>
        <w:ind w:firstLine="709"/>
        <w:rPr/>
      </w:pPr>
      <w:r>
        <w:rPr/>
        <w:t xml:space="preserve">Порівнюючи отримані показники у тесті «підкидання і ловіння м’яча» з даними представленими М.О. Руновою, Т.О. Тарасовою [7, 8] ми встановили, що отримані результати відповідають нормі для хлопців даного віку. </w:t>
      </w:r>
    </w:p>
    <w:p>
      <w:pPr>
        <w:pStyle w:val="Normal"/>
        <w:ind w:firstLine="709"/>
        <w:rPr/>
      </w:pPr>
      <w:r>
        <w:rPr/>
        <w:t xml:space="preserve">При аналізі показників тесту «відбивання м’яча від підлоги», який характеризує спритність, швидкість реакції, стійкість пози та рівень розвитку моторики рук нами було встановлено, що у хлопців цей показник становив 5,20±0,46 рази. Розвиток спритності рухів у дітей старшого дошкільного віку має першочергове значення для підготовки їх до школи. Порівнюючи отримані показники у тесті «відбивання м’яча від підлоги» з даними представленими М.О. Руновою, Т.О. Тарасовою [7, 8] ми встановили, що дані відповідають нормі для хлопців даного віку. </w:t>
      </w:r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/>
        <w:t xml:space="preserve">Однією з необхідних рухових якостей людини є гнучкість. Оптимальний розвиток гнучкості забезпечує необхідну свободу рухів дитини у повсякденному житті. При оцінюванні результатів у тесті «нахил тулуба з положення стоячи на гімнастичній лаві», який характеризує рухливість усіх ланок опорно-рухового апарату, еластичність м’язів та зв’язок, нами було виявлено, що у хлопців середній показник склав 4,77±0,25 см. При порівнянні отриманих показників з встановленими Е.С. Вільчковським [1, 2] нормами, виявлено середній рівень розвитку гнучкості у хлопців. </w:t>
      </w:r>
    </w:p>
    <w:p>
      <w:pPr>
        <w:pStyle w:val="Normal"/>
        <w:ind w:firstLine="709"/>
        <w:rPr/>
      </w:pPr>
      <w:r>
        <w:rPr/>
        <w:t xml:space="preserve">Не менш важливою руховою здібністю, яка потребує удосконалення у дітей дошкільного віку є силова витривалість. При оцінюванні даної якості ми використовували тест «піднімання тулуба в сід з положення лежачи на спині», який відображає готовність м’язів спини і живота до тривалих статичних навантажень під час сидіння за партою. В результаті аналізу отриманих даних нами було встановлено, що у хлопців середній показник становив 19,96±0,47 рази. </w:t>
      </w:r>
    </w:p>
    <w:p>
      <w:pPr>
        <w:pStyle w:val="Normal"/>
        <w:ind w:firstLine="709"/>
        <w:rPr/>
      </w:pPr>
      <w:r>
        <w:rPr/>
        <w:t xml:space="preserve">Отримані середні показники розвитку силової витривалості у хлопців відповідають нормі згідно даних, представлених Т.О. Тарасовою, М.О. Руновою [7, 8]. </w:t>
      </w:r>
    </w:p>
    <w:p>
      <w:pPr>
        <w:pStyle w:val="Normal"/>
        <w:ind w:firstLine="709"/>
        <w:rPr/>
      </w:pPr>
      <w:r>
        <w:rPr/>
        <w:t>Узагальнюючи викладене можна констатувати, що за результатами тестування фізичної підготовленості хлопців старшого дошкільного віку виявлено, що за більшістю рухових тестів у обстеженого контингенту переважав середній та нижче від середнього рівень розвитку фізичних здібностей.</w:t>
      </w:r>
    </w:p>
    <w:p>
      <w:pPr>
        <w:pStyle w:val="Normal"/>
        <w:ind w:firstLine="709"/>
        <w:rPr/>
      </w:pPr>
      <w:r>
        <w:rPr>
          <w:rStyle w:val="31"/>
          <w:bCs w:val="false"/>
          <w:sz w:val="28"/>
          <w:szCs w:val="28"/>
        </w:rPr>
        <w:t>Висновки.</w:t>
      </w:r>
    </w:p>
    <w:p>
      <w:pPr>
        <w:pStyle w:val="Normal"/>
        <w:ind w:firstLine="709"/>
        <w:rPr/>
      </w:pPr>
      <w:r>
        <w:rPr/>
        <w:t xml:space="preserve">Результати дослідження рівня фізичної підготовленості хлопців старшого дошкільного віку свідчать, що рівень розвитку швидкісно-силових та координаційних здібностей, гнучкості та силової витривалості у хлопців відповідає середньому рівню згідно з таблицею стандартів. Оцінюючи результати швидкісних здібностей визначено, що показники відповідали рівню нижчому за середній, а результати тестування силових здібностей засвідчили низький рівень. </w:t>
      </w:r>
    </w:p>
    <w:p>
      <w:pPr>
        <w:pStyle w:val="Normal"/>
        <w:ind w:firstLine="709"/>
        <w:rPr/>
      </w:pPr>
      <w:r>
        <w:rPr/>
        <w:t>Отже, у віковому розвитку фізичної підготовленості хлопців дошкільного віку визначаються сенситивні періоди розвитку фізичних здібностей, що дає підстави вважати доцільним цілеспрямований педагогічний вплив щодо їх удосконалення.</w:t>
      </w:r>
    </w:p>
    <w:p>
      <w:pPr>
        <w:pStyle w:val="Normal"/>
        <w:ind w:firstLine="709"/>
        <w:jc w:val="left"/>
        <w:rPr>
          <w:b/>
          <w:b/>
        </w:rPr>
      </w:pPr>
      <w:r>
        <w:rPr>
          <w:b/>
        </w:rPr>
        <w:t>Література:</w:t>
      </w:r>
    </w:p>
    <w:p>
      <w:pPr>
        <w:pStyle w:val="Normal"/>
        <w:spacing w:before="0" w:after="0"/>
        <w:ind w:firstLine="709"/>
        <w:contextualSpacing/>
        <w:rPr/>
      </w:pPr>
      <w:r>
        <w:rPr/>
        <w:t>1. Вільчковський Е.С. Критерії оцінювання стану здоров’я, фізичного розвитку та рухової підготовленості дітей дошкільного віку / Е.С. Вільчковський. – К.: ІЗМН, 1998. – 64 с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2.</w:t>
      </w:r>
      <w:r>
        <w:rPr/>
        <w:t> Вільчковський Е.С. Теорія і методика фізичного виховання дітей дошкільного віку: навч. посіб. / Е.С. Вільчковський, О.І. Курок – Вид. 2-ге. – Суми : Університетська книга, 2004. – 428 с.</w:t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</w:rPr>
        <w:t>3.</w:t>
      </w:r>
      <w:r>
        <w:rPr/>
        <w:t> </w:t>
      </w:r>
      <w:r>
        <w:rPr>
          <w:bCs/>
        </w:rPr>
        <w:t xml:space="preserve">Герасименко С.Ю. </w:t>
      </w:r>
      <w:r>
        <w:rPr/>
        <w:t>Оцінка рівня фізичної підготовленості дітей старшого дошкільного віку /</w:t>
      </w:r>
      <w:r>
        <w:rPr>
          <w:bCs/>
          <w:lang w:val="en-US"/>
        </w:rPr>
        <w:t> </w:t>
      </w:r>
      <w:r>
        <w:rPr/>
        <w:t>Герасименко</w:t>
      </w:r>
      <w:r>
        <w:rPr>
          <w:bCs/>
          <w:lang w:val="en-US"/>
        </w:rPr>
        <w:t> </w:t>
      </w:r>
      <w:r>
        <w:rPr/>
        <w:t>С.Ю., Кундич М.М.</w:t>
      </w:r>
      <w:r>
        <w:rPr>
          <w:bCs/>
          <w:lang w:val="en-US"/>
        </w:rPr>
        <w:t> </w:t>
      </w:r>
      <w:r>
        <w:rPr/>
        <w:t xml:space="preserve">// Матеріали XI Міжнародної науково-практичної інтернет-конференції «Проблеми та перспективи розвитку науки на початку третього тисячоліття у країнах </w:t>
      </w:r>
      <w:r>
        <w:rPr>
          <w:bCs/>
        </w:rPr>
        <w:t>Європи та Азії</w:t>
      </w:r>
      <w:r>
        <w:rPr/>
        <w:t>» // Збірник</w:t>
      </w:r>
      <w:r>
        <w:rPr>
          <w:bCs/>
          <w:lang w:val="en-US"/>
        </w:rPr>
        <w:t> </w:t>
      </w:r>
      <w:r>
        <w:rPr/>
        <w:t xml:space="preserve">наукових праць. – Переяслав-Хмельницький, 2015.– </w:t>
      </w:r>
      <w:r>
        <w:rPr>
          <w:lang w:val="en-US"/>
        </w:rPr>
        <w:t>C</w:t>
      </w:r>
      <w:r>
        <w:rPr/>
        <w:t>. 349–350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4.</w:t>
      </w:r>
      <w:r>
        <w:rPr/>
        <w:t> Круцевич Т.Ю. Контроль у фізичному вихованні дітей, підлітків: навч.</w:t>
      </w:r>
    </w:p>
    <w:p>
      <w:pPr>
        <w:pStyle w:val="Normal"/>
        <w:spacing w:before="0" w:after="0"/>
        <w:ind w:hanging="0"/>
        <w:contextualSpacing/>
        <w:rPr/>
      </w:pPr>
      <w:r>
        <w:rPr/>
        <w:t xml:space="preserve"> </w:t>
      </w:r>
      <w:r>
        <w:rPr/>
        <w:t>посіб. / Т.Ю. Круцевич, М.І. Воробйов, Г.В. Безверхня. – К. : Олімп. література, 2011. – 224 с.</w:t>
      </w:r>
    </w:p>
    <w:p>
      <w:pPr>
        <w:pStyle w:val="Normal"/>
        <w:ind w:firstLine="709"/>
        <w:rPr/>
      </w:pPr>
      <w:r>
        <w:rPr>
          <w:lang w:eastAsia="uk-UA"/>
        </w:rPr>
        <w:t>5.</w:t>
      </w:r>
      <w:r>
        <w:rPr/>
        <w:t xml:space="preserve"> Круцевич  Т.Ю.  Методы  исследования    индивидуального   здоровья </w:t>
      </w:r>
    </w:p>
    <w:p>
      <w:pPr>
        <w:pStyle w:val="Normal"/>
        <w:spacing w:before="0" w:after="0"/>
        <w:ind w:hanging="0"/>
        <w:contextualSpacing/>
        <w:rPr/>
      </w:pPr>
      <w:r>
        <w:rPr/>
        <w:t>детей и подростков в процессе физического воспитания / Т.Ю. Круцевич. – К. : Олимп. литература, 1999. – 231 с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6.</w:t>
      </w:r>
      <w:r>
        <w:rPr/>
        <w:t> Пасічник В. Оцінка показників фізичного стану дітей старшого дошкільного віку / В. Пасічник, Р. Петрина, Л. Петрина // Сучасні проблеми розвитку теорії та методики гімнастики : зб. наук. матеріалів – Л., 2013. – Вип. 12. – С. 44–48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7.</w:t>
      </w:r>
      <w:r>
        <w:rPr/>
        <w:t> Рунова М.О. Рухова активність дитини в дитячому садку: посіб. для працівників дошкільних закладів, викладачів, студентів / М.О. Рунова. – Х.: Ранок, 2007. – 192 с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8.</w:t>
      </w:r>
      <w:r>
        <w:rPr/>
        <w:t> Тарасова Т.А. Контроль физического состояния детей дошкольного возраста: метод. реком. для руководителей и педагогов ДОУ / Т.А. Тарасова. – М.: Сфера, 2006. – 176 с.</w:t>
      </w:r>
    </w:p>
    <w:p>
      <w:pPr>
        <w:pStyle w:val="Normal"/>
        <w:spacing w:before="0" w:after="0"/>
        <w:ind w:firstLine="709"/>
        <w:contextualSpacing/>
        <w:rPr/>
      </w:pPr>
      <w:r>
        <w:rPr>
          <w:lang w:eastAsia="uk-UA"/>
        </w:rPr>
        <w:t>9.</w:t>
      </w:r>
      <w:r>
        <w:rPr/>
        <w:t> Теорія і методика фізичного виховання: в 2-х т. / за ред. Т.Ю. Круцевич. – К.: Олімпійська література, 2012. – Т. 2. – 390 с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40"/>
        <w:ind w:firstLine="2835"/>
        <w:jc w:val="right"/>
        <w:rPr>
          <w:b/>
          <w:b/>
        </w:rPr>
      </w:pPr>
      <w:r>
        <w:rPr>
          <w:b/>
        </w:rPr>
        <w:t>Науковий керівник:</w:t>
      </w:r>
    </w:p>
    <w:p>
      <w:pPr>
        <w:pStyle w:val="Normal"/>
        <w:shd w:fill="FFFFFF" w:val="clear"/>
        <w:spacing w:lineRule="auto" w:line="240"/>
        <w:jc w:val="right"/>
        <w:rPr>
          <w:b/>
          <w:b/>
          <w:bCs/>
          <w:iCs/>
        </w:rPr>
      </w:pPr>
      <w:r>
        <w:rPr/>
        <w:t xml:space="preserve">кандидат педагогічних наук, доцент </w:t>
      </w:r>
      <w:r>
        <w:rPr>
          <w:b/>
        </w:rPr>
        <w:t xml:space="preserve">Герасименко Світлана </w:t>
      </w:r>
      <w:r>
        <w:rPr>
          <w:b/>
          <w:bCs/>
          <w:iCs/>
        </w:rPr>
        <w:t>Юріїв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2835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rFonts w:eastAsia="Times New Roman"/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абзац_м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Основной текст + Полужирный1"/>
    <w:basedOn w:val="11"/>
    <w:qFormat/>
    <w:rPr>
      <w:b/>
      <w:bCs/>
    </w:rPr>
  </w:style>
  <w:style w:type="character" w:styleId="31">
    <w:name w:val="Основной текст (3)_"/>
    <w:basedOn w:val="Style13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73">
    <w:name w:val="Основной текст (7)3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7">
    <w:name w:val="Основной текст (7)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 Знак1"/>
    <w:basedOn w:val="Normal"/>
    <w:qFormat/>
    <w:pPr>
      <w:spacing w:lineRule="auto" w:line="240"/>
      <w:ind w:hanging="0"/>
      <w:jc w:val="left"/>
    </w:pPr>
    <w:rPr>
      <w:sz w:val="20"/>
      <w:szCs w:val="20"/>
      <w:lang w:val="en-US"/>
    </w:rPr>
  </w:style>
  <w:style w:type="paragraph" w:styleId="Style17">
    <w:name w:val="абзац_м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  <w:ind w:hanging="0"/>
    </w:pPr>
    <w:rPr>
      <w:rFonts w:eastAsia="Calibri"/>
      <w:b/>
      <w:bCs/>
      <w:sz w:val="22"/>
      <w:szCs w:val="22"/>
    </w:rPr>
  </w:style>
  <w:style w:type="paragraph" w:styleId="Style18">
    <w:name w:val="Лит_список"/>
    <w:basedOn w:val="Normal"/>
    <w:qFormat/>
    <w:pPr>
      <w:numPr>
        <w:ilvl w:val="0"/>
        <w:numId w:val="2"/>
      </w:numPr>
    </w:pPr>
    <w:rPr>
      <w:rFonts w:eastAsia="Calibri"/>
      <w:lang w:val="en-US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9:11:00Z</dcterms:created>
  <dc:creator>001</dc:creator>
  <dc:description/>
  <cp:keywords/>
  <dc:language>en-US</dc:language>
  <cp:lastModifiedBy>Admin</cp:lastModifiedBy>
  <cp:lastPrinted>2011-03-14T17:52:00Z</cp:lastPrinted>
  <dcterms:modified xsi:type="dcterms:W3CDTF">2023-03-30T12:29:00Z</dcterms:modified>
  <cp:revision>12</cp:revision>
  <dc:subject/>
  <dc:title/>
</cp:coreProperties>
</file>